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11 клас. А.Г. Мерзляк Похідна складеної функції. Рівняння дотичної п.8-9. ст.81 (читати) № 9.2; 9.4; 9.6; 9.8 (письмо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ія 11 клас Г.В.Апостолова ст.25-32 (читати), ст.33 №2,3,6,7,10 (письмо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1</dc:creator>
  <dc:description/>
  <cp:keywords/>
  <dc:language>en-US</dc:language>
  <cp:lastModifiedBy>1</cp:lastModifiedBy>
  <dcterms:modified xsi:type="dcterms:W3CDTF">2018-03-01T11:02:00Z</dcterms:modified>
  <cp:revision>8</cp:revision>
  <dc:subject/>
  <dc:title/>
</cp:coreProperties>
</file>