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Інформація щодо забезпечення навчальних закладів відділу освіт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хлібом та хлібобулочними виробам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стачання хлібобулочної продукції в навчальні заклади Дергачівського району здійснювалася в 2015 році до 22 грудня 2015 року, згідно договору від 20.10.2015 р.  №160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01 грудня 2015 р. комітетом з конкурсних торгів відділу освіти Дергачівської РДА (далі – Комітет) розпочато процедуру відкритих торгів на закупівлю товару «хліб житній, хліб пшеничний, батон» на 2016 рік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09.02.2016 р. переможцем було визнано ПАТ «Люботинський хлібозавод» з ціною пропозиції 260 836,00 грн. (з ПДВ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6.02.2016 р. рішенням постійно діючої адміністративної колегії Антимонопольного комітету України з розгляду скарг про порушення законодавства у сфері державних закупівель №256-р/пк-ск було прийнято скаргу від іншого постачальника від 12.02.2016 №1/011 до розгляду та, відповідно, призупинено процедуру закупівлі товар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6.03.2016 р. рішенням №492-р/пк-ск постійно діючої адміністративної колегії Антимонопольного комітету України з розгляду скарг про порушення законодавства у сфері державних закупівель постановила забов’язати Комітет скасувати всі рішення, прийняті після розкриття пропозицій конкурсних торгів учасників процедури закупівлі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сля проведення розгляду та оцінки пропозицій конкурсних торгів, 23.03.2016 р. Комітетом прийнято рішення про визнання найбільш економічно вигідною пропозицію того, хто направив скарг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еруючись п.4 ч.2 ст.31 Закону України «Про здійснення державних закупівель», відділом освіти Дергачівської РДА визначено термін, протягом якого має бути укладений договір про закупівлю вищезазначеного товару – з 04.04.2016 р. по 22.04.2016 р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сьогоднішній день всі навчальні заклади району забезпечені в повному обсязі борошном, що дає змогу випікати хлібобулочні вироби самостійн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кож повідомляємо, що у всі дошкільні заклади району (НВК) регулярно здійснюється постачання хлібобулочних виробів тривалого зберігання (печиво, пряники, вафлі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56:00Z</dcterms:created>
  <dc:creator>User</dc:creator>
  <dc:description/>
  <dc:language>en-US</dc:language>
  <cp:lastModifiedBy>админ</cp:lastModifiedBy>
  <dcterms:modified xsi:type="dcterms:W3CDTF">2016-04-18T16:57:00Z</dcterms:modified>
  <cp:revision>3</cp:revision>
  <dc:subject/>
  <dc:title/>
</cp:coreProperties>
</file>