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b w:val="false"/>
          <w:sz w:val="24"/>
          <w:szCs w:val="24"/>
          <w:lang w:val="en-GB" w:eastAsia="en-US"/>
        </w:rPr>
        <w:object w:dxaOrig="20" w:dyaOrig="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6.2pt" filled="f" o:ole="">
            <v:imagedata r:id="rId3" o:title=""/>
          </v:shape>
          <o:OLEObject Type="Embed" ProgID="" ShapeID="ole_rId2" DrawAspect="Content" ObjectID="_46551967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4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Heading"/>
        <w:rPr>
          <w:lang w:val="en-US"/>
        </w:rPr>
      </w:pPr>
      <w:r>
        <w:rPr>
          <w:lang w:val="fr-FR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Малоданилівський ліц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гачівської районної ради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ом на 21.08.2013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заснуванн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4 р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школ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Катасонова Світлана Пилипівна, освіта вища, за фахом вчитель хімії і біології, має вищу кваліфікаційну категорію. Заклад очолює з 1999 року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ингент учнів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6 чол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ва навчанн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ільне навчанн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ничо-математичний  напрям, біолого-хімічний профіль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ічний колектив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 – 32 педагогі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ий потенціал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щу кваліфікаційну категорію мають 17 учителів, І кваліфікаційну категорію – 3 учителі, ІІ – 5 учителів, кваліфікаційну категорію «Спеціаліст» - 6 учителів. Звання «Учитель-методист» мають 11 учителів, «Старший учитель» - 3. Вчителі ліцею – постійні лауреати</w:t>
            </w:r>
            <w:r>
              <w:rPr>
                <w:lang w:val="ru-RU"/>
              </w:rPr>
              <w:t xml:space="preserve"> та</w:t>
            </w:r>
            <w:r>
              <w:rPr/>
              <w:t xml:space="preserve"> призери конкурсів «Учитель року» та «Класний керівник року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ІV Національній  виставці-презентації «Інноватика в сучасній освіті» (жовтень 2012 року) у м. Києві  ліцей  відзначено срібною медаллю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рткова робот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У навчальному закладі працюють 19 гуртків та 2 спортивні секції, </w:t>
            </w:r>
            <w:r>
              <w:rPr>
                <w:color w:val="000000"/>
              </w:rPr>
              <w:t xml:space="preserve"> 4 гуртки від Дергачівського БДЮТ, 1 - від Дергачівської ДЮСШ, 3 – від ДЮСШ «Колос», 1 – від Харківського обласного Палацу дитячої </w:t>
            </w:r>
            <w:r>
              <w:rPr/>
              <w:t>та юнацької творчості ім. Постишева</w:t>
            </w:r>
            <w:r>
              <w:rPr>
                <w:color w:val="000000"/>
              </w:rPr>
              <w:t xml:space="preserve">. </w:t>
            </w:r>
            <w:r>
              <w:rPr>
                <w:spacing w:val="-10"/>
              </w:rPr>
              <w:t xml:space="preserve"> Роботою гуртків охоплено 97% учнів </w:t>
            </w:r>
            <w:r>
              <w:rPr>
                <w:spacing w:val="-9"/>
              </w:rPr>
              <w:t>ліцею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ідвіз учнів та вчителів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Необхідності у підвозі дітей до навчального закладу немає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іально-технічне забезпеченн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послуг учнів - 19 навчальних кабінетів, 2 комп’ютерних класи (30 ПК),  спортивна зала, гімнастичний та футбольний майданчики, 1 комбінована майстерня, їдальня. В управлінській діяльності використовується 2 комп</w:t>
            </w:r>
            <w:r>
              <w:rPr>
                <w:lang w:val="ru-RU"/>
              </w:rPr>
              <w:t>’</w:t>
            </w:r>
            <w:r>
              <w:rPr/>
              <w:t>ютер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ягнення вихованців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</w:t>
            </w:r>
            <w:r>
              <w:rPr/>
              <w:t xml:space="preserve"> 2012 - 2013 н.р., у порівнянні з минулим навчальним роком, значно  збільшилася кількість переможців районних олімпіад. Результатом роботи вчителів стали  12  переможців та призерів Всеукраїнських олімпіад з базових дисциплін у ІІ етапі, три  переможці ІІІ етапу Всеукраїнських олімпіад з хімії, історії та світової літератури. Результатом організованої роботи з МАН стали призові місця в районному та обласному етапах МАН: це учень 11 класу Клименко В., який став переможцем в номінації „Хімія ” (учитель Корнус І.В.) та виборов ІІ місце в обласному етапі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цьому році учні ліцею брали  активну участь  у  конкурсах :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йонному конкурсі знавців української мови                                         ім. П. Яцика  переможницями стали учені 11-Б класу Жуковіна Т. та Сервінський В.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ли переможцями  обласних турнірів юних істориків, географів та призерами районних турнірів юних біологів, хіміків, математиків, інформатиків, правознавців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Всеукраїнському природничому конкурсі «Колосок» взяло участь 78 учнів, із них нагороджені «Золотим» колоском – 31 учень, «Срібним» колоском - 33 учні у номінації «Чудеса техніки», 25 учнів у номінації «Чудеса природи», 27 учнів у номінації «Чудесні речовини» та 6 учнів нагороджені сертифікатом «Колосок», крім того , 68 учнів стали учасниками весняного етапу конкурсу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Всеукраїнській  природничій грі «Геліантус - 2012»взяло участь 25 учнів, з них 1 учень нагороджений грамотою з біології, 3 учні з хімії, 10  чоловік дипломами ІІ ступеня, 9 чоловік – дипломами ІІІ ступеня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Всеукраїнському інтерактивному учнівському конкурсі юних суспільствознавців «Кришталева сова - 2013» взяло участь 14 учнів із них одержали сертифікати І ступеня – 5 учнів, сертифікати ІІ ступеня – 8учнів, сертифікат – 1 учень.  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Всеукраїнській українознавчій грі «Соняшник» взяло участь – 9 учнів,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Міжнародному конкурсі з інформатики «Бобер» взяли участь 8 учнів із них одержали сертифікат «добре» - 7 чоловік;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Всеукраїнському фізичному  конкурсі «Левеня - 2012»взяли участь 26 учнів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у Всеукраїнському конкурсі з англійської мови «Грінвич - 2012» взяли участь 47 учнів, із них одержали «Золотий» сертифікат -1 чоловік, «Срібний сертифікат» - 2 чоловіки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и закладу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- Ремонт системи опалення – заміна трубопроводу на теплопостачання підвалу, стояків та батарей;</w:t>
            </w:r>
          </w:p>
          <w:p>
            <w:pPr>
              <w:pStyle w:val="Normal"/>
              <w:ind w:right="432" w:hanging="0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- заміна вікон на металопластикові (терміново 100 м²);</w:t>
            </w:r>
          </w:p>
          <w:p>
            <w:pPr>
              <w:pStyle w:val="Normal"/>
              <w:ind w:right="432" w:hanging="0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- частковий ремонт покрівлі (30 м²).;</w:t>
            </w:r>
          </w:p>
          <w:p>
            <w:pPr>
              <w:pStyle w:val="Normal"/>
              <w:ind w:right="432" w:hanging="0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- капітальний ремонт пожежної сигналізації;</w:t>
            </w:r>
          </w:p>
          <w:p>
            <w:pPr>
              <w:pStyle w:val="Normal"/>
              <w:ind w:right="43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- заміна підлоги у коридорах (200 м²);</w:t>
            </w:r>
          </w:p>
          <w:p>
            <w:pPr>
              <w:pStyle w:val="Normal"/>
              <w:ind w:right="432" w:hanging="0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- капітальний ремонт зали для прийому їжі у їдальні.</w:t>
            </w:r>
          </w:p>
          <w:p>
            <w:pPr>
              <w:pStyle w:val="Normal"/>
              <w:spacing w:lineRule="auto" w:line="216"/>
              <w:ind w:right="432" w:hanging="0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иректор</w:t>
        <w:tab/>
        <w:tab/>
        <w:tab/>
        <w:tab/>
        <w:tab/>
        <w:tab/>
        <w:tab/>
        <w:tab/>
        <w:t>С.П. Катасон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59"/>
        </w:tabs>
        <w:ind w:left="14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dlicei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49:00Z</dcterms:created>
  <dc:creator>SamLab.ws</dc:creator>
  <dc:description/>
  <cp:keywords/>
  <dc:language>en-US</dc:language>
  <cp:lastModifiedBy>Наталья Витальевна</cp:lastModifiedBy>
  <cp:lastPrinted>2013-04-05T12:29:00Z</cp:lastPrinted>
  <dcterms:modified xsi:type="dcterms:W3CDTF">2013-08-23T07:06:00Z</dcterms:modified>
  <cp:revision>6</cp:revision>
  <dc:subject/>
  <dc:title> </dc:title>
</cp:coreProperties>
</file>