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b w:val="false"/>
          <w:sz w:val="24"/>
          <w:szCs w:val="24"/>
          <w:lang w:val="en-GB" w:eastAsia="en-US"/>
        </w:rPr>
        <w:object w:dxaOrig="20" w:dyaOrig="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56.2pt" filled="f" o:ole="">
            <v:imagedata r:id="rId3" o:title=""/>
          </v:shape>
          <o:OLEObject Type="Embed" ProgID="" ShapeID="ole_rId2" DrawAspect="Content" ObjectID="_856594340" r:id="rId2"/>
        </w:objec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АЛОДАНИЛІВСЬКИЙ ЛІЦЕЙ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РГАЧІВСЬКОЇ   РАЙОННОЇ РАД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ХАРКІВ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62341, Харківська область, Дергачівський район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мт Мала Данилівка, вул. Ювілейна, 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тел./факс (05763) 57-123, </w:t>
      </w:r>
      <w:hyperlink r:id="rId4">
        <w:r>
          <w:rPr>
            <w:rStyle w:val="InternetLink"/>
            <w:sz w:val="16"/>
            <w:szCs w:val="16"/>
            <w:lang w:val="en-US"/>
          </w:rPr>
          <w:t>mdlicei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mail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Код ЄДРПОУ 22661943</w:t>
      </w:r>
    </w:p>
    <w:p>
      <w:pPr>
        <w:pStyle w:val="Heading"/>
        <w:rPr>
          <w:lang w:val="en-US"/>
        </w:rPr>
      </w:pPr>
      <w:r>
        <w:rPr>
          <w:lang w:val="fr-FR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нформ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Малоданилівський ліц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гачівської районної ради Харкі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ном на 29.01.2015 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300"/>
        <w:gridCol w:w="19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к заснування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4 р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школи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Катасонова Світлана Пилипівна, освіта вища, за фахом вчитель хімії і біології, має вищу кваліфікаційну категорію. Заклад очолює з 1999 року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ингент учнів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1 чол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ва навчання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ільне навчання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родничо-математичний  напрям, біолого-хімічний профіль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агогічний колектив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го – 36 педагогі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орчий потенціал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щу кваліфікаційну категорію мають 18 учителів, І кваліфікаційну категорію – 3 учителі, ІІ – 7 учителів, кваліфікаційну категорію «Спеціаліст» - 8 учителів. Звання «Учитель-методист» мають 12 учителів, «Старший учитель» - 2.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рткова робота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 навчальному закладі працюють 20 гуртків та 2 спортивні секції, </w:t>
            </w:r>
            <w:r>
              <w:rPr>
                <w:color w:val="000000"/>
              </w:rPr>
              <w:t xml:space="preserve"> 3 гуртки від Дергачівського БДЮТ, 2 - від Дергачівської ДЮСШ, 2 – від ДЮСШ «Колос», 1 – від Харківського обласної станції юних туристів.</w:t>
            </w:r>
            <w:r>
              <w:rPr>
                <w:spacing w:val="-10"/>
              </w:rPr>
              <w:t xml:space="preserve">Роботою гуртків охоплено 94% учнів </w:t>
            </w:r>
            <w:r>
              <w:rPr>
                <w:spacing w:val="-9"/>
              </w:rPr>
              <w:t>ліцею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ідвіз учнів та вчителів 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 xml:space="preserve">Необхідності у підвозі дітей до навчального закладу немає.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іально-технічне забезпечення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послуг учнів - 19 навчальних кабінетів, 2 комп’ютерних класи (30 ПК),  спортивна зала, гімнастичний та футбольний майданчики, 1 комбінована майстерня, їдальня. В управлінській діяльності використовується 2 комп</w:t>
            </w:r>
            <w:r>
              <w:rPr>
                <w:lang w:val="ru-RU"/>
              </w:rPr>
              <w:t>’</w:t>
            </w:r>
            <w:r>
              <w:rPr/>
              <w:t>ютери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сягнення вихованців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2014 - 2015 н.р. значна  кількість учнів - є переможці районних олімпіад. Результатом роботи вчителів стали  7  переможців та призерів Всеукраїнських олімпіад з базових дисциплін у ІІ етапі. Результатом організованої роботи з МАН стало призове місце в районному та обласному етапах МАН: це учениця 10 класу Павлюк А., яка стала переможницею в номінації „Світова література” (учитель Палютіна Л.А.) та виборола ІІ місце в обласному етапі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цьому році учні ліцею брали  активну участь  у  конкурсах :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олуб А. (учениця 11 класу) стала переможце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Всеукраїнського заочного конкурсу робіт юних фотоаматорів "Моя Україна!" і нагороджена дипломом Українського державного центру позашкільної освіти: у номінації "Натюрмонт" (старша група) дипломом І ступеня; у номінації "Пейзаж" (старша група) дипломом ІІ ступеня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личко А. (учень 7-А класу), Люліна К. (учениця 8-Б класу), Лопіна В. (учениця 5-А класу) стали переможцями області з міжнародних шашок серед юнаків та дівчат 2015 р.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 Міжнародному конкурсі з інформатики «Бобер» взяли участь 16 учнів (1- відмінний результат, 8 - добрий результат);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реби закладу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432" w:hanging="252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 xml:space="preserve">Асфальтування двору, відмосток, облаштування тротуарів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432" w:hanging="252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 xml:space="preserve">Укладка придбаної облицювальної плитки в їдальні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432" w:hanging="252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 xml:space="preserve">Придбання </w:t>
            </w:r>
            <w:r>
              <w:rPr>
                <w:rStyle w:val="StrongEmphasis"/>
                <w:b w:val="false"/>
                <w:color w:val="000000"/>
                <w:shd w:fill="FAFAFA" w:val="clear"/>
                <w:lang w:val="en-GB"/>
              </w:rPr>
              <w:t>5</w:t>
            </w:r>
            <w:r>
              <w:rPr>
                <w:rStyle w:val="StrongEmphasis"/>
                <w:b w:val="false"/>
                <w:color w:val="000000"/>
                <w:shd w:fill="FAFAFA" w:val="clear"/>
              </w:rPr>
              <w:t xml:space="preserve"> комп</w:t>
            </w:r>
            <w:r>
              <w:rPr>
                <w:rStyle w:val="StrongEmphasis"/>
                <w:b w:val="false"/>
                <w:color w:val="000000"/>
                <w:shd w:fill="FAFAFA" w:val="clear"/>
                <w:lang w:val="en-GB"/>
              </w:rPr>
              <w:t>’</w:t>
            </w:r>
            <w:r>
              <w:rPr>
                <w:rStyle w:val="StrongEmphasis"/>
                <w:b w:val="false"/>
                <w:color w:val="000000"/>
                <w:shd w:fill="FAFAFA" w:val="clear"/>
              </w:rPr>
              <w:t xml:space="preserve">ютерів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432" w:hanging="252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Придбання 2 принтері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432" w:hanging="252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Придбання 15 радіаторі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432" w:hanging="252"/>
              <w:jc w:val="both"/>
              <w:rPr>
                <w:rStyle w:val="StrongEmphasis"/>
                <w:b w:val="false"/>
                <w:b w:val="false"/>
                <w:color w:val="000000"/>
                <w:shd w:fill="FAFAFA" w:val="clear"/>
              </w:rPr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Для ліквідації недоліків згідно припису інспектора Держпожнагляду (Лист-прохання направлений відділу освіти ДРДА від 01.10.2014 №303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432" w:hanging="252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Ремонт покрівлі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432" w:hanging="252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Промивка та гідравлічне випробування системи опаленн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432" w:hanging="252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Заміна 38 вікон на енергозберігаючі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252" w:right="432" w:hanging="252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Придбання столів, стільців, дошок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252" w:right="432" w:hanging="252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Заміна підлоги коридору ІІ поверх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252" w:right="432" w:hanging="252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Заміна шпалер по коридорах ліцею</w:t>
            </w:r>
          </w:p>
          <w:p>
            <w:pPr>
              <w:pStyle w:val="Normal"/>
              <w:ind w:right="432" w:hanging="0"/>
              <w:jc w:val="right"/>
              <w:rPr>
                <w:rStyle w:val="StrongEmphasis"/>
                <w:b w:val="false"/>
                <w:b w:val="false"/>
                <w:color w:val="000000"/>
                <w:shd w:fill="FAFAFA" w:val="clear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иректор</w:t>
        <w:tab/>
        <w:tab/>
        <w:tab/>
        <w:tab/>
        <w:tab/>
        <w:tab/>
        <w:tab/>
        <w:tab/>
        <w:t>С.П. Катасоно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59"/>
        </w:tabs>
        <w:ind w:left="145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dlicei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8:38:00Z</dcterms:created>
  <dc:creator>SamLab.ws</dc:creator>
  <dc:description/>
  <dc:language>en-US</dc:language>
  <cp:lastModifiedBy>User</cp:lastModifiedBy>
  <cp:lastPrinted>2013-04-05T12:29:00Z</cp:lastPrinted>
  <dcterms:modified xsi:type="dcterms:W3CDTF">2015-01-28T18:59:00Z</dcterms:modified>
  <cp:revision>4</cp:revision>
  <dc:subject/>
  <dc:title/>
</cp:coreProperties>
</file>