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1307025635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4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Heading"/>
        <w:rPr>
          <w:lang w:val="en-US"/>
        </w:rPr>
      </w:pP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Малоданилівський лі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гачівської районної ради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29.01.2015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заснув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 р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школ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тасонова Світлана Пилипівна, освіта вища, за фахом вчитель хімії і біології, має вищу кваліфікаційну категорію. Заклад очолює з 1999 року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учн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 чо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ва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ільне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ичо-математичний  напрям, біолого-хімічний профіль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ічний колекти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– 36 педагогі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ий потенціал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щу кваліфікаційну категорію мають 18 учителів, І кваліфікаційну категорію – 3 учителі, ІІ – 7 учителів, кваліфікаційну категорію «Спеціаліст» - 8 учителів. Звання «Учитель-методист» мають 12 учителів, «Старший учитель» - 2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ткова робота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навчальному закладі працюють 20 гуртків та 2 спортивні секції, </w:t>
            </w:r>
            <w:r>
              <w:rPr>
                <w:color w:val="000000"/>
              </w:rPr>
              <w:t xml:space="preserve"> 3 гуртки від Дергачівського БДЮТ, 2 - від Дергачівської ДЮСШ, 2 – від ДЮСШ «Колос», 1 – від Харківського обласної станції юних туристів.</w:t>
            </w:r>
            <w:r>
              <w:rPr>
                <w:spacing w:val="-10"/>
              </w:rPr>
              <w:t xml:space="preserve">Роботою гуртків охоплено 94% учнів </w:t>
            </w:r>
            <w:r>
              <w:rPr>
                <w:spacing w:val="-9"/>
              </w:rPr>
              <w:t>ліце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двіз учнів та вчител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Необхідності у підвозі дітей до навчального закладу немає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послуг учнів - 19 навчальних кабінетів, 2 комп’ютерних класи (30 ПК),  спортивна зала, гімнастичний та футбольний майданчики, 1 комбінована майстерня, їдальня. В управлінській діяльності використовується 2 комп</w:t>
            </w:r>
            <w:r>
              <w:rPr>
                <w:lang w:val="ru-RU"/>
              </w:rPr>
              <w:t>’</w:t>
            </w:r>
            <w:r>
              <w:rPr/>
              <w:t>ютер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ягнення вихованц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2014 - 2015 н.р. значна  кількість учнів - є переможці районних олімпіад. Результатом роботи вчителів стали  7  переможців та призерів Всеукраїнських олімпіад з базових дисциплін у ІІ етапі. Результатом організованої роботи з МАН стало призове місце в районному та обласному етапах МАН: це учениця 10 класу Павлюк А., яка стала переможницею в номінації „Світова література” (учитель Палютіна Л.А.) та виборола ІІ місце в обласному етапі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цьому році учні ліцею брали  активну участь  у  конкурсах 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уб А. (учениця 11 класу) стала переможц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Всеукраїнського заочного конкурсу робіт юних фотоаматорів "Моя Україна!" і нагороджена дипломом Українського державного центру позашкільної освіти: у номінації "Натюрмонт" (старша група) дипломом І ступеня; у номінації "Пейзаж" (старша група) дипломом ІІ ступеня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чко А. (учень 7-А класу), Люліна К. (учениця 8-Б класу), Лопіна В. (учениця 5-А класу) стали переможцями області з міжнародних шашок серед юнаків та дівчат 2015 р.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Міжнародному конкурсі з інформатики «Бобер» взяли участь 16 учнів (1- відмінний результат, 8 - добрий результат);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 заклад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Асфальтування двору, відмосток, облаштування тротуа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Укладка придбаної облицювальної плитки в їдальні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Придбання 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5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комп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’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юте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2 принте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15 радіато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Для ліквідації недоліків згідно припису інспектора Держпожнагляду (Лист-прохання направлений відділу освіти ДРДА від 01.10.2014 №30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Ремонт покрівл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омивка та гідравлічне випробування системи опален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38 вікон на енергозберігаюч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столів, стільців, дош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підлоги коридору ІІ поверх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шпалер по коридорах ліцею</w:t>
            </w:r>
          </w:p>
          <w:p>
            <w:pPr>
              <w:pStyle w:val="Normal"/>
              <w:ind w:right="432" w:hanging="0"/>
              <w:jc w:val="right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>С.П. Катасо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dlice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38:00Z</dcterms:created>
  <dc:creator>SamLab.ws</dc:creator>
  <dc:description/>
  <dc:language>en-US</dc:language>
  <cp:lastModifiedBy>User</cp:lastModifiedBy>
  <cp:lastPrinted>2013-04-05T12:29:00Z</cp:lastPrinted>
  <dcterms:modified xsi:type="dcterms:W3CDTF">2015-01-28T18:59:00Z</dcterms:modified>
  <cp:revision>4</cp:revision>
  <dc:subject/>
  <dc:title/>
</cp:coreProperties>
</file>