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1F497D"/>
          <w:sz w:val="28"/>
          <w:szCs w:val="28"/>
          <w:lang w:val="uk-UA"/>
        </w:rPr>
      </w:pPr>
      <w:r>
        <w:rPr>
          <w:rFonts w:cs="Times New Roman" w:ascii="Times New Roman" w:hAnsi="Times New Roman"/>
          <w:b/>
          <w:color w:val="1F497D"/>
          <w:sz w:val="28"/>
          <w:szCs w:val="28"/>
          <w:lang w:val="uk-UA"/>
        </w:rPr>
        <w:t>Профорієнтаційна робота в школ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оваційні підходи до профорієнтаційної роботи у шко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коли щоріч з’являються нові професії, коли наукова революція розвивається – ринок праці потребує старих та нових кадрів. Суспільство потребує роз’яснювальної роботи щодо професій, які є необхідними в нашій державі. Якщо ж вибір професії зроблено необгрунтовано, то людина приречена до багаторічних "Сизифових мук”. Чому ж саме до них – тому, що якщо напрямок професійної діяльності вибраний невірний, то ця діяльність не приноситеме людині задоволення, і психологічно особистість не буде готова до вироблення кращих результатів, показників, особистість буде деградувати, і її оточення матимеме несприятливий психологічний клімат.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запобігти помилок у виборі професії, необхідна психологічно і педагогічно доцільна, систематична робота з профорієнтації з учнівською молоддю як в школі, так і вдом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шокласникам часто бракує інформації, що стосується питань професійного вибору в сучасних соціально-економічних умов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різноманітна кількість методичного матеріалу з питань профорієнтації у закладах освіти, але чітковизначених пояснень, подальших дій, допомоги у виборі майбутнього професійного напрямку учніми шкіл не існу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часто на шляху вибору учнями професії стають іхні батьки, які не розуміють чому саме їхня дитина обрала саме цей професійний напрямок, тому ми в своїй праці систематизуємо найголовніші профорієнтаційні підходи, напрямки тощ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сторія виникнення необхідності профорієнтаційної робо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ок профорієнтації нерідко відносять до 1908 р. – до моменту відкриття першого профконсультаційного бюро в м. Бостоні (США). Проте згідно іншій точці зору профорієнтація з'явилася набагато раніше, в глибокій старовині. Виникла профорієнтація з потреб розвитку людського суспільства. Природно, що цей напрямок роботи не міг з'явитися раніше, ніж з'явилися професії, а отже, і потреба в орієнтації на ці проф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появи деяких елементів оцінки профпридатної людини йде в глибину століть. Це відноситься в основному до діагностики знань, умінь і здібностей. Вже в середині III тисячоліття до н.е. в Стародавньому Вавілоні проводили випробування випускників шкіл, що готували писар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вньому Єгипті мистецтву жерця навчали тільки тих, хто витримував систему певних випробувань. Інші приклади дає нам стародавня історія Спарти, Афін, Риму. У Спарті була створена і успішно здійснювалася система виховання воїнів, в Римі - система відбору і навчання гладіатор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історія профорієнтаційної роботи почалася набагато пізніше, в період корінної ломки суспільного устрою під натиском розвитку крупної машинної індустрії, тобто в період розвиненого капіталізму з його неминучими супутниками - підвищенням інтенсивності виробничих процесів, зростанням ролі спеціалізації і професіоналізації праці, а також з вимушеною необхідністю здійснення професійної підготовки величезних мас робочих. Саме в цей час визначилася практична потреба в залученні робочої сили, її навчанні і розподілі на різні трудові операції відповідно до індивідуальних відмінностей і здібностей людей. Інтенсивне технічне переозброєння промисловості провідних капіталістичних держав, розвиток нової техніки на початку XX ст., зокрема військової, актуалізували проблему «людина – техніка». Все гостріше стало усвідомлюватися, що не кожен охочий може управляти складними технічними приладами, для цього необхідні знання, здібності і відповідні нави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діяльність профорієнтації почала розгортатися в перші роки XX ст. Були зроблені ряд обстежень, що стосуються вибору професії учнями, що вчаться в різних типах шкіл. В процесі цієї роботи було вирішено з'ясувати, які професії привертають найбільшу увагу, в чому причини, спонукачі молодих людей йти по тому або іншому трудовому шляху. З цією метою організовували в школах референдуми учнів. У 60-70-х роках панувало визначення професійної орієнтаційної як системи державних заходів, спрямованих на формування в учнівської молоді психологічної готовності до вибору професії на основі потреб суспільства і з урахуванням інтересів і схильностей особистості учня. Ключовими елементами визначення такого типу є державне управління процесом підготовки учня до вибору проф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Що таке профорієнтаційна робот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рофорієнтація» здається зрозумілим кожному, хто ознайомиться з ним навіть вперше – це орієнтація школярів на ті або інші професії. Приблизно так же тлумачить методична література, профорієнтація розглядається як надання допомоги молодим людям у виборі професії. Крім того, під профорієнтацією нерідко розуміють систему заходів, що допомагають людині, науково-обґрунтовано вибрати професію або систему виховної роботи в цілях розвитку професійної спрямованості, допомозі учням в моменти професійного самовизнач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орієнтація – організована діяльність спеціалізованих установ, покликаних допомагати потребуючим роботи у працевлаштуванні, а підприємствам у відшуканні відповідних працівник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орієнтація – це довготривалий, до певної міри незворотній процес оволодіння особистістю тією чи іншою професією, який включає три основні момен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цес впливу соціального середовища на особистість, що формує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с усвідомлення необхідності праці, пізнання конкретної сфери пра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перетворення праці за законами розвитку сьогоденної дійс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йна орієнтація – інформація молодому поколінню знань про різноманітні професії, про їх особливості, виховання інтересів до певної професії з урахуванням особистісних здібнос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ж на цей процес подивитися через призму психологічної науки, то на перший план виступають психологічні поняття і концепції, що пояснюють особливості того, або іншого вибору. В рамках цього підходу формується і відповідний образ профорієнтації як психологічного процесу, що складається з двох взаємозв'язаних сторін: ухвалення рішення учня про свій професійний вибір; дії на психіку учнів з метою формування професійних намірів; здійснення такого вибору професії, який би відповідав інтересам і здібностям особи і одночасно знаходився б відповідно до суспільних потре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й підхід – соціологічний. При цьому процес професійної орієнтації розглядається як частина більш загального процесу соціальної орієнтації молоді. Відповідно і вибір професії розглядається як акт, обумовлений загальною життєвою орієнтацією, прагненням особи зайняти певне місце в соціальній структурі суспільства, в соціальній груп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одячи підсумки поняття ми маємо, що професійна орієнтація являє собою систему соціально-економічних, психолого-педагогічних та методико-фізіологічних заходів, спрямованих на забезпечення активного, свідомого професійного самовизначення та трудового становлення особистості з урахуванням своїх можливостей та індивідуальних особливостей і кон'юктури ринку праці для повноцінної реалізації в професійній діяль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йне самовизначення у психології розглядається як значущий компонент професійного розвитку особистості. Свідомий вибір професій виступає показником сформованості професійного самовизначення і переходу його у нову фазу професійного розвитку. Професійне самовизначення – складний, перманентний процес професійного вибор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сихологічній та методичній літературі професійну орієнтацію розглядають як систему, яка включає такі основні напрямки або підсистеми: профінформація; профконсультація; профвідбір; профадаптація як окремий етап профорієнтаційної роботи; процеси трудового і професійного навчання в школ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рофесійна орієнтація має два аспект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ий – її вплив на формування професійних інтересів людей, насамперед позитивних мотивів вибору професії, які забезпечують узгодження інтересів особистості і суспільств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ий – виявлення професійних вимог і психологічний аналіз професії, з одного боку, та оцінка психофізіологічних властивостей і якостей учнів з урахуванням проб їх сил в обраній діяльності, з іншог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готовка молоді до свідомого вибору професії – важлива проблема з точки зору соціальних та психолого-педагогічних аспек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етапи робо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рофорієнт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рофдіагности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рофконсульт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Профадапт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Профвідбір.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Профінформ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Професійне самовизнач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завдання даної роботи: надання допомоги школярам у визначенні їх життєвого шляху за допомогою діагностичної оцінки особистості, її здатності виконувати ту чи іншу роботу. Слід враховувати, що професійна орієнтація гарантується Конституцією. Отже, законодавчо профорієнтація є одним із видів соціальної допомоги людині в її самовизначен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форієнтація здійснюється на всіх вікових етап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Емоційно-образний (діти старшого дошкільного ві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ропедевтичний (І-IVклас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Пошуково-зондуючий (V-VII клас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Формування професійної свідомості (VIII-IX клас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Період уточнення соціально-професійного статусу (Х-ХІ клас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Входження в професійну діяльність (учні ПТНЗ, студенти спеціальних середніх і вищих навчальних закладів). Поглиблена підготовка до професійної діяльності, формування досвіду життєдіяльності у трудовому колекти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ереорієнт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фесійна орієнтація як система включає такі основні напрямки або підсисте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нформ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консульта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відбі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фадаптаці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окремий етап профорієнтаційної роботи можна розглядати процеси трудового і професійного навчання в школах і міжшкільних НВК. </w:t>
      </w:r>
    </w:p>
    <w:p>
      <w:pPr>
        <w:pStyle w:val="Normal"/>
        <w:spacing w:lineRule="auto" w:line="240" w:before="0" w:after="0"/>
        <w:jc w:val="both"/>
        <w:rPr/>
      </w:pPr>
      <w:r>
        <w:rPr>
          <w:rFonts w:cs="Times New Roman" w:ascii="Times New Roman" w:hAnsi="Times New Roman"/>
          <w:b/>
          <w:sz w:val="28"/>
          <w:szCs w:val="28"/>
          <w:lang w:val="uk-UA"/>
        </w:rPr>
        <w:t>Професійна інформація</w:t>
      </w:r>
      <w:r>
        <w:rPr>
          <w:rFonts w:cs="Times New Roman" w:ascii="Times New Roman" w:hAnsi="Times New Roman"/>
          <w:sz w:val="28"/>
          <w:szCs w:val="28"/>
          <w:lang w:val="uk-UA"/>
        </w:rPr>
        <w:t xml:space="preserve"> являє собою процес ознайомлення відповідного контингенту учнів з конкретними професіями і спеціальностями, з вимогами, які ставляться до людини, що прагне отримати відповідну професію. Одночасно іде ознайомлення з закладами, де можна одержати дану спеціальність і місцями можливого працевлаштування. Основна мета цієї роботи - створення необхідної інформаційної основи для підготовки кожного учня до свідомого вибору певної професійної діяльності. </w:t>
      </w:r>
    </w:p>
    <w:p>
      <w:pPr>
        <w:pStyle w:val="Normal"/>
        <w:spacing w:lineRule="auto" w:line="240" w:before="0" w:after="0"/>
        <w:jc w:val="both"/>
        <w:rPr/>
      </w:pPr>
      <w:r>
        <w:rPr>
          <w:rFonts w:cs="Times New Roman" w:ascii="Times New Roman" w:hAnsi="Times New Roman"/>
          <w:b/>
          <w:sz w:val="28"/>
          <w:szCs w:val="28"/>
          <w:lang w:val="uk-UA"/>
        </w:rPr>
        <w:t>Профінформація</w:t>
      </w:r>
      <w:r>
        <w:rPr>
          <w:rFonts w:cs="Times New Roman" w:ascii="Times New Roman" w:hAnsi="Times New Roman"/>
          <w:sz w:val="28"/>
          <w:szCs w:val="28"/>
          <w:lang w:val="uk-UA"/>
        </w:rPr>
        <w:t xml:space="preserve"> являє собою систему психолого-педагогічних і організаційних заходів, спрямованих на засвоєння учнями необхідних знань про соціально-економічні і психофізіологічні особливості професії. </w:t>
      </w:r>
    </w:p>
    <w:p>
      <w:pPr>
        <w:pStyle w:val="Normal"/>
        <w:spacing w:lineRule="auto" w:line="240" w:before="0" w:after="0"/>
        <w:jc w:val="both"/>
        <w:rPr/>
      </w:pPr>
      <w:r>
        <w:rPr>
          <w:rFonts w:cs="Times New Roman" w:ascii="Times New Roman" w:hAnsi="Times New Roman"/>
          <w:b/>
          <w:sz w:val="28"/>
          <w:szCs w:val="28"/>
          <w:lang w:val="uk-UA"/>
        </w:rPr>
        <w:t>Професійна консультація</w:t>
      </w:r>
      <w:r>
        <w:rPr>
          <w:rFonts w:cs="Times New Roman" w:ascii="Times New Roman" w:hAnsi="Times New Roman"/>
          <w:sz w:val="28"/>
          <w:szCs w:val="28"/>
          <w:lang w:val="uk-UA"/>
        </w:rPr>
        <w:t xml:space="preserve"> - являє собою сукупність науково-організованих і обгрунтованих дій, основною метою яких є виявлення індивідуально-психологічних і психофізіологічних особливостей особи, що вибирає відповідну професію. Такі дії найбільш ефективні у тих випадках, якщо вони організовані з врахуванням вікових і освітніх рівнів і якщо до цих дій залучені учителі і бать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допомогою різних профдіагностичних методів профконсультація повинна визначити і вказати учню важливіші для його майбутньої професійної діяльності, особливості його особистості, і на цій основі дати йому науково-обгрунтовані рекомендації по вибору проф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завданням професійного відбору - наступного етапу профоріентаційної роботи - є науково-обгрунтоване визначення професійної придатності учня до відповідної (конкретної) трудової діяльності з врахуванням його особистісних якостей і потреб конкретного виробництва. </w:t>
      </w:r>
    </w:p>
    <w:p>
      <w:pPr>
        <w:pStyle w:val="Normal"/>
        <w:spacing w:lineRule="auto" w:line="240" w:before="0" w:after="0"/>
        <w:jc w:val="both"/>
        <w:rPr/>
      </w:pPr>
      <w:r>
        <w:rPr>
          <w:rFonts w:cs="Times New Roman" w:ascii="Times New Roman" w:hAnsi="Times New Roman"/>
          <w:b/>
          <w:sz w:val="28"/>
          <w:szCs w:val="28"/>
          <w:lang w:val="uk-UA"/>
        </w:rPr>
        <w:t>Професійний відбір</w:t>
      </w:r>
      <w:r>
        <w:rPr>
          <w:rFonts w:cs="Times New Roman" w:ascii="Times New Roman" w:hAnsi="Times New Roman"/>
          <w:sz w:val="28"/>
          <w:szCs w:val="28"/>
          <w:lang w:val="uk-UA"/>
        </w:rPr>
        <w:t xml:space="preserve"> має проводитись під час прийому на роботу на основі використання професіограм і з допомогою спеціальних психофізіологічних методик, які визначають ступінь розвитку індивіда у відповідності до його психофізіологічних якостей вимогам обраної професії. </w:t>
      </w:r>
    </w:p>
    <w:p>
      <w:pPr>
        <w:pStyle w:val="Normal"/>
        <w:spacing w:lineRule="auto" w:line="240" w:before="0" w:after="0"/>
        <w:jc w:val="both"/>
        <w:rPr/>
      </w:pPr>
      <w:r>
        <w:rPr>
          <w:rFonts w:cs="Times New Roman" w:ascii="Times New Roman" w:hAnsi="Times New Roman"/>
          <w:b/>
          <w:sz w:val="28"/>
          <w:szCs w:val="28"/>
          <w:lang w:val="uk-UA"/>
        </w:rPr>
        <w:t>Професійна адаптація</w:t>
      </w:r>
      <w:r>
        <w:rPr>
          <w:rFonts w:cs="Times New Roman" w:ascii="Times New Roman" w:hAnsi="Times New Roman"/>
          <w:sz w:val="28"/>
          <w:szCs w:val="28"/>
          <w:lang w:val="uk-UA"/>
        </w:rPr>
        <w:t xml:space="preserve"> являє собою процес активного входження учня в професію, пристосування його до змісту своїх професійних обов'язків, режиму і організації праці, до вимог виробництва. Іншими словами, професійна адаптація - це досягнення в оптимальні строки певного кваліфікаційного рів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зв’язок педагогічного та психологічного впливу як запорука якісної профорієнтаційної роботи з учня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вибір професії був справді свідомим і вільним, необхідно враховувати принаймні чотири фактори: інформованість про світ професій; знання своїх особистісних особливостей; уміння співвідносити особисті якості з вимогами, які пред'являють професія і спеціальність; взаємозв'язок всіх ланок педагогічного процесу (педагогів, психолога, медика та інши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я шкільна робота повинна сприяти професійному самовизначенню учнів, насамперед виявленню й розвитку схильностей і здібностей, формуванню мотивів вибору професії, професійних інтересів, моральних та інших якостей, важливих для майбутньої трудової діяль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Психолого-педагогічна функція профорієнтації</w:t>
      </w:r>
      <w:r>
        <w:rPr>
          <w:rFonts w:cs="Times New Roman" w:ascii="Times New Roman" w:hAnsi="Times New Roman"/>
          <w:sz w:val="28"/>
          <w:szCs w:val="28"/>
          <w:lang w:val="uk-UA"/>
        </w:rPr>
        <w:t xml:space="preserve"> – це перш за все виявлення і формування інтересів, нахилів, здібностей школярів, визначення шляхів і умов ефективного управління їх професійним самовизначенням. Також це – формування професійних намірів у відповідності з інтересами і потребами конкретного регіону у кадрах.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форієнтація повинна здійснюватися на таких рівнях:</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Емоційно-образний (діти старшого дошкільного віку). Формування позитивного ставлення до світу професій, до людей праці. На цій стадії професії відомі дітям лише за назвами і деякими зовнішніми ознаками (форма одягу, манери поведінки, оцінка оточуючих люд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ропедевтичний (І-IV класи). Розвиток інтересу до професії батьків, до найбільш масових професій. Формування любові і сумлінного ставлення до праці. У молодших школярів ще немає підстав для здійснення серйозного професійного вибору, часто відсутні виражені інтереси і нахили. Вони легко змінюються на інш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шуково-зондуючий (V-VII класи). Формування професійної спрямованості при усвідомленні інтересів, здібностей, цінностей, які пов'язані з вибором професії і визначенням свого місця у суспільстві. В цих учнів можуть мати місце особливо раптові переміни в інтересах, що викликано істотним підйомом пізнавальної активності у цьому віці. Але саме в цьому віці можуть виникнути інтереси, які матимуть вихід на професійну діяльніс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Формування професійної свідомості (VIII-IX класи). Формування особистісного сенсу вибору професії, уміння співвідносити суспільні цілі вибору сфери діяльності із своїми ідеалами, уявлення про цінності зі своїми можливостями. На цьому етапі учень повинен вже реально сформулювати для себе задачу вибору майбутньої діяльності з урахуванням наявного психологічного і психофізіологічного ресурсів. Предмети на вибір у цих класах покликані сприяти формуванню в школярів стійких інтересів, допомогти їм у виборі профільного навчання в 10-11 класах. Підсилюється увага до вироблення у школярів бажання до постійного навчання. Профорієнтаційна робота з ними планується з урахуванням можливості продовження освіти в професійно-технічних, середніх спеціальних навчальних закладах чи у середніх загальноосвітніх школах.</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5. Період уточнення соціально-професійного статусу (Х-ХІI класи). Формування знань, умінь у визначеній сфері трудової діяльності. На даному етапі в сучасній системі освіти старшокласники, що вибрали профіль навчання чи опанували (за бажанням) професію, уточнюють відповідність своїх професійно важливих і інших якостей, стану здоров'я вимогам професійної діяльності, що обирається. Мету професійної орієнтації учнів слід розглядати в загальному зв'язку з ширшими цілями і завданнями трудової підготовки школяр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сіх цих вікових етапах повинна здійснюватись комплексна робота психолога, педагога, керівництва шкі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реформування шкільної освіти, а саме перехід від загальноосвітніх шкіл до профільних, дає можливість учням вибрати профіль споріднений до їх інтересів, нахилів, здібностей, а це в свою чергу забезпечує більш свідомий вибір професії у недалекому майбутньому. Виходячи з цієї можливості профорієнтаційна робота школи направлена на допомогу учням у вірному виборі профілю. Учневі, який визначився з напрямом профілізації: суспільно-гуманітарний, природничо-науковий, художньо-естетичний, фізико-математичний, набагато легше ознайомитись з майбутньою професією, вивчаючи поглиблено курси за вибором, профільні дисципліни тощо. Готовність учня до профільного навчання має базуватися на орієнтації в світі професії та вимогах з їх боку до особист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раючись на пізнавальні інтереси учнів до відповідної професії можна зорієнтувати їх на доцільний профіль навчання, і навпаки, знаючи здібності і нахили учнів до деяких предметів навчально-виховного циклу, можна запропонувати відповідний профіль, а в подальшому і саму професі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а підготовка відрізняється від загальноосвітньої підготовки більш конкретними професійно зорієнтованими характеристиками мотивів, мети, засобів і результатів навчальної, продуктивної, творчої діяльності, які виступають стосовно до учня у вигляді певних вимог. Учні повинні перейти від загального, точніше загальноосвітнього до більш конкретного профілю діяльності, який передбачає певну спеціалізацію, конкретизацію навчальної діяльності навколо визначеної групи професій.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ою метою вчителя-предметника при профорієнтаційній роботі в будь-якому профілі навчання 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найомити учнів з різними видами праці і проф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вчати їх нахили, здібності професійні інтереси, формувати у них суспільно-значущі мотиви вибору проф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нсультувати учнів з питань, які пов'язанні з продовженням навчання та працевлашт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 повинен продумати, з якою професією доречно ознайомити учнів у межах програмної теми, враховувати спільні основи профорієнтації під час вивчення різних навчальних предметів. Для проведення профорієнтаційної роботи в рамках свого предмета, вчитель-предметник повинен мати теоретичну та практичну підготов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етична підготовка включає: знання цілей, задач профорієнтації, методів її реалізації в умовах відповідного предмета, психолого-педагогічні основи пробле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а підготовка включає: знання методики профорієнтаційної роботи в умовах викладання відповідного предмета, вмінь та навиків проведення різних заходів (бесіди, зустрічі, екскур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 - є основна форма навчально-виховного процесу, і від того, наскільки серйозно відноситься вчитель-предметник до включення в хід уроку профорієнтаційного матеріалу, буде залежати ефективність роботи всієї школи при підготовки учнів до основного, правильного вибору професії. В процесі підготовки до уроку вчитель повинен на всіх етапах передбачати розв'язання профорієнтаційних завдан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сіди, пов'язані з профорієнтацією, мають проводитись спеціально підготовленими профконсультантами — психологами і педагогами, медиками і соціологами. В залежності від місця і умов проведення профконсультації - це або тривалий процес, або одноразовий акт. Зрозуміло, що в умовах школи цей процес має бути тривалим і охоплювати якомога ширший діапазон класів. Фактично, профорієнтація в школі - це організація і керівництво цілеспрямованою багаторічною діяльністю учня у його професійному самовизначен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правління профорієнтацією здійснюється на трьох рівня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ціально-педагогічн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рганізаційно-педагогічн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сихолого-педагогічном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оціально-педагогічному рівні управління профорієнтацією здійснюється в масштабах всього суспільства через суспільні інститути та засоби масової інформ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рганізаційно-педагогічному рівні управління профорієнтацією здійснюється безпосередньо в навчально-виховному процес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сихолого-педагогічному рівні управління профорієнтацією реалізується в безпосередньму спілкуванні учнів з класним керівником, психологом школ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ою особливістю управління шкільною профорієнтацією є те, що профорієнтаційний вплив на школярів здійснюється систематично і планово на протязі всього терміну навчання. Ця особливість передбачає послідовність дій, диференційований підхід в процесі управління професійним самовизначенням школяр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успішної роботи з питань профорієнтації створюються шкільна рада профорієнтації, головою якої є директор школи, заступником – шкільний психолог. </w:t>
      </w:r>
    </w:p>
    <w:p>
      <w:pPr>
        <w:pStyle w:val="Normal"/>
        <w:spacing w:lineRule="auto" w:line="240" w:before="0" w:after="0"/>
        <w:jc w:val="center"/>
        <w:rPr>
          <w:rFonts w:ascii="Times New Roman" w:hAnsi="Times New Roman" w:cs="Times New Roman"/>
          <w:b/>
          <w:b/>
          <w:color w:val="1F497D"/>
          <w:sz w:val="28"/>
          <w:szCs w:val="28"/>
          <w:u w:val="single"/>
          <w:lang w:val="uk-UA"/>
        </w:rPr>
      </w:pPr>
      <w:r>
        <w:rPr>
          <w:rFonts w:cs="Times New Roman" w:ascii="Times New Roman" w:hAnsi="Times New Roman"/>
          <w:b/>
          <w:color w:val="1F497D"/>
          <w:sz w:val="28"/>
          <w:szCs w:val="28"/>
          <w:u w:val="single"/>
          <w:lang w:val="uk-UA"/>
        </w:rPr>
        <w:t>Можна виділити два головних напрямки роботи психолога школи в області профорієнтаці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 Проведення інформаційно-просвітницької роботи</w:t>
      </w:r>
      <w:r>
        <w:rPr>
          <w:rFonts w:cs="Times New Roman" w:ascii="Times New Roman" w:hAnsi="Times New Roman"/>
          <w:sz w:val="28"/>
          <w:szCs w:val="28"/>
          <w:lang w:val="uk-UA"/>
        </w:rPr>
        <w:t xml:space="preserve">, яка спрямована на розвиток психологічної культури учнів, поглиблення знань з психології. Доцільним є викладання психологом курсу "Основи вибору професії” під час якого окрім знань професійної спрямованості подаються також необхідні психологічні знання, проведення професійних консультацій.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 Проведення індивідуальних консультацій з підлітками і юнаками</w:t>
      </w:r>
      <w:r>
        <w:rPr>
          <w:rFonts w:cs="Times New Roman" w:ascii="Times New Roman" w:hAnsi="Times New Roman"/>
          <w:sz w:val="28"/>
          <w:szCs w:val="28"/>
          <w:lang w:val="uk-UA"/>
        </w:rPr>
        <w:t xml:space="preserve">, які передбачають діагностику, корекцію і власне консультаці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індивідуальної профконсультації дає можливість шляхом діагностики здібностей виявити індивідуальність, потенційні можливості і в певній мірі впливати на їх форм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діяльності шкільний психолог повинен опиратися, перш за все, на класного керівника. Саме він на рівні класу координує всю навчально-виховну роботу, спостерігає кожного учня в навчальній і позакласній роботі, активно спілкується з сімєю уч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роботи класного керівника з проблем профорієнтації має полягати у вивченні і розвитку пізнавальних інтересів, схильностей, індивідуальних особливостей учнів, підвищенні їх активності у професійному самовизначенні, складанні програм самопідготовки школярів і формуванні обгрунтованих професійних планів, що, безперечно, неможливо без участі психолог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прияння формуванню стійких професійних намірів, класний керівник разом з шкільним психологом допомагає учням скласти програму індивідуальної самопідготовки до професійного самовизначення. Ця програма повинна включати такі ета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остійне підвищення інформованості учня про обрану сферу професійної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ація посильної участі школяра в оволодінні найпростішими навичками в обраній ним професійній діяльності (факультативи, гуртки, спецшкол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Розвиток процесів самопізнання учнів (саморегуляція, самоконтроль, самоаналіз). </w:t>
      </w:r>
    </w:p>
    <w:p>
      <w:pPr>
        <w:pStyle w:val="Normal"/>
        <w:spacing w:lineRule="auto" w:line="240" w:before="0" w:after="0"/>
        <w:jc w:val="both"/>
        <w:rPr/>
      </w:pPr>
      <w:r>
        <w:rPr>
          <w:rFonts w:cs="Times New Roman" w:ascii="Times New Roman" w:hAnsi="Times New Roman"/>
          <w:b/>
          <w:sz w:val="28"/>
          <w:szCs w:val="28"/>
          <w:lang w:val="uk-UA"/>
        </w:rPr>
        <w:t>Робота класного керівника</w:t>
      </w:r>
      <w:r>
        <w:rPr>
          <w:rFonts w:cs="Times New Roman" w:ascii="Times New Roman" w:hAnsi="Times New Roman"/>
          <w:sz w:val="28"/>
          <w:szCs w:val="28"/>
          <w:lang w:val="uk-UA"/>
        </w:rPr>
        <w:t xml:space="preserve"> в питаннях профорієнтації проходить під безпосереднім керівництвом шкільного психолога. До цієї роботи слід залучити також батьків. В системі профорієнтаційної роботи з молоддю робота школи з батьками - одна з найважливіших ланок, оскільки на даний час всі дані, отримані під час опитування учнів свідчать про те, що своє рішення щодо майбутньої діяльності вони приймають під впливом батьків. </w:t>
      </w:r>
    </w:p>
    <w:p>
      <w:pPr>
        <w:pStyle w:val="Normal"/>
        <w:spacing w:lineRule="auto" w:line="240" w:before="0" w:after="0"/>
        <w:jc w:val="both"/>
        <w:rPr/>
      </w:pPr>
      <w:r>
        <w:rPr>
          <w:rFonts w:cs="Times New Roman" w:ascii="Times New Roman" w:hAnsi="Times New Roman"/>
          <w:sz w:val="28"/>
          <w:szCs w:val="28"/>
          <w:lang w:val="uk-UA"/>
        </w:rPr>
        <w:t xml:space="preserve">Підводячи підсумки бачимо, що якісна професійно-орієнтаційна робота в школі не можлива без системної роботи усіх учасників педагогічного процесу. Інформаційно-діагностична робота не повинна проводитись тільки одним психологом, як часто помиляються вчителі при обговорені цього питання, а на всіх рівнях навчально-виховного проце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olor w:val="1F497D"/>
          <w:sz w:val="28"/>
          <w:szCs w:val="28"/>
          <w:lang w:val="uk-UA"/>
        </w:rPr>
      </w:pPr>
      <w:r>
        <w:rPr>
          <w:rFonts w:cs="Times New Roman" w:ascii="Times New Roman" w:hAnsi="Times New Roman"/>
          <w:b/>
          <w:color w:val="1F497D"/>
          <w:sz w:val="28"/>
          <w:szCs w:val="28"/>
          <w:lang w:val="uk-UA"/>
        </w:rPr>
        <w:t>Класифікація професій за тип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дина – люди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 діяльності – виховання, навчання, керування, медицина, обслугов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едмет праці – людина, група людей, колектив (шкільний клас, бригада робітників, військовий підрозділ, екіпаж судна чи літа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моги професії – уміння встановлювати контакт із людь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клади професії – педагог, вихователь, медсестра, лікар, юрист, офіціант, продавець, адміністратор, працівник міліції, лектор, бібліотекар, працівник клубу, суддя, слідчий, військовий.</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дина – техні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 діяльності – створення, монтаж, експлуатація, ремон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едмет праці – машини, механізми, агрегати, технічні системи, транспор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моги професії – високий інтелект, технічне мислення, добра координація рух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клади професії – електромонтажник, інженер-електрик, слюсар, радіоінженер, токар, шахтар, водій, будівельник, робітник технічних галузей, праці (гірнича справа, металургія, машино будівництво, легка промисловість, будівництво і транспорт, електротехнічна промисловість, енергетик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дина – приро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 діяльності – вивчення, дослідження, профілактика захворю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едмет праці – об’єкти живої й неживої природи, земля, атмосфера, корисні копалини, рослини й твар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моги професії – знання природної системи, вміння передбачити й оцінити природні факто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клади професії – геолог, агроном, садівник, рибалка, зоотехнік, ветеринар, лісник, фермер, океанолог, фізіолог, біохімік, топограф, ґрунтознавець, землеупорядник, гідрограф, метеоролог, садівник, городник, виноградар, пастух, чабан, тваринник, пасічник, агрохімі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дина – знакова систе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 діяльності – розрахунки, виконання креслень і схем, переклади текс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едмет праці – тести, цифри, формули, коди, умовні зна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моги професії – уміння аналізувати й узагальнювати інформацію, логічне мислення, витримка, організова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клади професії – радист, бухгалтер,економіст, кресляр, перекладач, касир, плановик, набірник, коректор, машиніст – стенографіст, програміст.</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юдина – художній образ</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 діяльності – проектування, моделювання, виготовлення художніх реч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едмет праці – музика, скульптура, літературні твори, предмети образотворчого та прикладного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моги професії – художній смак, творча уява, емоцій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клади професії – художник, архітектор, скульптор, актор, журналіст, ювелір, письменник, кондитер, перукар, хореограф, режисер, композитор, музикант-виконавець, гравер, фотограф, закрійник, модельєр, маляр-альфрей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концепція системи профорієнтації має</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пінчасту реалізацію ме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У школярів молодших класів (1-4 класи) за допомогою активних засобів профорієнтаційної роботи необхідно формувати: відповідальне ставлення до праці, розуміння її ролі в житті людини й суспільства, мотивацію при виборі професії, розвиток інтересів до трудової діяльності й розмаїття світу профес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ідліткам (5-7 класи) важливо розуміти свої інтереси, схильності й загальні цінності, пов’язані з вибором професії та свого місця в суспільстві. При цьому майбутня професійна діяльність стає для підлітка способом налагодження власного способу способу життя, шляхом до реалізації власних можливостей і досягнення мети. Перевага віддається груповим формам робо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аршим підліткам (8-9 класи) необхідно розширювати уявлення про професії народного господарства, перспективи професійного зростання та майстерності, правила вибору професії, а також уміння адекватно оцінювати свої можливості відповідно до вимог обраної проф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Старшокласникам (10-11 класи) слід формувати готовність до обґрунтованого вибору професії та планування перспектив отримання подальшої освіти. А також розвивати здібності до аналізу сучасного ринку праці через засвоєння понять, що належать до планування професійної діяльності (ринок праці, професійна кар’єра, професійно важливі риси, професійна компетентність, професійна мобільність тощ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есій у світі дуже багат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ко не розгубитися у великій кількості професій. До того ж, їх кількість постійно збільшується. У 1926 р. налічувалося близько 10 тис. професій, у 1991р. – понад 50 тис., а нині – більш ніж 100 тис. професій… Із цієї кількості треба вибрати одну. До того ж, важливо не помилитися – віддати перевагу тій професії, що найбільше відповідає здібностям, покликанню, знанням і потенціал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начення деяких нових професій</w:t>
      </w:r>
    </w:p>
    <w:p>
      <w:pPr>
        <w:pStyle w:val="Normal"/>
        <w:spacing w:lineRule="auto" w:line="240" w:before="0" w:after="0"/>
        <w:jc w:val="both"/>
        <w:rPr/>
      </w:pPr>
      <w:r>
        <w:rPr>
          <w:rFonts w:cs="Times New Roman" w:ascii="Times New Roman" w:hAnsi="Times New Roman"/>
          <w:b/>
          <w:sz w:val="28"/>
          <w:szCs w:val="28"/>
          <w:lang w:val="uk-UA"/>
        </w:rPr>
        <w:t>Аудитор.</w:t>
      </w:r>
      <w:r>
        <w:rPr>
          <w:rFonts w:cs="Times New Roman" w:ascii="Times New Roman" w:hAnsi="Times New Roman"/>
          <w:sz w:val="28"/>
          <w:szCs w:val="28"/>
          <w:lang w:val="uk-UA"/>
        </w:rPr>
        <w:t xml:space="preserve"> Аудитори контролюють не бізнес, а рахунки, рентабельність, доходи та витрати компанії. У всіх країнах компанії повинні вести баланс, робити грошові переведення через рахунки, відраховувати податки тощо. Правильність ведення фінансово-звітної та звітної документації контролює суспільний аудитор. Ця професія потребує високої кваліфікації й відповідальності. Нині вона дуже популярна.</w:t>
      </w:r>
    </w:p>
    <w:p>
      <w:pPr>
        <w:pStyle w:val="Normal"/>
        <w:spacing w:lineRule="auto" w:line="240" w:before="0" w:after="0"/>
        <w:jc w:val="both"/>
        <w:rPr/>
      </w:pPr>
      <w:r>
        <w:rPr>
          <w:rFonts w:cs="Times New Roman" w:ascii="Times New Roman" w:hAnsi="Times New Roman"/>
          <w:b/>
          <w:sz w:val="28"/>
          <w:szCs w:val="28"/>
          <w:lang w:val="uk-UA"/>
        </w:rPr>
        <w:t>Сестра-геронтолог.</w:t>
      </w:r>
      <w:r>
        <w:rPr>
          <w:rFonts w:cs="Times New Roman" w:ascii="Times New Roman" w:hAnsi="Times New Roman"/>
          <w:sz w:val="28"/>
          <w:szCs w:val="28"/>
          <w:lang w:val="uk-UA"/>
        </w:rPr>
        <w:t xml:space="preserve"> Удосконалення медичного обслуговування, покращення умов життя і зростання розуміння необхідності вести здоровий спосіб життя допомагає населенню багатьох країн жити довго й повноцінно. Запрошення няні на якийсь відрізок часу – реальний вихід у багатьох ситуаціях. Тому професія сестри-геронтолога отримує дедалі більше визнання в суспільстві.</w:t>
      </w:r>
    </w:p>
    <w:p>
      <w:pPr>
        <w:pStyle w:val="Normal"/>
        <w:spacing w:lineRule="auto" w:line="240" w:before="0" w:after="0"/>
        <w:jc w:val="both"/>
        <w:rPr/>
      </w:pPr>
      <w:r>
        <w:rPr>
          <w:rFonts w:cs="Times New Roman" w:ascii="Times New Roman" w:hAnsi="Times New Roman"/>
          <w:b/>
          <w:sz w:val="28"/>
          <w:szCs w:val="28"/>
          <w:lang w:val="uk-UA"/>
        </w:rPr>
        <w:t>Радіолог.</w:t>
      </w:r>
      <w:r>
        <w:rPr>
          <w:rFonts w:cs="Times New Roman" w:ascii="Times New Roman" w:hAnsi="Times New Roman"/>
          <w:sz w:val="28"/>
          <w:szCs w:val="28"/>
          <w:lang w:val="uk-UA"/>
        </w:rPr>
        <w:t xml:space="preserve"> Професія також пов’язана з медициною. Радіолог виявляє внутрішні симптоми хвороб шляхом спеціалізованого обстеження різних частин тіла людини. Таке обстеження проводиться за допомогою високотехнологічного обладнання: рентгена, ультразвука, комп’ютера, томографа тощо. Ці засоби стають дедалі сучаснішими й дають змогу отримувати та швидко обробляти великий обсяг інформації про стан внутрішніх оорганів людини. Як правило, пацієнтів до радіолога направляють лікарі, які потребують додаткової інформації, й на підставі його висновків ставлять точніший діагноз.</w:t>
      </w:r>
    </w:p>
    <w:p>
      <w:pPr>
        <w:pStyle w:val="Normal"/>
        <w:spacing w:lineRule="auto" w:line="240" w:before="0" w:after="0"/>
        <w:jc w:val="both"/>
        <w:rPr/>
      </w:pPr>
      <w:r>
        <w:rPr>
          <w:rFonts w:cs="Times New Roman" w:ascii="Times New Roman" w:hAnsi="Times New Roman"/>
          <w:b/>
          <w:sz w:val="28"/>
          <w:szCs w:val="28"/>
          <w:lang w:val="uk-UA"/>
        </w:rPr>
        <w:t xml:space="preserve">Мерчендайзер. </w:t>
      </w:r>
      <w:r>
        <w:rPr>
          <w:rFonts w:cs="Times New Roman" w:ascii="Times New Roman" w:hAnsi="Times New Roman"/>
          <w:sz w:val="28"/>
          <w:szCs w:val="28"/>
          <w:lang w:val="uk-UA"/>
        </w:rPr>
        <w:t>Спеціаліст із просунення товарів у роздрібній торгівлі. Головне завдання мерчендайзера – грамотне розташування (викладення) товарів своєї компанії в магазинах, контроль наявності повного асортименту товарів, забезпечення магазинів рекламною продукцією.</w:t>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орговий представник</w:t>
      </w:r>
      <w:r>
        <w:rPr>
          <w:rFonts w:cs="Times New Roman" w:ascii="Times New Roman" w:hAnsi="Times New Roman"/>
          <w:sz w:val="28"/>
          <w:szCs w:val="28"/>
          <w:lang w:val="uk-UA"/>
        </w:rPr>
        <w:t>. Працює з дрібними торговельними точками як мерчендайзер. Його основні дії – пошук нових клієнтів, заключення договорів на поставку продукції, контроль своєчасності поставок і оплати за відвантажену продукцію.</w:t>
      </w:r>
    </w:p>
    <w:p>
      <w:pPr>
        <w:pStyle w:val="Normal"/>
        <w:spacing w:lineRule="auto" w:line="240" w:before="0" w:after="0"/>
        <w:jc w:val="both"/>
        <w:rPr/>
      </w:pPr>
      <w:r>
        <w:rPr>
          <w:rFonts w:cs="Times New Roman" w:ascii="Times New Roman" w:hAnsi="Times New Roman"/>
          <w:b/>
          <w:sz w:val="28"/>
          <w:szCs w:val="28"/>
          <w:lang w:val="uk-UA"/>
        </w:rPr>
        <w:t>Супервайзер.</w:t>
      </w:r>
      <w:r>
        <w:rPr>
          <w:rFonts w:cs="Times New Roman" w:ascii="Times New Roman" w:hAnsi="Times New Roman"/>
          <w:sz w:val="28"/>
          <w:szCs w:val="28"/>
          <w:lang w:val="uk-UA"/>
        </w:rPr>
        <w:t xml:space="preserve"> Як правило, торговий представник із досвідом роботи 2-3 роки. Головне завдання – організація й контроль роботи торгових представників. Зазвичай у підпорядкуванні супервайзера буває від 3 до 15 торговельних точ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54:00Z</dcterms:created>
  <dc:creator>Елена Пономаренко</dc:creator>
  <dc:description/>
  <dc:language>en-US</dc:language>
  <cp:lastModifiedBy>Елена Пономаренко</cp:lastModifiedBy>
  <dcterms:modified xsi:type="dcterms:W3CDTF">2016-01-25T09:11:00Z</dcterms:modified>
  <cp:revision>5</cp:revision>
  <dc:subject/>
  <dc:title/>
</cp:coreProperties>
</file>