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хімії для виконання під час карантину</w:t>
      </w:r>
    </w:p>
    <w:p>
      <w:pPr>
        <w:pStyle w:val="Normal"/>
        <w:jc w:val="center"/>
        <w:rPr/>
      </w:pPr>
      <w:r>
        <w:rPr/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3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риродних і синтетичних органічних сполук.    Захист довкілля від стійких органічних забруднювач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>Представлення результатів навчальних проектів №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е життя паперу.»; №19 «Джерела органічного забруднення території громади (мікрорайону)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ацювати: §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ати   домашній експеримент на с.273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конати завдання 474 на стор. 274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’язування вправ, зада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ти письмово усі завдання на с. 276</w:t>
            </w:r>
          </w:p>
        </w:tc>
      </w:tr>
      <w:tr>
        <w:trPr>
          <w:trHeight w:val="9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загальнення знань з теми «Органічні сполуки». Контрольна робота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ти контрольну роботу (завдання з підручника: №261; №288; №304; №308; №367; №382;  № 405; №434; № 445; №45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: Роль хімії в житті суспіль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манітність речовин та хімічних реакцій. Взаємозв’язки між речовинами та їхні взаємоперетвор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34, розв’язати №476-47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це хімії серед наук про природу, її значення для розуміння наукової картини світу. </w:t>
            </w:r>
            <w:r>
              <w:rPr>
                <w:iCs/>
                <w:sz w:val="22"/>
                <w:szCs w:val="22"/>
              </w:rPr>
              <w:t>Роль хімічної науки для забезпечення сталого розвитку люд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35, виконати один н</w:t>
            </w:r>
            <w:r>
              <w:rPr>
                <w:rFonts w:eastAsia="Arial Unicode MS;Arial" w:cs="Times New Roman" w:ascii="Times New Roman" w:hAnsi="Times New Roman"/>
              </w:rPr>
              <w:t>авчальний проект на вибі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Екологічна ситуація в моїй місцевості: відчуваю, думаю, ді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Дослідження достовірності реклами з погляду хімії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Хімічна наука і виробництво в Україн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2Tahoma2"/>
                <w:rFonts w:ascii="Times New Roman" w:hAnsi="Times New Roman" w:eastAsia="Arial Unicode MS;Arial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Розв’язати №481, 482, 483</w:t>
            </w:r>
          </w:p>
        </w:tc>
      </w:tr>
    </w:tbl>
    <w:p>
      <w:pPr>
        <w:pStyle w:val="Normal"/>
        <w:jc w:val="center"/>
        <w:rPr>
          <w:rStyle w:val="2Tahoma2"/>
          <w:rFonts w:ascii="Times New Roman" w:hAnsi="Times New Roman" w:eastAsia="Arial Unicode MS;Arial" w:cs="Times New Roman"/>
          <w:bCs/>
          <w:iCs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Tahoma2">
    <w:name w:val="Основной текст (2) + Tahoma2"/>
    <w:qFormat/>
    <w:rPr>
      <w:rFonts w:ascii="Tahoma" w:hAnsi="Tahoma" w:cs="Tahoma"/>
      <w:color w:val="000000"/>
      <w:spacing w:val="0"/>
      <w:w w:val="100"/>
      <w:position w:val="0"/>
      <w:sz w:val="17"/>
      <w:sz w:val="17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3" w:before="57" w:after="0"/>
      <w:ind w:left="43" w:right="43" w:hanging="0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05:00Z</dcterms:created>
  <dc:creator>1</dc:creator>
  <dc:description/>
  <cp:keywords/>
  <dc:language>en-US</dc:language>
  <cp:lastModifiedBy>1</cp:lastModifiedBy>
  <dcterms:modified xsi:type="dcterms:W3CDTF">2020-05-07T09:07:00Z</dcterms:modified>
  <cp:revision>5</cp:revision>
  <dc:subject/>
  <dc:title/>
</cp:coreProperties>
</file>