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jc w:val="center"/>
        <w:rPr/>
      </w:pPr>
      <w:r>
        <w:rPr/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екосистем та їх властив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ти завдання с. 233 (робота зі схем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PLFMAnuaCDM&amp;t=26s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ові зв’язки, потоки енергії та колообіг  речовин в екосистем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ацювати: §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нити таблицю на стор 237 (порівняльна характеристика продуцентів, консументів, редуцент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www.youtube.com/watch?v=ygkx3AT1d8E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більність екосистем та причини її пору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5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конати завдання на порівняння  (стор.249); письмово дати відповідь на питання 10 (с. 24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ереглянути: Стабільність екосистем та причини її порушенн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іосфера як цілісна систе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ати завдання на застосування знань  (стор.253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www.youtube.com/watch?v=sPQ0Eh5A3C8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і збереження біосфер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а робота №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конати завдання на застосування   (стор.257); тести на с. 2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ереглянути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youtube.com/watch?v=OKbIB90vMbs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LFMAnuaCDM&amp;t=26s" TargetMode="External"/><Relationship Id="rId3" Type="http://schemas.openxmlformats.org/officeDocument/2006/relationships/hyperlink" Target="https://www.youtube.com/watch?v=ygkx3AT1d8E" TargetMode="External"/><Relationship Id="rId4" Type="http://schemas.openxmlformats.org/officeDocument/2006/relationships/hyperlink" Target="https://www.youtube.com/watch?v=sPQ0Eh5A3C8" TargetMode="External"/><Relationship Id="rId5" Type="http://schemas.openxmlformats.org/officeDocument/2006/relationships/hyperlink" Target="https://www.youtube.com/watch?v=OKbIB90vMb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3:00Z</dcterms:created>
  <dc:creator>1</dc:creator>
  <dc:description/>
  <cp:keywords/>
  <dc:language>en-US</dc:language>
  <cp:lastModifiedBy>1</cp:lastModifiedBy>
  <dcterms:modified xsi:type="dcterms:W3CDTF">2020-05-07T09:04:00Z</dcterms:modified>
  <cp:revision>2</cp:revision>
  <dc:subject/>
  <dc:title/>
</cp:coreProperties>
</file>