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3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волюційне вчення Ч. Дарві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зіставлення (сто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EEE1s6YGe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и відповідь на питання 10 (стор.18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олюційні фактор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застосування знань (стор.19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IPi6HtljP_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и письмово відповідь на питання 9,10 (стор.19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ізм видоутвоор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порівняння та завдання (Біологія + екологія) (стор.19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NkhpyiftVVA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-А,Б Біолог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ції живих організмів та їх основні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на порівняння (стор.2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LBBisisaG_k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Б Бі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алеонтології, ембріології, морфології в обгрунтуванні теорії еволю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 (Біологія+Латина) та (Біологія +Мистецтво) (стор.20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oGKTzHFjo08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EE1s6YGeII" TargetMode="External"/><Relationship Id="rId3" Type="http://schemas.openxmlformats.org/officeDocument/2006/relationships/hyperlink" Target="https://www.youtube.com/watch?v=IPi6HtljP_g" TargetMode="External"/><Relationship Id="rId4" Type="http://schemas.openxmlformats.org/officeDocument/2006/relationships/hyperlink" Target="https://www.youtube.com/watch?v=NkhpyiftVVA" TargetMode="External"/><Relationship Id="rId5" Type="http://schemas.openxmlformats.org/officeDocument/2006/relationships/hyperlink" Target="https://www.youtube.com/watch?v=LBBisisaG_k" TargetMode="External"/><Relationship Id="rId6" Type="http://schemas.openxmlformats.org/officeDocument/2006/relationships/hyperlink" Target="https://www.youtube.com/watch?v=oGKTzHFjo0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20:00Z</dcterms:created>
  <dc:creator>1</dc:creator>
  <dc:description/>
  <cp:keywords/>
  <dc:language>en-US</dc:language>
  <cp:lastModifiedBy>1</cp:lastModifiedBy>
  <dcterms:modified xsi:type="dcterms:W3CDTF">2020-03-23T08:20:00Z</dcterms:modified>
  <cp:revision>3</cp:revision>
  <dc:subject/>
  <dc:title>Домашнє завдання з біології для виконання під час карантину</dc:title>
</cp:coreProperties>
</file>