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анова (оцтова) кислота, її молекулярна і структурна формули, фізичні властивості. Хімічні властивості етанової кислоти. Застосування етанової кислот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28, повторити  §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 № 392; 402-406 (стор. 23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: §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'язати  № 1-9 (стор. 158-15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ати домашній експеримент (с. 237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jZ1XaQm5x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gG_vcBL9n9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qowuLjQWTR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cji5uVNBUPg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і карбонові кислоти, їх склад та властив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28 до стор 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02-404 с. 2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vseosvita.ua/library/visi-karbonovi-kisloti-stearinova-palmitinova-oleinova-milo-jogo-sklad-mijna-dia-14737.html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и. Їх фізичні та хімічні властив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05-408 с. 2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домашній експеримент на с. 2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, його склад, мийна ді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17-420 с. 2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Vfg0kG8F1yo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домашній експеримент с. 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Z1XaQm5xdE" TargetMode="External"/><Relationship Id="rId3" Type="http://schemas.openxmlformats.org/officeDocument/2006/relationships/hyperlink" Target="https://www.youtube.com/watch?v=gG_vcBL9n9o" TargetMode="External"/><Relationship Id="rId4" Type="http://schemas.openxmlformats.org/officeDocument/2006/relationships/hyperlink" Target="https://www.youtube.com/watch?v=qowuLjQWTRQ" TargetMode="External"/><Relationship Id="rId5" Type="http://schemas.openxmlformats.org/officeDocument/2006/relationships/hyperlink" Target="https://www.youtube.com/watch?v=cji5uVNBUPg" TargetMode="External"/><Relationship Id="rId6" Type="http://schemas.openxmlformats.org/officeDocument/2006/relationships/hyperlink" Target="https://vseosvita.ua/library/visi-karbonovi-kisloti-stearinova-palmitinova-oleinova-milo-jogo-sklad-mijna-dia-14737.html" TargetMode="External"/><Relationship Id="rId7" Type="http://schemas.openxmlformats.org/officeDocument/2006/relationships/hyperlink" Target="https://www.youtube.com/watch?v=Vfg0kG8F1y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8:00Z</dcterms:created>
  <dc:creator>1</dc:creator>
  <dc:description/>
  <cp:keywords/>
  <dc:language>en-US</dc:language>
  <cp:lastModifiedBy>1</cp:lastModifiedBy>
  <dcterms:modified xsi:type="dcterms:W3CDTF">2020-03-23T08:18:00Z</dcterms:modified>
  <cp:revision>3</cp:revision>
  <dc:subject/>
  <dc:title>Домашнє завдання з хімії для виконання під час карантину</dc:title>
</cp:coreProperties>
</file>