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для опрацювання до </w:t>
      </w:r>
      <w:r>
        <w:rPr>
          <w:rFonts w:cs="Times New Roman" w:ascii="Times New Roman" w:hAnsi="Times New Roman"/>
          <w:b/>
          <w:sz w:val="28"/>
          <w:szCs w:val="28"/>
        </w:rPr>
        <w:t xml:space="preserve">15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авня 2020 року</w:t>
      </w:r>
    </w:p>
    <w:p>
      <w:pPr>
        <w:pStyle w:val="ListParagraph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</w:t>
      </w:r>
    </w:p>
    <w:p>
      <w:pPr>
        <w:pStyle w:val="ListParagraph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Історія України</w:t>
      </w:r>
    </w:p>
    <w:p>
      <w:pPr>
        <w:pStyle w:val="ListParagraph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ацювати § 37-38, відповісти усно на всі запитання, письмово зробити таблицю: видатні діячі культури, їх внесок у культуру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рацювати § 39, виконати практичну роботу. Письмово відповісти на завдання на жовтому фон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ти письмово завдання №2 на сторінці 281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сесвітня історія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ListParagraph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працювати § 29, зробити конспект, підкреслити нові поняття і дати, відповісти усно на запитання. 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Опрацювати § 30, зробити таблицю: видатні діячі культури, їх внесок у культуру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Основи правознавства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Опрацювати § 24, письмово відповісти на питання №1,8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28:00Z</dcterms:created>
  <dc:creator>1</dc:creator>
  <dc:description/>
  <cp:keywords/>
  <dc:language>en-US</dc:language>
  <cp:lastModifiedBy>1</cp:lastModifiedBy>
  <dcterms:modified xsi:type="dcterms:W3CDTF">2020-04-27T13:28:00Z</dcterms:modified>
  <cp:revision>2</cp:revision>
  <dc:subject/>
  <dc:title/>
</cp:coreProperties>
</file>