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хімії для виконання під час карантину</w:t>
      </w:r>
    </w:p>
    <w:p>
      <w:pPr>
        <w:pStyle w:val="Normal"/>
        <w:jc w:val="center"/>
        <w:rPr/>
      </w:pPr>
      <w:r>
        <w:rPr/>
        <w:t>для учнів 8-А,Б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льні способи добування оксид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40, скласти конспек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(завдання для засвоєння матеріалу) №1-3 (с.221), №7 (стор. 222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Загальні способи добування кислот, основ і со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41, скласти конспек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№6, 7, 8(стор. 226-227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 робота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з підручника такі номе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,10 (с.153); №5 (с.157); №10 (с.162); №5 (с.168); № 13 (с.180); №5 (с.191); №6 (с.191); №10 (с.201); №3 (с.206)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чні зв’язки між основними класами неорганічних спол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 §42,  переписати в зошити схему 5 (с. 230). Скласти рівняння реакцій №5, №9 (с. 23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ування задач. Практичне занятт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и §42,  розв’язати №7 (с. 231), 10 (с. 232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4:00Z</dcterms:created>
  <dc:creator>1</dc:creator>
  <dc:description/>
  <cp:keywords/>
  <dc:language>en-US</dc:language>
  <cp:lastModifiedBy>1</cp:lastModifiedBy>
  <dcterms:modified xsi:type="dcterms:W3CDTF">2020-05-07T09:15:00Z</dcterms:modified>
  <cp:revision>4</cp:revision>
  <dc:subject/>
  <dc:title/>
</cp:coreProperties>
</file>