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лоданилівський ліц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гачівської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Організація і зміст роботи з молодим спеціалістом вчителем фізики, астрономії, інформатики </w:t>
      </w:r>
      <w:r>
        <w:rPr>
          <w:b/>
          <w:sz w:val="44"/>
          <w:szCs w:val="44"/>
          <w:u w:val="single"/>
          <w:lang w:val="uk-UA"/>
        </w:rPr>
        <w:t>Колєсніченко Є.І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 xml:space="preserve">С т а ж у в а н н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>як перспективний засіб забезпечення професійного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>становлення педагог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8"/>
          <w:lang w:val="uk-UA"/>
        </w:rPr>
      </w:pPr>
      <w:r>
        <w:rPr>
          <w:b/>
          <w:bCs/>
          <w:i/>
          <w:iCs/>
          <w:sz w:val="32"/>
          <w:szCs w:val="28"/>
          <w:lang w:val="uk-UA"/>
        </w:rPr>
      </w:r>
    </w:p>
    <w:p>
      <w:pPr>
        <w:pStyle w:val="TextBody"/>
        <w:rPr/>
      </w:pPr>
      <w:r>
        <w:rPr/>
        <w:t xml:space="preserve">                 </w:t>
      </w:r>
      <w:r>
        <w:rPr/>
        <w:t>Особлива увага в роботі з кадрами приділяється питанням організації стажування молодих спеціалістів. Адже багато  залежить від того, хто буде поруч із молодим учителем, стане його наставником, підтримає його, допоможе знайти правильне рішення в складних ситуаціях, повірити у свої власні сил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</w:t>
      </w:r>
      <w:r>
        <w:rPr>
          <w:b/>
          <w:bCs/>
          <w:i/>
          <w:iCs/>
          <w:sz w:val="28"/>
          <w:szCs w:val="28"/>
          <w:lang w:val="uk-UA"/>
        </w:rPr>
        <w:t>Педагогічне шефство, наставництво дає можливість управляти процесом професійного становлення молодого педагога, допомагає досвідченому вчителю працювати з молодими спеціалістами у тісному контакті, передавати їм свої знання, уміння і навички, розвивати їх професійні здібності, набувати їм власний стиль педагогічної діяльності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підвищення ефективності педагогічної діяльності молодого вчителя, успішного виконання ним своїх професійних обов’язків та надання дієвої методичної допомоги розроблено технологію соціально-психологічного та методичного забезпечення формування особистісної позиції молодого вчителя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Безпосереднім керівником у стажуванні молодих спеціалістів є учитель-наставник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Основні функції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Професійно-освітня</w:t>
      </w:r>
      <w:r>
        <w:rPr>
          <w:sz w:val="28"/>
          <w:szCs w:val="28"/>
          <w:lang w:val="uk-UA"/>
        </w:rPr>
        <w:t xml:space="preserve"> – допомога наставника в удосконаленні професійних умінь молодого спеціаліста, підвищення рівня його загальнонаукової та методичної підготовки, у формуванні педагогічної спостережливості й уяви, педагогічного так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Виховн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ставник активно впливає на формування ціннісних орієнтацій, залучення до самоосвітньої роботи молодого спеціалі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Функція впливу авторитету наставник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ґрунтовно вивчені здібності молодого вчителя, його нахили, інтереси, ставлення до колективу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тавник повинен намагатися стати авторитетом до нього, стимулом          самовиховання, більш швидкого включення в колекти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Самоосвітня </w:t>
      </w:r>
      <w:r>
        <w:rPr>
          <w:sz w:val="28"/>
          <w:szCs w:val="28"/>
          <w:lang w:val="uk-UA"/>
        </w:rPr>
        <w:t>– наставник вчиться сам для того, щоб допомогти молодому вчителю бути у курсі новітніх досягнень у галузі психологічної і педагогічної наук, методики викладання спеціальних дисциплі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jc w:val="center"/>
        <w:rPr>
          <w:b/>
          <w:b/>
          <w:bCs/>
          <w:iCs/>
          <w:sz w:val="32"/>
          <w:szCs w:val="32"/>
          <w:lang w:val="en-US"/>
        </w:rPr>
      </w:pPr>
      <w:r>
        <w:rPr>
          <w:b/>
          <w:bCs/>
          <w:iCs/>
          <w:sz w:val="32"/>
          <w:szCs w:val="32"/>
          <w:lang w:val="en-US"/>
        </w:rPr>
      </w:r>
    </w:p>
    <w:p>
      <w:pPr>
        <w:pStyle w:val="23"/>
        <w:ind w:left="0" w:firstLine="18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рганізація і зміст роботи наставни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 молодими  спеціалістам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діагностування для визначення самоосвітнього рівня вчител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індивідуального плану роботи з вчителями, які проходять стажування та вчителями-наставниками з урахуванням його потреб і можливостей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е зі стажистом складання календарно-тематичних планів, поурочних планів, визначення тематичних атестацій, вивчення змісту пояснювальних записок до програм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тодичної роботи в плануванні професійного самовиховання, спільні відвідування уроків досвідчених вчителів з метою дослідження та їх аналіз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 відвідування уроків і позакласних заходів із їх подальшим обговоренням, відвідування вчителем наставником уроків молодого спеціаліст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тажисту рекомендацій щодо самоосвіт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новинок педагогічної, науково-методичної літератури, творчих  здобутків досвідчених вчителів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Допомога у роботі з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ажким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ітьми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вання для вивчення труднощів, запитів та пропозицій молодих вчител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Опрацювання предметних комп’ютерних програм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валіфікаці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 проведення відкритих уроків та позакласних заходів з предмета який викладає, або як класний керівни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Підготовка матеріалів для методичної виставк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Мої педагогічні   уподоб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Підготовка і участь у міському конкурс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олодий вчитель – кращий за професією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Підготовка і участь в роботі районної школи молодого спеціаліста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Школа становле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готовка і участь в проведенні тижня молодого спеціаліст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іціатива і творчість молод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 самоаналіз у професійній діяльності вчителя. Звіт про стажування – результат виконання індивідуального плану стажува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матеріалів про стажування молодих спеціаліс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>Затвердж</w:t>
      </w:r>
      <w:r>
        <w:rPr>
          <w:sz w:val="26"/>
          <w:szCs w:val="26"/>
          <w:lang w:val="uk-UA"/>
        </w:rPr>
        <w:t>ено»</w:t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Директор ліцею</w:t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_____С.П. Катасонова</w:t>
      </w:r>
    </w:p>
    <w:p>
      <w:pPr>
        <w:pStyle w:val="Heading5"/>
        <w:rPr>
          <w:i w:val="false"/>
          <w:i w:val="false"/>
          <w:iCs w:val="false"/>
          <w:sz w:val="26"/>
          <w:szCs w:val="26"/>
          <w:lang w:val="uk-UA"/>
        </w:rPr>
      </w:pPr>
      <w:r>
        <w:rPr>
          <w:i w:val="false"/>
          <w:iCs w:val="false"/>
          <w:sz w:val="26"/>
          <w:szCs w:val="26"/>
          <w:lang w:val="uk-UA"/>
        </w:rPr>
      </w:r>
    </w:p>
    <w:p>
      <w:pPr>
        <w:pStyle w:val="Heading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рієнтовний план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2015 – 2016 н.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ого спеціаліста       </w:t>
      </w:r>
      <w:r>
        <w:rPr>
          <w:b/>
          <w:i/>
          <w:sz w:val="28"/>
          <w:szCs w:val="28"/>
          <w:u w:val="single"/>
          <w:lang w:val="uk-UA"/>
        </w:rPr>
        <w:t>Колєсніченка Євгена Ігоревич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чителем наставником  </w:t>
      </w:r>
      <w:r>
        <w:rPr>
          <w:b/>
          <w:i/>
          <w:sz w:val="28"/>
          <w:szCs w:val="28"/>
          <w:u w:val="single"/>
          <w:lang w:val="uk-UA"/>
        </w:rPr>
        <w:t>Корнус  Іриною  Вікторів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69"/>
        <w:gridCol w:w="2693"/>
        <w:gridCol w:w="141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                   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Надання методичної допомоги вчителю в складанні календарно-тематичного планування на рік, семестр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дання методичної допомоги вчителю в підготовці поурочних планів, структури урокі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лєсніч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Надання практичної допомоги з питань ведення шкільної документації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- ж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лєсніч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 Надання методичної допомоги у визначенні тематичних атестаці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лєсніч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ідвідування уроків учителя-наставника з метою дослідження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мів організації і проведення урок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практичних робіт на уроках фізик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нетрадиційних урок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тематичних атестаці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уроків молодого спеціаліста вчителем-наставником:  Корнус Іриною Вікторівно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і проведення відкритих уроків з тем: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атеріалів для участі в проведенні тижня молодого спеціаліста «Сходинки досконалості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читель-наставник </w:t>
      </w:r>
      <w:r>
        <w:rPr>
          <w:b/>
          <w:i/>
          <w:u w:val="single"/>
          <w:lang w:val="uk-UA"/>
        </w:rPr>
        <w:t>__</w:t>
      </w:r>
      <w:r>
        <w:rPr>
          <w:b/>
          <w:i/>
          <w:sz w:val="28"/>
          <w:szCs w:val="28"/>
          <w:u w:val="single"/>
          <w:lang w:val="uk-UA"/>
        </w:rPr>
        <w:t>Корнус Ірина Вікторівна</w:t>
      </w:r>
      <w:r>
        <w:rPr>
          <w:b/>
          <w:i/>
          <w:u w:val="single"/>
          <w:lang w:val="uk-UA"/>
        </w:rPr>
        <w:t>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Молодий вчитель    </w:t>
      </w:r>
      <w:r>
        <w:rPr>
          <w:lang w:val="uk-UA"/>
        </w:rPr>
        <w:t>__</w:t>
      </w:r>
      <w:r>
        <w:rPr>
          <w:b/>
          <w:i/>
          <w:sz w:val="28"/>
          <w:szCs w:val="28"/>
          <w:u w:val="single"/>
          <w:lang w:val="uk-UA"/>
        </w:rPr>
        <w:t>Колєсніченко Євген Ігоревич</w:t>
      </w:r>
      <w:r>
        <w:rPr>
          <w:b/>
          <w:i/>
          <w:u w:val="single"/>
          <w:lang w:val="uk-UA"/>
        </w:rPr>
        <w:t>_____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ПЛАН</w:t>
      </w:r>
    </w:p>
    <w:p>
      <w:pPr>
        <w:pStyle w:val="Normal"/>
        <w:ind w:left="7200" w:hanging="720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оботи  з молодими вчителями </w:t>
      </w:r>
    </w:p>
    <w:p>
      <w:pPr>
        <w:pStyle w:val="Normal"/>
        <w:ind w:left="7200" w:hanging="7200"/>
        <w:jc w:val="center"/>
        <w:rPr/>
      </w:pPr>
      <w:r>
        <w:rPr>
          <w:b/>
          <w:bCs/>
          <w:szCs w:val="28"/>
          <w:lang w:val="uk-UA"/>
        </w:rPr>
        <w:t>2015 – 2016 н. р.</w:t>
      </w:r>
    </w:p>
    <w:p>
      <w:pPr>
        <w:pStyle w:val="Normal"/>
        <w:ind w:left="7200" w:hanging="72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Якщо вчитель поєднує в собі любов до справи та учнів, ві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коналий вчитель”</w:t>
      </w:r>
    </w:p>
    <w:p>
      <w:pPr>
        <w:pStyle w:val="Normal"/>
        <w:ind w:left="7200" w:hanging="72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484"/>
        <w:gridCol w:w="25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консульт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індивідуальних планів стажуванн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– 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школи молодого вчител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міст планування самоосвіт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вчення змісту пояснювальних запис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ознайомлення з нормативними документами про освіту та посадовими інструкціям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вчення актів внутришкільного користування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робота зі шкільною документацією (календарно-тематичне планування, поурочне планування, визначення тематичних атестацій)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– 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і папери вчител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метне комп’ютерне тестування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ї практичних психологі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сихологічний практикум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Як уникнути конфлікт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вчителем наставником уроків молодого спеціаліст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молодими вчителями уроків досвідчених вчителів з проблем впровадження в педагогічній практиці особистісно-орієнтованих технологій навчанн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іагностування </w:t>
            </w:r>
            <w:r>
              <w:rPr>
                <w:b/>
                <w:bCs/>
                <w:i/>
                <w:iCs/>
                <w:sz w:val="28"/>
                <w:szCs w:val="28"/>
              </w:rPr>
              <w:t>“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Самоаналіз утруднень молод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вчителів при організації методичної роботи</w:t>
            </w:r>
            <w:r>
              <w:rPr>
                <w:b/>
                <w:bCs/>
                <w:i/>
                <w:iCs/>
                <w:sz w:val="28"/>
                <w:szCs w:val="28"/>
              </w:rPr>
              <w:t>”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етодичних рекомендаці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в районному, шкільному тижні молодого спеціаліста </w:t>
            </w: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Ініціатива і творчість молодих</w:t>
            </w:r>
            <w:r>
              <w:rPr>
                <w:b/>
                <w:bCs/>
                <w:sz w:val="28"/>
                <w:szCs w:val="28"/>
              </w:rPr>
              <w:t>”</w:t>
            </w: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огляд методичної виставк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ої педагогічні уподобан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ідкритих уроків, позакласних заходів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 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ий контрол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відування уроків, позакласних захо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і самоаналіз у професійній діяльності вчител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стаж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матеріалів про стажування молодих спеціаліст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анкетуванн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Проблеми, запити, побажан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коли молодого спеціаліс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Крок за кроком</w:t>
            </w:r>
            <w:r>
              <w:rPr>
                <w:b/>
                <w:bCs/>
                <w:i/>
                <w:iCs/>
                <w:sz w:val="28"/>
                <w:szCs w:val="28"/>
              </w:rPr>
              <w:t>”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Як стати досконалим вчителем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>. Особливості організації стажування в процесі професійного становлення молодого вчителя (семінар-практику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</w:t>
            </w:r>
            <w:r>
              <w:rPr>
                <w:sz w:val="28"/>
                <w:szCs w:val="28"/>
                <w:lang w:val="uk-UA"/>
              </w:rPr>
              <w:t>. Шкільний урок: досвід та проблеми (ділова гра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</w:t>
            </w:r>
            <w:r>
              <w:rPr>
                <w:sz w:val="28"/>
                <w:szCs w:val="28"/>
                <w:lang w:val="uk-UA"/>
              </w:rPr>
              <w:t>. Психолого-педагогічні умови для організації особистості орієнтованого навчання (лекція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>V. Професійна етика в діяльності молодого вчителя (практику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V. Практичні поради молодому вчителю (бесіда з батькам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ажких учн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V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 xml:space="preserve">. Самовизначення і самооцінка рівня організації праці молодого спеціаліста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ОРИТ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Ї СТАЖУВАННЯ МОЛОДОГО СПЕЦІАЛІС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Знайомство з молодими спеціалістами-стаже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Інформація про молодих вчителів (1-3 роки), які працюють в шко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Інструктивно-методична нарада з питань організації роботи з молодими спеціаліст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рганізація та планування роботи школи молодого спеціалі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Наказ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організацію роботи з молодими спеціалістам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изначення наставника із числа досвідчених вчител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кладання та затвердження індивідуального плану роботи з вчителями, що проходять стаж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кладання та затвердження плану роботи молодого спеціаліста з учителями-наставниками, з урахуванням методичної теми, над якою працює ш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асідання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Крок за кроко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з питань організації стажування в процесі професійного становлення молодого в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бота творчої групи з питань підготовки методичних рекоменда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овтень – листоп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Розробка моделі надання індивідуальної практичної допомоги наставни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знайомлення з науково-методичною літератур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формлення інформаційного куточка для молодого в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 і молоді вчителі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Співбесіди з молодими вчителями. Проведення  психологічного тренінгу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Я - особистість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роведення анкетува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блеми, пошуки, знахід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Комп’ютерне тестування на інтелект ( тест Айзен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відування уроків молодого вчителя вчителем-наставни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чень – гру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алучення молодих спеціалістів до громадської роботи, роботи шкільних, районних методичних об’єднань вчителів-предметників, класних керівник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дійснення внутрішкільного контролю за діяльністю наставника і стажера та управління н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заємовідвідування уроків молодого спеціаліста і його наставника з метою дослідження механізмів організації і проведення урок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рактичні поради молодим вчителям з питань бесіди з батькам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ажких учнів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заємовідвідування уроків молодого спеціаліста та його наставни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збір педагогічних ситу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Діагностува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Самоаналіз утруднень вчителів при організації методичної роботи молодого вчител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ідготовка творчою групою методичних рекомендацій на основі діагнос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, члени творчої груп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ерсональний контроль адміністрації школи. Відвідування уроків, позакласних заходів молодих спеціаліс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заступни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Взаємовідвідування уроків молодих спеціалістів і його вчителя настав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Планування участі в тижні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Ініціатива і творчість молодих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 межах декади наставника та ініціативи і творчості молодих учителів «Сходинки досконалості» провести: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чний вернісаж «Перші кроки до майстерності» під девізом «Серце віддаю дітям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арячий телефон «Уроки перших уроків», «День консультацій для молодих спеціалістів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спертизу діяльності Школи адаптації молодих учителів «Крок за кроком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конкурс «Кращий за професією» під девізом «Хочеш розвивати державу – виховуй молодь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 методичний бюлетень «Порадник молодому вчителю»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 наставник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роведення відкритих уроків, позакласних заходів з предмета, який викладає або як класний керів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працьовування предметних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терних  програм для молодого вчителя </w:t>
            </w: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Кваліфікація</w:t>
            </w:r>
            <w:r>
              <w:rPr>
                <w:i/>
                <w:iCs/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Аналіз і самоаналіз професійної діяльності вчителя. Звіт про стажування – результат виконання індивідуального плану стаж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формлення матеріалів про стажування молодих спеціаліс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Анкетування </w:t>
            </w:r>
            <w:r>
              <w:rPr>
                <w:sz w:val="28"/>
                <w:szCs w:val="28"/>
                <w:lang w:val="uk-UA"/>
              </w:rPr>
              <w:t>молодих спеціалістів з метою розробки плану підвищення рівня педагогічної майстерності протягом наступних ро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ідготовка творчою групою методичних рекоменд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сихолог, члени творчої груп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вчення результативності роботи з молодими спеціалістами. Засідання методичних р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и</w:t>
            </w:r>
          </w:p>
        </w:tc>
      </w:tr>
      <w:tr>
        <w:trPr>
          <w:trHeight w:val="9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Нака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ідсумки роботи з молодими спеціалістам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и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НКЕТА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 ПІДСУМКАМИ РОБОТИ ВЧИТЕЛЯ-СТАЖЕР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uk-UA"/>
        </w:rPr>
        <w:t xml:space="preserve">Прізвище, ім’я, по батькові  </w:t>
      </w:r>
      <w:r>
        <w:rPr>
          <w:b/>
          <w:i/>
          <w:sz w:val="28"/>
          <w:szCs w:val="28"/>
          <w:lang w:val="uk-UA"/>
        </w:rPr>
        <w:t>Колєсніченко Євген Ігоревич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Як ви оцінюєте наслідки своєї роботи за рік, що минув? 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u w:val="single"/>
          <w:lang w:val="uk-UA"/>
        </w:rPr>
        <w:t>На середньому рівні, оскільки маю ще не достатньо досвіду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ind w:left="7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 своїй роботі чому ви надаєте перевагу? </w:t>
      </w:r>
      <w:r>
        <w:rPr>
          <w:b/>
          <w:i/>
          <w:sz w:val="28"/>
          <w:szCs w:val="28"/>
          <w:u w:val="single"/>
          <w:lang w:val="uk-UA"/>
        </w:rPr>
        <w:t>Робочій обстановці та</w:t>
      </w:r>
      <w:r>
        <w:rPr>
          <w:b/>
          <w:i/>
          <w:u w:val="single"/>
          <w:lang w:val="uk-UA"/>
        </w:rPr>
        <w:t>_</w:t>
      </w:r>
      <w:r>
        <w:rPr>
          <w:b/>
          <w:i/>
          <w:sz w:val="28"/>
          <w:szCs w:val="28"/>
          <w:u w:val="single"/>
          <w:lang w:val="uk-UA"/>
        </w:rPr>
        <w:t xml:space="preserve"> дисципліні.</w:t>
      </w:r>
      <w:r>
        <w:rPr>
          <w:b/>
          <w:i/>
          <w:u w:val="single"/>
          <w:lang w:val="uk-UA"/>
        </w:rPr>
        <w:t>__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якими труднощами ви зустрілися на </w:t>
      </w:r>
      <w:r>
        <w:rPr>
          <w:sz w:val="28"/>
          <w:szCs w:val="28"/>
        </w:rPr>
        <w:t>початку свого професійного шляху?</w:t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 такими  труднощами, як  правильне оцінювання здібностей учнів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вам допомагав у перший рік роботи? Що дала вам ця допомога?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Мені допомагав вчитель-наставник. Я зміг ознайомитися з методичним</w:t>
      </w:r>
      <w:r>
        <w:rPr>
          <w:b/>
          <w:i/>
          <w:u w:val="single"/>
          <w:lang w:val="uk-UA"/>
        </w:rPr>
        <w:t>___</w:t>
      </w:r>
      <w:r>
        <w:rPr>
          <w:b/>
          <w:i/>
          <w:sz w:val="28"/>
          <w:szCs w:val="28"/>
          <w:u w:val="single"/>
          <w:lang w:val="uk-UA"/>
        </w:rPr>
        <w:t xml:space="preserve"> матеріалом та з тим, як заповнювати основну документацію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ідвідували ви школу молодого вчителі? </w:t>
      </w:r>
      <w:r>
        <w:rPr>
          <w:sz w:val="28"/>
          <w:szCs w:val="28"/>
        </w:rPr>
        <w:t>Ваші зауваження та побажання до роботи цієї школи?</w:t>
      </w:r>
      <w:r>
        <w:rPr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u w:val="single"/>
          <w:lang w:val="uk-UA"/>
        </w:rPr>
        <w:t>Відвідував, зауважень нем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Чи відвідували ви РМК, РМО, з якою метою, </w:t>
      </w:r>
      <w:r>
        <w:rPr>
          <w:sz w:val="28"/>
          <w:szCs w:val="28"/>
        </w:rPr>
        <w:t>задоволені 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рима</w:t>
        <w:softHyphen/>
        <w:t>ними консультаціями</w:t>
      </w:r>
      <w:r>
        <w:rPr>
          <w:sz w:val="28"/>
          <w:szCs w:val="28"/>
          <w:lang w:val="uk-UA"/>
        </w:rPr>
        <w:t xml:space="preserve">? </w:t>
      </w:r>
      <w:r>
        <w:rPr>
          <w:b/>
          <w:i/>
          <w:sz w:val="28"/>
          <w:szCs w:val="28"/>
          <w:u w:val="single"/>
          <w:lang w:val="uk-UA"/>
        </w:rPr>
        <w:t>Відвідував, в цілому задоволе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Чи звертались ви за допомогою до ВУЗу, який ви закінчили? З якими питаннями? </w:t>
      </w:r>
      <w:r>
        <w:rPr>
          <w:b/>
          <w:i/>
          <w:sz w:val="28"/>
          <w:szCs w:val="28"/>
          <w:u w:val="single"/>
          <w:lang w:val="uk-UA"/>
        </w:rPr>
        <w:t>Ні, не звертався. Не було необхід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аші побажання щодо поліпшення роботи з молодими спеціалістами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обажань нема, все і так влаштовує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ОЛОДОМУ ВЧИТЕЛЮ !!!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АЦІЇ ДЛЯ ЗАБЕЗПЕЧЕННЯ ДЕМОКРАТИЗАЦІЇ НАВЧАННЯ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і розвивати в учнів уміння та навички колективної діяльност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умови для співдружності та співробітництва в начально-виховному процес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активну життєву позицію та позитивне ставлення до набуття знань, умінь та навичо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на уроці реалізацію основних елементів демократизації навчання (гласності, свободи, критики, самокритики, уміння вести полеміку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уміння та навички інтегрувати колективні думки та погляди, прислуховуватися до них, враховувати в своїй діяльност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учнів до активної участі в організації навчально-виховного процесу (лаборант, демонстратор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ти демократичний стиль відносин між учителем та учне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свідому дисципліну та самодисципліну на основі дотримання норм права і моралі суспіль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АДИ ВЧИТЕЛЕВІ ЩОДО ЗДІЙСНЕННЯ ГУМАНІЗАЦІЇ НАВЧ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ирати зміст навчального матеріалу, принципи, методи, форми і засоби навчання, які б максимально впливали на емоційну сферу учня, розвиваючи в нього добрі почуття, прагне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гуманні мотиви діяльності, основою яких є альтруїстична мета та бажання творити людям добр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та реалізовувати виховний потенціал навчального матеріалу з метою формування гуманних якостей особистост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використовувати засоби народної педагогіки (фольклор, народний календар, уроки народознавства, дитинознавства, уроки історії українського народу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 уроці ситуації, розв’язок яких вимагав би від учнів умінь та навичок прояву гуманності, сприяв би формуванню гуманних відносин в колектив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вати в процесі навчання пряв емоцій, які блискавично оволодівають учнями (афекти, спалах гніву, радість), керувати ни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ділові, товариські відносини з учн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зразком гуманної людини з відповідними рис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АЦІЇ З ПИТАННЯ ПОЛІПШЕННЯ СТАНУ ДИФЕРЕНЦІАЦІЇ ТА ІНДИВІДУАЛІЗАЦІЇ НАВЧ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ти вікові психофізіологічні особливості учнів і враховувати їх в процесі навча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ти індивідуальні особливості учнів (рівень знань, здібності, нахили, інтереси, прагнення, ідеали, погляди, культура поведінки, світогляд) та враховувати їх в процесі навча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готовці до уроку розробляти диференційований матеріал і шляхи його реалізації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 вибір методів, форм і засобів навчання з урахуванням рівнів навчальної підготовки учнів (здібні, з середньою підготовкою, невстигаючі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 проміжкові цілі уроку, визначити мету домінанту та шляхи її досягне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ти самостійну, індивідуальну, навчальну, пізнавальну діяльність учні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рофесійну орієнтацію учнів на уроці з урахуванням їх інтересів, здібностей, нахилі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вати методикою виявлення творчого потенціалу учнів і забезпечувати умови для подальшого їх розвитк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диференційовану систему критеріїв і оцінки знань, умінь та навичок учн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актикувати диференційовані домашні завда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ЛОДОГО ВЧИТЕЛ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руднощі виникають у вас під час роботи?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ід час роботи виникають такі труднощі, як оцінювання здібностей</w:t>
      </w:r>
      <w:r>
        <w:rPr>
          <w:b/>
          <w:i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учні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у практичну допомогу хотіли б отримати? Від кого? </w:t>
      </w:r>
      <w:r>
        <w:rPr>
          <w:b/>
          <w:i/>
          <w:sz w:val="28"/>
          <w:szCs w:val="28"/>
          <w:u w:val="single"/>
          <w:lang w:val="uk-UA"/>
        </w:rPr>
        <w:t>Отримую практичну допомогу від вчителя – наставник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Чиї уроки плануєте відвідати, вже були? Ваша думка</w:t>
      </w:r>
      <w:r>
        <w:rPr>
          <w:b/>
          <w:i/>
          <w:sz w:val="28"/>
          <w:szCs w:val="28"/>
          <w:lang w:val="uk-UA"/>
        </w:rPr>
        <w:t xml:space="preserve">? </w:t>
      </w:r>
      <w:r>
        <w:rPr>
          <w:b/>
          <w:i/>
          <w:sz w:val="28"/>
          <w:szCs w:val="28"/>
          <w:u w:val="single"/>
          <w:lang w:val="uk-UA"/>
        </w:rPr>
        <w:t>Я вражений від такої високої майстерності проведення уроків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ашу думку, що є головним для успішного проходження стажування? </w:t>
      </w:r>
      <w:r>
        <w:rPr>
          <w:b/>
          <w:i/>
          <w:sz w:val="28"/>
          <w:szCs w:val="28"/>
          <w:u w:val="single"/>
          <w:lang w:val="uk-UA"/>
        </w:rPr>
        <w:t>Цілеспрямованість в своїй робо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___________    (</w:t>
      </w:r>
      <w:r>
        <w:rPr>
          <w:b/>
          <w:i/>
          <w:u w:val="single"/>
          <w:lang w:val="uk-UA"/>
        </w:rPr>
        <w:t>Колєсніченко Є.І</w:t>
      </w:r>
      <w:r>
        <w:rPr>
          <w:lang w:val="uk-UA"/>
        </w:rPr>
        <w:t>.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АГНОСТИЧНА КАР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оаналіз утруднень при організації методичної діяльності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Учитель  </w:t>
      </w:r>
      <w:r>
        <w:rPr>
          <w:b/>
          <w:i/>
          <w:sz w:val="28"/>
          <w:szCs w:val="28"/>
          <w:u w:val="single"/>
          <w:lang w:val="uk-UA"/>
        </w:rPr>
        <w:t>Колєсніченко Євген Ігоревич</w:t>
      </w:r>
      <w:r>
        <w:rPr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Стаж роботи  </w:t>
      </w:r>
      <w:r>
        <w:rPr>
          <w:b/>
          <w:i/>
          <w:sz w:val="28"/>
          <w:szCs w:val="28"/>
          <w:u w:val="single"/>
          <w:lang w:val="uk-UA"/>
        </w:rPr>
        <w:t>менше року</w:t>
      </w:r>
      <w:r>
        <w:rPr>
          <w:u w:val="single"/>
          <w:lang w:val="uk-UA"/>
        </w:rPr>
        <w:t>_______________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Категорія  </w:t>
      </w:r>
      <w:r>
        <w:rPr>
          <w:b/>
          <w:i/>
          <w:sz w:val="28"/>
          <w:szCs w:val="28"/>
          <w:u w:val="single"/>
          <w:lang w:val="uk-UA"/>
        </w:rPr>
        <w:t>спеціаліст</w:t>
      </w:r>
      <w:r>
        <w:rPr>
          <w:u w:val="single"/>
          <w:lang w:val="uk-UA"/>
        </w:rPr>
        <w:t>____________________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Предмет  </w:t>
      </w:r>
      <w:r>
        <w:rPr>
          <w:b/>
          <w:i/>
          <w:sz w:val="28"/>
          <w:szCs w:val="28"/>
          <w:u w:val="single"/>
          <w:lang w:val="uk-UA"/>
        </w:rPr>
        <w:t>фізика, астрономія, інформатика</w:t>
      </w:r>
      <w:r>
        <w:rPr>
          <w:u w:val="single"/>
          <w:lang w:val="uk-UA"/>
        </w:rPr>
        <w:t>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52"/>
        <w:gridCol w:w="1701"/>
        <w:gridCol w:w="170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методичної діяльності      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оцінка вчител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чува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уд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ате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агати колез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ов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мети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позакласного зах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планув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будь-якої діяльно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Змістовний компон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ідей і понять нау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у рамках предмета, що викладаєтьс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змістом підруч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новітнім методичними прийомами, технологі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передовими досвідом навч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літературою за спеціальніст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літературою з методи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ован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матеріалу теми за урок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плану, конспекту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теоретичного матеріалу до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системи задач і впра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діагностичного матеріалу до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форм і методів навч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роботи з обдарованими діть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структури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ка мети уроку і забезпечення сприйняття її учн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сприйняття того, що вивчаєтьс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смислення навчальної інформаці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кріплення і застосування на практиці отриманих зн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ласної діяльності на уроц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лективної діяльності на уроц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о-диференційований підхід до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ання необхідного темпу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єднання індивідуальної і групової діяльності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елементів проблемного навчання: створення проблемної ситуації, висування гіпотези, логічний доказ ї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: плануванн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самоконтрол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ам скорочення запи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ональному користуванню ча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інню висловлювати свою дум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щепленню навчальних навичок, специфічних для даного предмета    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трольно-оцінююч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ю за поведінкою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я усного опитування в клас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ьних робі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контрольних і самостійних робі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домашніх завд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обліку зн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лення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акту при виставленні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іший контроль за навчальною роботою слабовстигаючи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контрол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ВНІТЬ, БУДЬ-ЛАСКА, ЦІ ВІДОМОСТІ ПРО СЕБЕ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ізвище, ім’я та по батькові  </w:t>
      </w:r>
      <w:r>
        <w:rPr>
          <w:b/>
          <w:i/>
          <w:sz w:val="28"/>
          <w:szCs w:val="28"/>
          <w:u w:val="single"/>
          <w:lang w:val="uk-UA"/>
        </w:rPr>
        <w:t>Колєсніченко Євген Ігоревич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Дата народження  </w:t>
      </w:r>
      <w:r>
        <w:rPr>
          <w:b/>
          <w:i/>
          <w:sz w:val="28"/>
          <w:szCs w:val="28"/>
          <w:u w:val="single"/>
          <w:lang w:val="uk-UA"/>
        </w:rPr>
        <w:t>15. 11. 1991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акінчили, коли  </w:t>
      </w:r>
      <w:r>
        <w:rPr>
          <w:b/>
          <w:i/>
          <w:sz w:val="28"/>
          <w:szCs w:val="28"/>
          <w:u w:val="single"/>
          <w:lang w:val="uk-UA"/>
        </w:rPr>
        <w:t>Українську  інженерно-педагогічну  академію  в  2014 році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Місце роботи   </w:t>
      </w:r>
      <w:r>
        <w:rPr>
          <w:b/>
          <w:i/>
          <w:sz w:val="28"/>
          <w:szCs w:val="28"/>
          <w:u w:val="single"/>
          <w:lang w:val="uk-UA"/>
        </w:rPr>
        <w:t>Малоданилівський ліцей Дергачівської районної ради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Який предмет викладаєте  </w:t>
      </w:r>
      <w:r>
        <w:rPr>
          <w:b/>
          <w:i/>
          <w:sz w:val="28"/>
          <w:szCs w:val="28"/>
          <w:u w:val="single"/>
          <w:lang w:val="uk-UA"/>
        </w:rPr>
        <w:t>фізика,  астрономія  та  інформатика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Над якою проблемою працюєте </w:t>
      </w:r>
      <w:r>
        <w:rPr>
          <w:b/>
          <w:i/>
          <w:sz w:val="28"/>
          <w:szCs w:val="28"/>
          <w:u w:val="single"/>
          <w:lang w:val="uk-UA"/>
        </w:rPr>
        <w:t>Застосування індивідуального підходу до</w:t>
      </w:r>
      <w:r>
        <w:rPr>
          <w:b/>
          <w:i/>
          <w:u w:val="single"/>
          <w:lang w:val="uk-UA"/>
        </w:rPr>
        <w:t xml:space="preserve">___ </w:t>
      </w:r>
      <w:r>
        <w:rPr>
          <w:b/>
          <w:i/>
          <w:sz w:val="28"/>
          <w:szCs w:val="28"/>
          <w:u w:val="single"/>
          <w:lang w:val="uk-UA"/>
        </w:rPr>
        <w:t>учнів на уроках фізики, як спосіб підвищення якості знань учнів</w:t>
      </w:r>
      <w:r>
        <w:rPr>
          <w:u w:val="single"/>
          <w:lang w:val="uk-UA"/>
        </w:rPr>
        <w:t>_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Хто ваш наставник  </w:t>
      </w:r>
      <w:r>
        <w:rPr>
          <w:b/>
          <w:i/>
          <w:sz w:val="28"/>
          <w:szCs w:val="28"/>
          <w:u w:val="single"/>
          <w:lang w:val="uk-UA"/>
        </w:rPr>
        <w:t>Корнус Ірина  Вікторівна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pacing w:val="26"/>
          <w:sz w:val="28"/>
          <w:szCs w:val="28"/>
          <w:lang w:val="uk-UA"/>
        </w:rPr>
      </w:pPr>
      <w:r>
        <w:rPr>
          <w:b/>
          <w:i/>
          <w:spacing w:val="26"/>
          <w:sz w:val="28"/>
          <w:szCs w:val="28"/>
          <w:lang w:val="en-US"/>
        </w:rPr>
        <w:t>“</w:t>
      </w:r>
      <w:r>
        <w:rPr>
          <w:b/>
          <w:i/>
          <w:spacing w:val="26"/>
          <w:sz w:val="28"/>
          <w:szCs w:val="28"/>
          <w:lang w:val="uk-UA"/>
        </w:rPr>
        <w:t>Проблеми, запити, побажання</w:t>
      </w:r>
      <w:r>
        <w:rPr>
          <w:b/>
          <w:i/>
          <w:spacing w:val="26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ми були для Вас перші місяці роботи в школі? 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осить складним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Чи збіглися Ваші очікування щодо роботи у школі з реальним станом справ? Якщо ні, то в чому розбіжність? </w:t>
      </w:r>
      <w:r>
        <w:rPr>
          <w:b/>
          <w:i/>
          <w:sz w:val="28"/>
          <w:szCs w:val="28"/>
          <w:u w:val="single"/>
          <w:lang w:val="uk-UA"/>
        </w:rPr>
        <w:t>Ні, не збіглися. Розбіжність в</w:t>
      </w:r>
      <w:r>
        <w:rPr>
          <w:b/>
          <w:i/>
          <w:u w:val="single"/>
          <w:lang w:val="uk-UA"/>
        </w:rPr>
        <w:t>_</w:t>
      </w:r>
      <w:r>
        <w:rPr>
          <w:b/>
          <w:i/>
          <w:sz w:val="28"/>
          <w:szCs w:val="28"/>
          <w:u w:val="single"/>
          <w:lang w:val="uk-UA"/>
        </w:rPr>
        <w:t xml:space="preserve"> самій системі освіти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Чи достатньо Вам фахових знань, які Ви набули у вузі для роботи з учнями? 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Так достатньо, проте на початку їх важко було застосувати.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 для Вас складніше – навчальна чи виховна робота з учнями? </w:t>
      </w:r>
      <w:r>
        <w:rPr>
          <w:b/>
          <w:i/>
          <w:sz w:val="28"/>
          <w:szCs w:val="28"/>
          <w:u w:val="single"/>
          <w:lang w:val="uk-UA"/>
        </w:rPr>
        <w:t>Виховна робота з учнями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 найважче дається у викладанні предмета? </w:t>
      </w:r>
      <w:r>
        <w:rPr>
          <w:b/>
          <w:i/>
          <w:sz w:val="28"/>
          <w:szCs w:val="28"/>
          <w:u w:val="single"/>
          <w:lang w:val="uk-UA"/>
        </w:rPr>
        <w:t>Стримувати дисципліну на уроці.</w:t>
      </w:r>
      <w:r>
        <w:rPr>
          <w:b/>
          <w:i/>
          <w:u w:val="single"/>
          <w:lang w:val="uk-UA"/>
        </w:rPr>
        <w:t>_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є серед учнів такі, котрі виявляють інтерес до Вашого предмета, тягнуться до вас як до вчителя, цікавої особистості? </w:t>
      </w:r>
      <w:r>
        <w:rPr>
          <w:b/>
          <w:i/>
          <w:sz w:val="28"/>
          <w:szCs w:val="28"/>
          <w:u w:val="single"/>
          <w:lang w:val="uk-UA"/>
        </w:rPr>
        <w:t>Так, такі учні 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х знань, умінь, на Ваш розсуд, Вам бракує для повноцінної роботи з дітьми? </w:t>
      </w:r>
      <w:r>
        <w:rPr>
          <w:b/>
          <w:i/>
          <w:sz w:val="28"/>
          <w:szCs w:val="28"/>
          <w:u w:val="single"/>
          <w:lang w:val="uk-UA"/>
        </w:rPr>
        <w:t>Знань та умінь впливу на дитину.</w:t>
      </w:r>
      <w:r>
        <w:rPr>
          <w:b/>
          <w:i/>
          <w:u w:val="single"/>
          <w:lang w:val="uk-UA"/>
        </w:rPr>
        <w:t>_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Які, на Ваш погляд, Ваші перші педагогічні досягнення? </w:t>
      </w:r>
      <w:r>
        <w:rPr>
          <w:b/>
          <w:i/>
          <w:sz w:val="28"/>
          <w:szCs w:val="28"/>
          <w:u w:val="single"/>
          <w:lang w:val="uk-UA"/>
        </w:rPr>
        <w:t>Науково дослідницька робота, участь в шкільній олімпіаді.</w:t>
      </w:r>
      <w:r>
        <w:rPr>
          <w:b/>
          <w:i/>
          <w:u w:val="single"/>
          <w:lang w:val="uk-UA"/>
        </w:rPr>
        <w:t>_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би Ви знову стали студентом, на щоб звернули увагу під час вивчення предметів у першу чергу</w:t>
      </w:r>
      <w:r>
        <w:rPr>
          <w:b/>
          <w:i/>
          <w:sz w:val="28"/>
          <w:szCs w:val="28"/>
          <w:lang w:val="uk-UA"/>
        </w:rPr>
        <w:t xml:space="preserve">?   </w:t>
      </w:r>
      <w:r>
        <w:rPr>
          <w:b/>
          <w:i/>
          <w:sz w:val="28"/>
          <w:szCs w:val="28"/>
          <w:u w:val="single"/>
          <w:lang w:val="uk-UA"/>
        </w:rPr>
        <w:t>На їх структура та об’єм, а також</w:t>
      </w:r>
      <w:r>
        <w:rPr>
          <w:b/>
          <w:i/>
          <w:u w:val="single"/>
          <w:lang w:val="uk-UA"/>
        </w:rPr>
        <w:t xml:space="preserve">_ </w:t>
      </w:r>
      <w:r>
        <w:rPr>
          <w:b/>
          <w:i/>
          <w:sz w:val="28"/>
          <w:szCs w:val="28"/>
          <w:u w:val="single"/>
          <w:lang w:val="uk-UA"/>
        </w:rPr>
        <w:t>затрачений час вивчення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 шкільній роботі викликає у Вас найбільші труднощі?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Оцінювання учн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є у Вас взаєморозуміння з батьками, підтримки Ваших починань з боку батьків? </w:t>
      </w:r>
      <w:r>
        <w:rPr>
          <w:b/>
          <w:i/>
          <w:sz w:val="28"/>
          <w:szCs w:val="28"/>
          <w:u w:val="single"/>
          <w:lang w:val="uk-UA"/>
        </w:rPr>
        <w:t>Так можливо є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и є у Вас контакт з учнями? </w:t>
      </w:r>
      <w:r>
        <w:rPr>
          <w:b/>
          <w:i/>
          <w:sz w:val="28"/>
          <w:szCs w:val="28"/>
          <w:u w:val="single"/>
          <w:lang w:val="uk-UA"/>
        </w:rPr>
        <w:t>Так, у мене є контакт з учням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еобхідна допомога Вам від директора, заступника директора, голови метод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, вчителя-наставника? </w:t>
      </w:r>
      <w:r>
        <w:rPr>
          <w:b/>
          <w:i/>
          <w:sz w:val="28"/>
          <w:szCs w:val="28"/>
          <w:u w:val="single"/>
          <w:lang w:val="uk-UA"/>
        </w:rPr>
        <w:t>Переважно допомога</w:t>
      </w:r>
      <w:r>
        <w:rPr>
          <w:b/>
          <w:i/>
          <w:u w:val="single"/>
          <w:lang w:val="uk-UA"/>
        </w:rPr>
        <w:t>__</w:t>
      </w:r>
      <w:r>
        <w:rPr>
          <w:b/>
          <w:i/>
          <w:sz w:val="28"/>
          <w:szCs w:val="28"/>
          <w:u w:val="single"/>
          <w:lang w:val="uk-UA"/>
        </w:rPr>
        <w:t xml:space="preserve"> пов’язана із документацією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Ваші побажання директору, його заступникам? </w:t>
      </w:r>
      <w:r>
        <w:rPr>
          <w:b/>
          <w:i/>
          <w:sz w:val="28"/>
          <w:szCs w:val="28"/>
          <w:u w:val="single"/>
          <w:lang w:val="uk-UA"/>
        </w:rPr>
        <w:t>Щоб завжди досягали поставленої ме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0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40"/>
      <w:szCs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6:55:00Z</dcterms:created>
  <dc:creator>жора</dc:creator>
  <dc:description/>
  <cp:keywords/>
  <dc:language>en-US</dc:language>
  <cp:lastModifiedBy>Admin</cp:lastModifiedBy>
  <dcterms:modified xsi:type="dcterms:W3CDTF">2016-01-21T11:28:00Z</dcterms:modified>
  <cp:revision>37</cp:revision>
  <dc:subject/>
  <dc:title/>
</cp:coreProperties>
</file>