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7 – А клас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Історія України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1. Виконати тестові завдання тематичного оцінювання за розділом «Галицько-Волинська держава». 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. Опрацювати § 21, зробити конспект, відповісти усно на всі запитання та підкреслити ключові дати і поняття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3. Відповідно до § 21 знайти контурну карту та виконати завдання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Всесвітня історія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1.  Опрацювати § 27, виписати дати і ключові поняття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. Опрацювати § 28, виписати дати і ключові поняття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7 – Б клас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Історія України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1. Виконати тестові завдання тематичного оцінювання за розділом «Галицько-Волинська держава» (після § 18).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. Опрацювати § 19, зробити конспект, відповісти усно на всі запитання та підкреслити ключові дати і поняття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3. Відповідно до § 19 знайти контурну карту та виконати завдання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Всесвітня історія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</w:rPr>
        <w:t>1.  Опрацювати § 22,  виписати нові поняття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. Опрацювати § 23, виписати нові поняття та дати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Завдання для опрацювання до 20 квітня 2020 року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222222"/>
          <w:lang w:val="ru-RU"/>
        </w:rPr>
      </w:pPr>
      <w:r>
        <w:rPr>
          <w:rFonts w:cs="Arial" w:ascii="Arial" w:hAnsi="Arial"/>
          <w:color w:val="222222"/>
        </w:rPr>
        <w:t>Історія України</w:t>
      </w:r>
      <w:r>
        <w:rPr>
          <w:rFonts w:cs="Arial" w:ascii="Arial" w:hAnsi="Arial"/>
          <w:color w:val="222222"/>
          <w:lang w:val="ru-RU"/>
        </w:rPr>
        <w:t>, 9-А,Б</w:t>
      </w:r>
    </w:p>
    <w:p>
      <w:pPr>
        <w:pStyle w:val="Normal"/>
        <w:shd w:fill="FFFFFF" w:val="clear"/>
        <w:rPr>
          <w:rFonts w:ascii="Arial" w:hAnsi="Arial" w:cs="Arial"/>
          <w:color w:val="222222"/>
          <w:lang w:val="ru-RU"/>
        </w:rPr>
      </w:pPr>
      <w:r>
        <w:rPr>
          <w:rFonts w:cs="Arial" w:ascii="Arial" w:hAnsi="Arial"/>
          <w:color w:val="222222"/>
          <w:lang w:val="ru-RU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1. Опрацювати § 35, виконати практичну роботу. Письмово відповісти на завдання на жовтому фоні 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. Виконати письмово на вибір  чотири завдання на сторінці 244.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3. Опрацювати § 36, відповісти усно на всі запитання, письмово на запитання № 1-4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lang w:val="ru-RU"/>
        </w:rPr>
      </w:pPr>
      <w:r>
        <w:rPr>
          <w:rFonts w:cs="Arial" w:ascii="Arial" w:hAnsi="Arial"/>
          <w:color w:val="222222"/>
        </w:rPr>
        <w:t>Всесвітня історія</w:t>
      </w:r>
      <w:r>
        <w:rPr>
          <w:rFonts w:cs="Arial" w:ascii="Arial" w:hAnsi="Arial"/>
          <w:color w:val="222222"/>
          <w:lang w:val="ru-RU"/>
        </w:rPr>
        <w:t>, 9-А,Б</w:t>
      </w:r>
    </w:p>
    <w:p>
      <w:pPr>
        <w:pStyle w:val="Normal"/>
        <w:shd w:fill="FFFFFF" w:val="clear"/>
        <w:rPr>
          <w:rFonts w:ascii="Arial" w:hAnsi="Arial" w:cs="Arial"/>
          <w:color w:val="222222"/>
          <w:lang w:val="ru-RU"/>
        </w:rPr>
      </w:pPr>
      <w:r>
        <w:rPr>
          <w:rFonts w:cs="Arial" w:ascii="Arial" w:hAnsi="Arial"/>
          <w:color w:val="222222"/>
          <w:lang w:val="ru-RU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1.  Опрацювати § 26, відповісти усно на всі запитання, виписати нові поняття,  письмово відповісти на запитання №1,3,10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. Опрацювати § 27, відповісти усно на всі запитання, письмово на запитання № 1,5,12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Основи правознавства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1. Виконати тестові завдання на стор.170-171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1:06:00Z</dcterms:created>
  <dc:creator>1</dc:creator>
  <dc:description/>
  <cp:keywords/>
  <dc:language>en-US</dc:language>
  <cp:lastModifiedBy>1</cp:lastModifiedBy>
  <dcterms:modified xsi:type="dcterms:W3CDTF">2020-04-06T11:08:00Z</dcterms:modified>
  <cp:revision>4</cp:revision>
  <dc:subject/>
  <dc:title/>
</cp:coreProperties>
</file>