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7-A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Домашнє завдання на період з 27/04 – 03/05</w:t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7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ЕБРА: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§4 п. 24 - повторити. §4. п. 25 прочитати, виписати  означення на ст. 181 та таблицю ст. 183. Усно відповісти на питання в кінці параграф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омери: 950 (усно), 952, 958, 966, 977. 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8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МЕТРІЯ: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21 - §25 повторити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 робота на тему: «Коло і  круг». ( завдання в окремому документі на сайті)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робити на подвійних листочках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9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ЕБРА: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4 п. 25-повторити. §4 п. 26 прочитати, виписати два означення на ст. 191. Усно відповісти на питання після параграфу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исати два означення на ст 189-190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и: 1011 (1, 3), 1015, 1017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датково: 1026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0.04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МЕТРІЯ: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 повертаємось до попереднього матеріалу щоб узагальнити пройдений матеріал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§11- §13 (ст.70 -78) повторити. Розглянути §27 та усно відповісти на питання після параграфа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мери: 293, 295, 316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датково: 319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Скинути ваше домашнє завдання на електронну адресу: </w:t>
      </w:r>
      <w:r>
        <w:rPr>
          <w:i/>
          <w:iCs/>
          <w:color w:val="000000"/>
          <w:sz w:val="28"/>
          <w:szCs w:val="28"/>
          <w:u w:val="single"/>
        </w:rPr>
        <w:t>matematikafizika511@gmail.com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у вас виникли питання також пишіть на електронну адресу. Усі ваші оцінки я вам повідомлю в середині наступного тижня (з урахуванням контрольної роботи з геометрії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01:00Z</dcterms:created>
  <dc:creator>1</dc:creator>
  <dc:description/>
  <cp:keywords/>
  <dc:language>en-US</dc:language>
  <cp:lastModifiedBy>1</cp:lastModifiedBy>
  <dcterms:modified xsi:type="dcterms:W3CDTF">2020-04-27T05:01:00Z</dcterms:modified>
  <cp:revision>2</cp:revision>
  <dc:subject/>
  <dc:title/>
</cp:coreProperties>
</file>