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лоданилівський ліце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гачівської район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к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Організація і зміст роботи з молодим спеціалістом учителем музичного мистецтва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Ноготушкіною А. Д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40"/>
          <w:szCs w:val="28"/>
          <w:lang w:val="uk-UA"/>
        </w:rPr>
      </w:pPr>
      <w:r>
        <w:rPr>
          <w:b/>
          <w:bCs/>
          <w:i/>
          <w:iCs/>
          <w:sz w:val="40"/>
          <w:szCs w:val="28"/>
          <w:lang w:val="uk-UA"/>
        </w:rPr>
        <w:t xml:space="preserve">С т а ж у в а н н 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40"/>
          <w:szCs w:val="28"/>
          <w:lang w:val="uk-UA"/>
        </w:rPr>
      </w:pPr>
      <w:r>
        <w:rPr>
          <w:b/>
          <w:bCs/>
          <w:i/>
          <w:iCs/>
          <w:sz w:val="40"/>
          <w:szCs w:val="28"/>
          <w:lang w:val="uk-UA"/>
        </w:rPr>
        <w:t>як перспективний засіб забезпечення професійного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28"/>
          <w:lang w:val="uk-UA"/>
        </w:rPr>
      </w:pPr>
      <w:r>
        <w:rPr>
          <w:b/>
          <w:bCs/>
          <w:i/>
          <w:iCs/>
          <w:sz w:val="40"/>
          <w:szCs w:val="28"/>
          <w:lang w:val="uk-UA"/>
        </w:rPr>
        <w:t>становлення педагога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28"/>
          <w:lang w:val="uk-UA"/>
        </w:rPr>
      </w:pPr>
      <w:r>
        <w:rPr>
          <w:b/>
          <w:bCs/>
          <w:i/>
          <w:iCs/>
          <w:sz w:val="32"/>
          <w:szCs w:val="28"/>
          <w:lang w:val="uk-UA"/>
        </w:rPr>
      </w:r>
    </w:p>
    <w:p>
      <w:pPr>
        <w:pStyle w:val="TextBody"/>
        <w:rPr/>
      </w:pPr>
      <w:r>
        <w:rPr/>
        <w:t xml:space="preserve">                 </w:t>
      </w:r>
      <w:r>
        <w:rPr/>
        <w:t>Особлива увага в роботі з кадрами приділяється питанням організації стажування молодих спеціалістів. Адже багато  залежить від того, хто буде поруч із молодим учителем, стане його наставником, підтримає його, допоможе знайти правильне рішення в складних ситуаціях, повірити у свої власні сили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             </w:t>
      </w:r>
      <w:r>
        <w:rPr>
          <w:b/>
          <w:bCs/>
          <w:i/>
          <w:iCs/>
          <w:sz w:val="28"/>
          <w:szCs w:val="28"/>
          <w:lang w:val="uk-UA"/>
        </w:rPr>
        <w:t>Педагогічне шефство, наставництво дає можливість управляти процесом професійного становлення молодого педагога, допомагає досвідченому вчителю працювати з молодими спеціалістами у тісному контакті, передавати їм свої знання, уміння і навички, розвивати їх професійні здібності, набувати їм власний стиль педагогічної діяльності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З метою підвищення ефективності педагогічної діяльності молодого вчителя, успішного виконання ним своїх професійних обов’язків та надання дієвої методичної допомоги розроблено технологію соціально-психологічного та методичного забезпечення формування особистісної позиції молодого вчител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Безпосереднім керівником у стажуванні молодих спеціалістів є учитель-наставник.</w:t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  <w:lang w:val="uk-UA"/>
        </w:rPr>
      </w:pPr>
      <w:r>
        <w:rPr>
          <w:i/>
          <w:iCs/>
          <w:sz w:val="28"/>
          <w:szCs w:val="28"/>
          <w:u w:val="single"/>
          <w:lang w:val="uk-UA"/>
        </w:rPr>
        <w:t>Основні функції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b/>
          <w:bCs/>
          <w:i/>
          <w:sz w:val="28"/>
          <w:szCs w:val="28"/>
          <w:lang w:val="uk-UA"/>
        </w:rPr>
        <w:t>Професійно-освітня</w:t>
      </w:r>
      <w:r>
        <w:rPr>
          <w:sz w:val="28"/>
          <w:szCs w:val="28"/>
          <w:lang w:val="uk-UA"/>
        </w:rPr>
        <w:t xml:space="preserve"> – допомога наставника в удосконаленні професійних умінь молодого спеціаліста, підвищення рівня його загальнонаукової та методичної підготовки, у формуванні педагогічної спостережливості й уяви, педагогічного такт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b/>
          <w:bCs/>
          <w:i/>
          <w:sz w:val="28"/>
          <w:szCs w:val="28"/>
          <w:lang w:val="uk-UA"/>
        </w:rPr>
        <w:t>Виховн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наставник активно впливає на формування ціннісних орієнтацій, залучення до самоосвітньої роботи молодого спеціаліс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b/>
          <w:bCs/>
          <w:i/>
          <w:sz w:val="28"/>
          <w:szCs w:val="28"/>
          <w:lang w:val="uk-UA"/>
        </w:rPr>
        <w:t>Функція впливу авторитету наставник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ґрунтовно вивчені здібності молодого вчителя, його нахили, інтереси, ставлення до колективу;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b/>
          <w:bCs/>
          <w:i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ставник повинен намагатися стати авторитетом до нього, стимулом          самовиховання, більш швидкого включення в колекти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ind w:left="180" w:hanging="0"/>
        <w:jc w:val="both"/>
        <w:rPr/>
      </w:pPr>
      <w:r>
        <w:rPr>
          <w:b/>
          <w:bCs/>
          <w:i/>
          <w:sz w:val="28"/>
          <w:szCs w:val="28"/>
          <w:lang w:val="uk-UA"/>
        </w:rPr>
        <w:t xml:space="preserve">Самоосвітня </w:t>
      </w:r>
      <w:r>
        <w:rPr>
          <w:sz w:val="28"/>
          <w:szCs w:val="28"/>
          <w:lang w:val="uk-UA"/>
        </w:rPr>
        <w:t>– наставник вчиться сам для того, щоб допомогти молодому вчителю бути у курсі новітніх досягнень у галузі психологічної і педагогічної наук, методики викладання спеціальних дисциплін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jc w:val="center"/>
        <w:rPr>
          <w:b/>
          <w:b/>
          <w:bCs/>
          <w:iCs/>
          <w:sz w:val="32"/>
          <w:szCs w:val="32"/>
          <w:lang w:val="uk-UA"/>
        </w:rPr>
      </w:pPr>
      <w:r>
        <w:rPr>
          <w:b/>
          <w:bCs/>
          <w:iCs/>
          <w:sz w:val="32"/>
          <w:szCs w:val="32"/>
          <w:lang w:val="uk-UA"/>
        </w:rPr>
      </w:r>
    </w:p>
    <w:p>
      <w:pPr>
        <w:pStyle w:val="23"/>
        <w:ind w:left="0" w:firstLine="180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Організація і зміст роботи наставник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з молодими  спеціалістами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діагностування для визначення самоосвітнього рівня вчителя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ання індивідуального плану роботи з вчителями, які проходять стажування та вчителями-наставниками з урахуванням його потреб і можливостей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льне зі стажистом складання календарно-тематичних планів, поурочних планів, визначення тематичних атестацій, вивчення змісту пояснювальних записок до програм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методичної роботи в плануванні професійного самовиховання, спільні відвідування уроків досвідчених вчителів з метою дослідження та їх аналіз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аємо відвідування уроків і позакласних заходів із їх подальшим обговоренням, відвідування вчителем наставником уроків молодого спеціаліста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стажисту рекомендацій щодо самоосвіти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говорення новинок педагогічної, науково-методичної літератури, творчих  здобутків досвідчених вчителів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Допомога у роботі з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важкими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дітьми та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ми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кетування для вивчення труднощів, запитів та пропозицій молодих вчителі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Опрацювання предметних комп’ютерних програм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кваліфікація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76"/>
        <w:ind w:left="90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 і проведення відкритих уроків та позакласних заходів з предмета який викладає, або як класний керівник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76"/>
        <w:jc w:val="both"/>
        <w:rPr/>
      </w:pPr>
      <w:r>
        <w:rPr>
          <w:sz w:val="28"/>
          <w:szCs w:val="28"/>
          <w:lang w:val="uk-UA"/>
        </w:rPr>
        <w:t>Підготовка матеріалів для методичної виставк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Мої педагогічні   уподобання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Підготовка і участь у міському конкурсі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Молодий вчитель – кращий за професією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76"/>
        <w:jc w:val="both"/>
        <w:rPr/>
      </w:pPr>
      <w:r>
        <w:rPr>
          <w:sz w:val="28"/>
          <w:szCs w:val="28"/>
          <w:lang w:val="uk-UA"/>
        </w:rPr>
        <w:t>Підготовка і участь в роботі районної школи молодого спеціаліста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Школа становлення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ідготовка і участь в проведенні тижня молодого спеціаліста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Ініціатива і творчість молодих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і самоаналіз у професійній діяльності вчителя. Звіт про стажування – результат виконання індивідуального плану стажуванн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формлення матеріалів про стажування молодих спеціаліс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20" w:leader="none"/>
        </w:tabs>
        <w:ind w:left="4248" w:hanging="0"/>
        <w:jc w:val="center"/>
        <w:rPr/>
      </w:pPr>
      <w:r>
        <w:rPr>
          <w:sz w:val="26"/>
          <w:szCs w:val="26"/>
          <w:lang w:val="uk-UA"/>
        </w:rPr>
        <w:t>«</w:t>
      </w:r>
      <w:r>
        <w:rPr>
          <w:sz w:val="26"/>
          <w:szCs w:val="26"/>
        </w:rPr>
        <w:t>Затвердж</w:t>
      </w:r>
      <w:r>
        <w:rPr>
          <w:sz w:val="26"/>
          <w:szCs w:val="26"/>
          <w:lang w:val="uk-UA"/>
        </w:rPr>
        <w:t>ено»</w:t>
      </w:r>
    </w:p>
    <w:p>
      <w:pPr>
        <w:pStyle w:val="Normal"/>
        <w:tabs>
          <w:tab w:val="clear" w:pos="708"/>
          <w:tab w:val="left" w:pos="5720" w:leader="none"/>
        </w:tabs>
        <w:ind w:left="4248" w:hanging="0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Директор ліцею</w:t>
      </w:r>
    </w:p>
    <w:p>
      <w:pPr>
        <w:pStyle w:val="Normal"/>
        <w:tabs>
          <w:tab w:val="clear" w:pos="708"/>
          <w:tab w:val="left" w:pos="5720" w:leader="none"/>
        </w:tabs>
        <w:ind w:left="4248" w:hanging="0"/>
        <w:jc w:val="center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  <w:lang w:val="uk-UA"/>
        </w:rPr>
        <w:t>_____С.П. Катасонова</w:t>
      </w:r>
    </w:p>
    <w:p>
      <w:pPr>
        <w:pStyle w:val="Heading5"/>
        <w:rPr>
          <w:i w:val="false"/>
          <w:i w:val="false"/>
          <w:iCs w:val="false"/>
          <w:sz w:val="26"/>
          <w:szCs w:val="26"/>
          <w:lang w:val="uk-UA"/>
        </w:rPr>
      </w:pPr>
      <w:r>
        <w:rPr>
          <w:i w:val="false"/>
          <w:iCs w:val="false"/>
          <w:sz w:val="26"/>
          <w:szCs w:val="26"/>
          <w:lang w:val="uk-UA"/>
        </w:rPr>
      </w:r>
    </w:p>
    <w:p>
      <w:pPr>
        <w:pStyle w:val="Heading5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Орієнтовний план робот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 2015 – 2016 н.р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олодого спеціаліста       </w:t>
      </w:r>
      <w:r>
        <w:rPr>
          <w:b/>
          <w:i/>
          <w:sz w:val="28"/>
          <w:szCs w:val="28"/>
          <w:u w:val="single"/>
          <w:lang w:val="uk-UA"/>
        </w:rPr>
        <w:t>Ноготушкіної Анастасії Дмитрівни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чителем наставником  </w:t>
      </w:r>
      <w:r>
        <w:rPr>
          <w:b/>
          <w:i/>
          <w:sz w:val="28"/>
          <w:szCs w:val="28"/>
          <w:u w:val="single"/>
          <w:lang w:val="uk-UA"/>
        </w:rPr>
        <w:t>Алєксєєнко Світланою Вікторівн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710"/>
        <w:gridCol w:w="1985"/>
        <w:gridCol w:w="1559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робо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                    викон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. Надання методичної допомоги вчителю в складанні календарно-тематичного планування на рік, семестр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готушкіна А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Надання методичної допомоги вчителю в підготовці поурочних планів, структури уроків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верес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готушкіна А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Надання практичної допомоги з питань ведення шкільної документації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 - жовт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готушкіна А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4. Надання методичної допомоги у визначенні тематичних атестацій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 - листопа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готушкіна А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Відвідування уроків учителя-наставника з метою дослідження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ханізмів організації і проведення уроків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ливостей проведення практичних робіт на уроках фізики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ливостей проведення нетрадиційних уроків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ливостей проведення тематичних атестацій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 - листопа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готушкіна А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ння уроків молодого спеціаліста вчителем-наставником:  Корнус Іриною Вікторівною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 - листопа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єксєєнко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готовка і проведення відкритих уроків з тем: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матеріалів для участі в проведенні тижня молодого спеціаліста «Сходинки досконалості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Вчитель-наставник </w:t>
      </w:r>
      <w:r>
        <w:rPr>
          <w:b/>
          <w:i/>
          <w:lang w:val="uk-UA"/>
        </w:rPr>
        <w:t>__</w:t>
      </w:r>
      <w:r>
        <w:rPr>
          <w:b/>
          <w:i/>
          <w:sz w:val="28"/>
          <w:szCs w:val="28"/>
          <w:u w:val="single"/>
          <w:lang w:val="uk-UA"/>
        </w:rPr>
        <w:t>Алєксєєнко Світлана Вікторівна</w:t>
      </w:r>
      <w:r>
        <w:rPr>
          <w:b/>
          <w:i/>
          <w:lang w:val="uk-UA"/>
        </w:rPr>
        <w:t>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sz w:val="28"/>
          <w:szCs w:val="28"/>
          <w:lang w:val="uk-UA"/>
        </w:rPr>
        <w:t xml:space="preserve">Молодий вчитель    </w:t>
      </w:r>
      <w:r>
        <w:rPr>
          <w:b/>
          <w:i/>
          <w:lang w:val="uk-UA"/>
        </w:rPr>
        <w:t>__</w:t>
      </w:r>
      <w:r>
        <w:rPr>
          <w:b/>
          <w:i/>
          <w:sz w:val="28"/>
          <w:szCs w:val="28"/>
          <w:u w:val="single"/>
          <w:lang w:val="uk-UA"/>
        </w:rPr>
        <w:t>Ноготушкіна Анастасія Дмитрівна</w:t>
      </w:r>
      <w:r>
        <w:rPr>
          <w:b/>
          <w:i/>
          <w:u w:val="single"/>
          <w:lang w:val="uk-UA"/>
        </w:rPr>
        <w:t>_______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ПЛАН</w:t>
      </w:r>
    </w:p>
    <w:p>
      <w:pPr>
        <w:pStyle w:val="Normal"/>
        <w:ind w:left="7200" w:hanging="720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роботи  з молодими вчителями </w:t>
      </w:r>
    </w:p>
    <w:p>
      <w:pPr>
        <w:pStyle w:val="Normal"/>
        <w:ind w:left="7200" w:hanging="7200"/>
        <w:jc w:val="center"/>
        <w:rPr/>
      </w:pPr>
      <w:r>
        <w:rPr>
          <w:b/>
          <w:bCs/>
          <w:szCs w:val="28"/>
          <w:lang w:val="uk-UA"/>
        </w:rPr>
        <w:t>2015 – 2016 н. р.</w:t>
      </w:r>
    </w:p>
    <w:p>
      <w:pPr>
        <w:pStyle w:val="Normal"/>
        <w:ind w:left="7200" w:hanging="720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“</w:t>
      </w:r>
      <w:r>
        <w:rPr>
          <w:i/>
          <w:sz w:val="28"/>
          <w:szCs w:val="28"/>
        </w:rPr>
        <w:t>Якщо вчитель поєднує в собі любов до справи та учнів, він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сконалий вчитель”</w:t>
      </w:r>
    </w:p>
    <w:p>
      <w:pPr>
        <w:pStyle w:val="Normal"/>
        <w:ind w:left="7200" w:hanging="720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2484"/>
        <w:gridCol w:w="25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міст робот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дивідуальні консультації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ання індивідуальних планів стажування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 – жовт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а школи молодого вчителя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зміст планування самоосвіт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вивчення змісту пояснювальних записок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ознайомлення з нормативними документами про освіту та посадовими інструкціям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вивчення актів внутришкільного користування;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робота зі шкільною документацією (календарно-тематичне планування, поурочне планування, визначення тематичних атестацій)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 – січ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і папери вчителя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едметне комп’ютерне тестування.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ультації практичних психологів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психологічний практикум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Як уникнути конфліктів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ння вчителем наставником уроків молодого спеціаліста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ння молодими вчителями уроків досвідчених вчителів з проблем впровадження в педагогічній практиці особистісно-орієнтованих технологій навчання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Діагностування </w:t>
            </w:r>
            <w:r>
              <w:rPr>
                <w:b/>
                <w:bCs/>
                <w:i/>
                <w:iCs/>
                <w:sz w:val="28"/>
                <w:szCs w:val="28"/>
              </w:rPr>
              <w:t>“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Самоаналіз утруднень молодих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вчителів при організації методичної роботи</w:t>
            </w:r>
            <w:r>
              <w:rPr>
                <w:b/>
                <w:bCs/>
                <w:i/>
                <w:iCs/>
                <w:sz w:val="28"/>
                <w:szCs w:val="28"/>
              </w:rPr>
              <w:t>”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методичних рекомендацій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ть в районному, шкільному тижні молодого спеціаліста </w:t>
            </w: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  <w:lang w:val="uk-UA"/>
              </w:rPr>
              <w:t>Ініціатива і творчість молодих</w:t>
            </w:r>
            <w:r>
              <w:rPr>
                <w:b/>
                <w:bCs/>
                <w:sz w:val="28"/>
                <w:szCs w:val="28"/>
              </w:rPr>
              <w:t>”</w:t>
            </w:r>
            <w:r>
              <w:rPr>
                <w:b/>
                <w:bCs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8"/>
                <w:szCs w:val="28"/>
                <w:lang w:val="uk-UA"/>
              </w:rPr>
              <w:t xml:space="preserve">огляд методичної виставки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Мої педагогічні уподобання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відкритих уроків, позакласних заходів.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, тра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сональний контроль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відування уроків, позакласних заході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і самоаналіз у професійній діяльності вчител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про стажуванн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ормлення матеріалів про стажування молодих спеціалісті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анкетування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  <w:lang w:val="uk-UA"/>
              </w:rPr>
              <w:t>Проблеми, запити, побажання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школи молодого спеціаліст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“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Крок за кроком</w:t>
            </w:r>
            <w:r>
              <w:rPr>
                <w:b/>
                <w:bCs/>
                <w:i/>
                <w:iCs/>
                <w:sz w:val="28"/>
                <w:szCs w:val="28"/>
              </w:rPr>
              <w:t>”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lang w:val="uk-UA"/>
              </w:rPr>
              <w:t>Як стати досконалим вчителем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</w:t>
            </w:r>
            <w:r>
              <w:rPr>
                <w:sz w:val="28"/>
                <w:szCs w:val="28"/>
                <w:lang w:val="uk-UA"/>
              </w:rPr>
              <w:t>. Особливості організації стажування в процесі професійного становлення молодого вчителя (семінар-практикум)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</w:t>
            </w:r>
            <w:r>
              <w:rPr>
                <w:sz w:val="28"/>
                <w:szCs w:val="28"/>
                <w:lang w:val="uk-UA"/>
              </w:rPr>
              <w:t>. Шкільний урок: досвід та проблеми (ділова гра)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</w:t>
            </w:r>
            <w:r>
              <w:rPr>
                <w:sz w:val="28"/>
                <w:szCs w:val="28"/>
                <w:lang w:val="uk-UA"/>
              </w:rPr>
              <w:t>. Психолого-педагогічні умови для організації особистості орієнтованого навчання (лекція)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</w:t>
            </w:r>
            <w:r>
              <w:rPr>
                <w:sz w:val="28"/>
                <w:szCs w:val="28"/>
                <w:lang w:val="uk-UA"/>
              </w:rPr>
              <w:t>V. Професійна етика в діяльності молодого вчителя (практикум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V. Практичні поради молодому вчителю (бесіда з батьками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важких учнів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>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V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</w:t>
            </w:r>
            <w:r>
              <w:rPr>
                <w:sz w:val="28"/>
                <w:szCs w:val="28"/>
                <w:lang w:val="uk-UA"/>
              </w:rPr>
              <w:t xml:space="preserve">. Самовизначення і самооцінка рівня організації праці молодого спеціаліста.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ЛГОРИТМ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РГАНІЗАЦІЇ СТАЖУВАННЯ МОЛОДОГО СПЕЦІАЛІСТ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Знайомство з молодими спеціалістами-стажер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НВР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Інформація про молодих вчителів (1-3 роки), які працюють в школ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НВР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Інструктивно-методична нарада з питань організації роботи з молодими спеціалістам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НВР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Організація та планування роботи школи молодого спеціаліс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НВР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Наказ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ро організацію роботи з молодими спеціалістами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НВР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Призначення наставника із числа досвідчених вчител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НВР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Складання та затвердження індивідуального плану роботи з вчителями, що проходять стажува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НВР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Складання та затвердження плану роботи молодого спеціаліста з учителями-наставниками, з урахуванням методичної теми, над якою працює шко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НВР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Засідання районної школи молодого спеціаліста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Крок за кроком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з питань організації стажування в процесі професійного становлення молодого вчи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НВР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Робота творчої групи з питань підготовки методичних рекомендац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НВР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Жовтень – листопа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Розробка моделі надання індивідуальної практичної допомоги наставника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НВР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Ознайомлення з науково-методичною літературо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Оформлення інформаційного куточка для молодого вчи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тавники і молоді вчителі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Співбесіди з молодими вчителями. Проведення  психологічного тренінгу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Я - особистість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Проведення анкетування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роблеми, пошуки, знахідки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Комп’ютерне тестування на інтелект ( тест Айзенк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Відвідування уроків молодого вчителя вчителем-наставник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тавники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ічень – груден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Залучення молодих спеціалістів до громадської роботи, роботи шкільних, районних методичних об’єднань вчителів-предметників, класних керівників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ВР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Здійснення внутрішкільного контролю за діяльністю наставника і стажера та управління не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Взаємовідвідування уроків молодого спеціаліста і його наставника з метою дослідження механізмів організації і проведення уроку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 спеціаліст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ення участі у засіданні районної школи молодого спеціаліста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Школа становлення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 спеціалісти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ют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Практичні поради молодим вчителям з питань бесіди з батьками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важких учнів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тавник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Взаємовідвідування уроків молодого спеціаліста та його наставни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 спеціаліст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Розбір педагогічних ситуаці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 спеціаліст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    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Діагностування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Самоаналіз утруднень вчителів при організації методичної роботи молодого вчителя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 спеціаліст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Підготовка творчою групою методичних рекомендацій на основі діагности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, члени творчої груп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Персональний контроль адміністрації школи. Відвідування уроків, позакласних заходів молодих спеціаліст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, заступник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Забезпечення участі у засіданні районної школи молодого спеціаліста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Школа становлення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 спеціалісти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Взаємовідвідування уроків молодих спеціалістів і його вчителя наставн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Планування участі в тижні молодого спеціаліста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Ініціатива і творчість молодих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я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58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У межах декади наставника та ініціативи і творчості молодих учителів «Сходинки досконалості» провести:</w:t>
            </w:r>
          </w:p>
          <w:p>
            <w:pPr>
              <w:pStyle w:val="Normal"/>
              <w:ind w:firstLine="2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етодичний вернісаж «Перші кроки до майстерності» під девізом «Серце віддаю дітям»;</w:t>
            </w:r>
          </w:p>
          <w:p>
            <w:pPr>
              <w:pStyle w:val="Normal"/>
              <w:ind w:firstLine="2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арячий телефон «Уроки перших уроків», «День консультацій для молодих спеціалістів»;</w:t>
            </w:r>
          </w:p>
          <w:p>
            <w:pPr>
              <w:pStyle w:val="Normal"/>
              <w:ind w:firstLine="2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експертизу діяльності Школи адаптації молодих учителів «Крок за кроком»;</w:t>
            </w:r>
          </w:p>
          <w:p>
            <w:pPr>
              <w:pStyle w:val="Normal"/>
              <w:ind w:firstLine="2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конкурс «Кращий за професією» під девізом «Хочеш розвивати державу – виховуй молодь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 методичний бюлетень «Порадник молодому вчителю»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 спеціалісти наставники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ення участі у засіданні районної школи молодого спеціаліста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Школа становлення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 спеціаліст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Проведення відкритих уроків, позакласних заходів з предмета, який викладає або як класний керів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 спеціаліст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Опрацьовування предметних комп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ютерних  програм для молодого вчителя </w:t>
            </w: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  <w:lang w:val="uk-UA"/>
              </w:rPr>
              <w:t>Кваліфікація</w:t>
            </w:r>
            <w:r>
              <w:rPr>
                <w:i/>
                <w:iCs/>
                <w:sz w:val="28"/>
                <w:szCs w:val="28"/>
              </w:rPr>
              <w:t>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 спеціаліст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Аналіз і самоаналіз професійної діяльності вчителя. Звіт про стажування – результат виконання індивідуального плану стажува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Оформлення матеріалів про стажування молодих спеціаліст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 спеціаліст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Анкетування </w:t>
            </w:r>
            <w:r>
              <w:rPr>
                <w:sz w:val="28"/>
                <w:szCs w:val="28"/>
                <w:lang w:val="uk-UA"/>
              </w:rPr>
              <w:t>молодих спеціалістів з метою розробки плану підвищення рівня педагогічної майстерності протягом наступних рок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сихолог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Підготовка творчою групою методичних рекомендаці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сихолог, члени творчої груп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Вивчення результативності роботи з молодими спеціалістами. Засідання методичних ра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ступники</w:t>
            </w:r>
          </w:p>
        </w:tc>
      </w:tr>
      <w:tr>
        <w:trPr>
          <w:trHeight w:val="91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Наказ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ідсумки роботи з молодими спеціалістами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ступники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АНКЕТА</w:t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ЗА ПІДСУМКАМИ РОБОТИ ВЧИТЕЛЯ-СТАЖЕРА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ізвище, ім’я, по батькові </w:t>
      </w:r>
      <w:r>
        <w:rPr>
          <w:b/>
          <w:i/>
          <w:sz w:val="28"/>
          <w:szCs w:val="28"/>
          <w:u w:val="single"/>
          <w:lang w:val="uk-UA"/>
        </w:rPr>
        <w:t>Ноготушкіна Анастасія Дмитрівна</w:t>
      </w:r>
      <w:r>
        <w:rPr>
          <w:b/>
          <w:i/>
          <w:u w:val="single"/>
          <w:lang w:val="uk-UA"/>
        </w:rPr>
        <w:t xml:space="preserve"> _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rPr/>
      </w:pPr>
      <w:r>
        <w:rPr>
          <w:sz w:val="28"/>
          <w:szCs w:val="28"/>
          <w:lang w:val="uk-UA"/>
        </w:rPr>
        <w:t xml:space="preserve">Як ви оцінюєте наслідки своєї роботи за рік, що минув? 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На середньому рівні через нестачу досвід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 своїй роботі чому ви надаєте перевагу? 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b/>
          <w:i/>
          <w:sz w:val="28"/>
          <w:szCs w:val="28"/>
          <w:u w:val="single"/>
          <w:lang w:val="uk-UA"/>
        </w:rPr>
        <w:t>Творчій атмосфері та дисциплі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 якими труднощами ви зустрілися на </w:t>
      </w:r>
      <w:r>
        <w:rPr>
          <w:sz w:val="28"/>
          <w:szCs w:val="28"/>
        </w:rPr>
        <w:t>початку свого професійного шляху?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 правильним оцінюванням учнів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5.Хто вам допомагав у перший рік роботи? Що дала вам ця допомога? 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  <w:lang w:val="uk-UA"/>
        </w:rPr>
        <w:t>Мені допомагав вчитель – наставник. Він допоміг мені ознайомитись з методичним матеріалом та з тим, як заповнювати документацію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Чи відвідували ви школу молодого вчителі? </w:t>
      </w:r>
      <w:r>
        <w:rPr>
          <w:sz w:val="28"/>
          <w:szCs w:val="28"/>
        </w:rPr>
        <w:t>Ваші зауваження та побажання до роботи цієї школи?</w:t>
      </w:r>
    </w:p>
    <w:p>
      <w:pPr>
        <w:pStyle w:val="Normal"/>
        <w:ind w:left="360" w:hanging="0"/>
        <w:rPr>
          <w:b/>
          <w:b/>
          <w:i/>
          <w:i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Відвідувала, зауважень немає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7. Чи відвідували ви РМК, РМО, з якою метою, </w:t>
      </w:r>
      <w:r>
        <w:rPr>
          <w:sz w:val="28"/>
          <w:szCs w:val="28"/>
        </w:rPr>
        <w:t>задоволені в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трима</w:t>
        <w:softHyphen/>
        <w:t>ними консультаціями</w:t>
      </w:r>
      <w:r>
        <w:rPr>
          <w:sz w:val="28"/>
          <w:szCs w:val="28"/>
          <w:lang w:val="uk-UA"/>
        </w:rPr>
        <w:t xml:space="preserve">? </w:t>
      </w:r>
    </w:p>
    <w:p>
      <w:pPr>
        <w:pStyle w:val="Normal"/>
        <w:rPr>
          <w:b/>
          <w:b/>
          <w:i/>
          <w:i/>
          <w:u w:val="single"/>
          <w:lang w:val="uk-UA"/>
        </w:rPr>
      </w:pPr>
      <w:r>
        <w:rPr>
          <w:b/>
          <w:i/>
          <w:lang w:val="uk-UA"/>
        </w:rPr>
        <w:t>______</w:t>
      </w:r>
      <w:r>
        <w:rPr>
          <w:b/>
          <w:i/>
          <w:sz w:val="28"/>
          <w:szCs w:val="28"/>
          <w:u w:val="single"/>
          <w:lang w:val="uk-UA"/>
        </w:rPr>
        <w:t>Відвідувала, мені все сподобалось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Чи звертались ви за допомогою до ВУЗу, який ви закінчили? З якими питаннями?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______</w:t>
      </w:r>
      <w:r>
        <w:rPr>
          <w:b/>
          <w:i/>
          <w:sz w:val="28"/>
          <w:szCs w:val="28"/>
          <w:u w:val="single"/>
          <w:lang w:val="uk-UA"/>
        </w:rPr>
        <w:t>Ні, не зверталась, не було необхідності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Ваші побажання щодо поліпшення роботи з молодими спеціалістами.</w:t>
      </w:r>
    </w:p>
    <w:p>
      <w:pPr>
        <w:pStyle w:val="Normal"/>
        <w:rPr>
          <w:b/>
          <w:b/>
          <w:i/>
          <w:i/>
          <w:u w:val="single"/>
          <w:lang w:val="uk-UA"/>
        </w:rPr>
      </w:pPr>
      <w:r>
        <w:rPr>
          <w:b/>
          <w:i/>
          <w:lang w:val="uk-UA"/>
        </w:rPr>
        <w:t>______</w:t>
      </w:r>
      <w:r>
        <w:rPr>
          <w:b/>
          <w:i/>
          <w:sz w:val="28"/>
          <w:szCs w:val="28"/>
          <w:u w:val="single"/>
          <w:lang w:val="uk-UA"/>
        </w:rPr>
        <w:t>Побажань нема, все влаштовує</w:t>
      </w:r>
    </w:p>
    <w:p>
      <w:pPr>
        <w:pStyle w:val="Normal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МОЛОДОМУ ВЧИТЕЛЮ !!!</w:t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КОМЕНДАЦІЇ ДЛЯ ЗАБЕЗПЕЧЕННЯ ДЕМОКРАТИЗАЦІЇ НАВЧАННЯ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ти і розвивати в учнів уміння та навички колективної діяльності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ювати умови для співдружності та співробітництва в начально-виховному процесі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ти в учнів активну життєву позицію та позитивне ставлення до набуття знань, умінь та навичок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вати на уроці реалізацію основних елементів демократизації навчання (гласності, свободи, критики, самокритики, уміння вести полеміку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ти в учнів уміння та навички інтегрувати колективні думки та погляди, прислуховуватися до них, враховувати в своїй діяльності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ати учнів до активної участі в організації навчально-виховного процесу (лаборант, демонстратор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ормувати демократичний стиль відносин між учителем та учнем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увати свідому дисципліну та самодисципліну на основі дотримання норм права і моралі суспільс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РАДИ ВЧИТЕЛЕВІ ЩОДО ЗДІЙСНЕННЯ ГУМАНІЗАЦІЇ НАВЧ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ирати зміст навчального матеріалу, принципи, методи, форми і засоби навчання, які б максимально впливали на емоційну сферу учня, розвиваючи в нього добрі почуття, прагненн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ти в учнів гуманні мотиви діяльності, основою яких є альтруїстична мета та бажання творити людям добро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являти та реалізовувати виховний потенціал навчального матеріалу з метою формування гуманних якостей особистості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роко використовувати засоби народної педагогіки (фольклор, народний календар, уроки народознавства, дитинознавства, уроки історії українського народу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ювати на уроці ситуації, розв’язок яких вимагав би від учнів умінь та навичок прояву гуманності, сприяв би формуванню гуманних відносин в колективі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вати в процесі навчання пряв емоцій, які блискавично оволодівають учнями (афекти, спалах гніву, радість), керувати ним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ти ділові, товариські відносини з учням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ти зразком гуманної людини з відповідними риса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КОМЕНДАЦІЇ З ПИТАННЯ ПОЛІПШЕННЯ СТАНУ ДИФЕРЕНЦІАЦІЇ ТА ІНДИВІДУАЛІЗАЦІЇ НАВЧ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ати вікові психофізіологічні особливості учнів і враховувати їх в процесі навчання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ати індивідуальні особливості учнів (рівень знань, здібності, нахили, інтереси, прагнення, ідеали, погляди, культура поведінки, світогляд) та враховувати їх в процесі навчання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ідготовці до уроку розробляти диференційований матеріал і шляхи його реалізації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ференціювати вибір методів, форм і засобів навчання з урахуванням рівнів навчальної підготовки учнів (здібні, з середньою підготовкою, невстигаючі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ференціювати проміжкові цілі уроку, визначити мету домінанту та шляхи її досягнення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имулювати самостійну, індивідуальну, навчальну, пізнавальну діяльність учнів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вати професійну орієнтацію учнів на уроці з урахуванням їх інтересів, здібностей, нахилів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володівати методикою виявлення творчого потенціалу учнів і забезпечувати умови для подальшого їх розвитку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овувати диференційовану систему критеріїв і оцінки знань, умінь та навичок учнів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рактикувати диференційовані домашні завдання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НК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ОЛОДОГО ВЧИТЕЛ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труднощі виникають у вас під час роботи?</w:t>
      </w:r>
    </w:p>
    <w:p>
      <w:pPr>
        <w:pStyle w:val="Normal"/>
        <w:spacing w:lineRule="auto" w:line="360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ід час роботи виникають труднощі з оцінюванням учнів</w:t>
      </w:r>
    </w:p>
    <w:p>
      <w:pPr>
        <w:pStyle w:val="Normal"/>
        <w:spacing w:lineRule="auto" w:line="360"/>
        <w:ind w:left="720" w:hanging="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Яку практичну допомогу хотіли б отримати? Від кого? </w:t>
      </w:r>
    </w:p>
    <w:p>
      <w:pPr>
        <w:pStyle w:val="Normal"/>
        <w:spacing w:lineRule="auto" w:line="360"/>
        <w:ind w:left="360" w:hanging="0"/>
        <w:rPr/>
      </w:pPr>
      <w:r>
        <w:rPr>
          <w:b/>
          <w:i/>
          <w:sz w:val="28"/>
          <w:szCs w:val="28"/>
          <w:u w:val="single"/>
          <w:lang w:val="uk-UA"/>
        </w:rPr>
        <w:t>Отримую допомогу від вчителя – наставника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Чиї уроки плануєте відвідати, вже були? Ваша думка? </w:t>
      </w:r>
      <w:r>
        <w:rPr>
          <w:b/>
          <w:i/>
          <w:sz w:val="28"/>
          <w:szCs w:val="28"/>
          <w:u w:val="single"/>
          <w:lang w:val="uk-UA"/>
        </w:rPr>
        <w:t>Мені дуже</w:t>
      </w:r>
      <w:r>
        <w:rPr>
          <w:b/>
          <w:i/>
          <w:sz w:val="22"/>
          <w:szCs w:val="22"/>
          <w:u w:val="single"/>
          <w:lang w:val="uk-UA"/>
        </w:rPr>
        <w:t xml:space="preserve"> </w:t>
      </w:r>
      <w:r>
        <w:rPr>
          <w:b/>
          <w:i/>
          <w:sz w:val="28"/>
          <w:szCs w:val="28"/>
          <w:u w:val="single"/>
          <w:lang w:val="uk-UA"/>
        </w:rPr>
        <w:t>сподобалось на уроках, вони були проведені на високих рівнях.</w:t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4. На вашу думку, що є головним для успішного проходження стажування? </w:t>
      </w:r>
      <w:r>
        <w:rPr>
          <w:b/>
          <w:i/>
          <w:sz w:val="28"/>
          <w:szCs w:val="28"/>
          <w:u w:val="single"/>
          <w:lang w:val="uk-UA"/>
        </w:rPr>
        <w:t>Це велике бажання, цілеспрямованість та сила волі, щоб довести справу до кінця.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ind w:left="72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__________________                                ( </w:t>
      </w:r>
      <w:r>
        <w:rPr>
          <w:b/>
          <w:i/>
          <w:u w:val="single"/>
          <w:lang w:val="uk-UA"/>
        </w:rPr>
        <w:t>Ноготушкіна А.Д.</w:t>
      </w:r>
      <w:r>
        <w:rPr>
          <w:lang w:val="uk-UA"/>
        </w:rPr>
        <w:t xml:space="preserve"> )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ІАГНОСТИЧНА КАРТ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амоаналіз утруднень при організації методичної діяльності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Учитель      </w:t>
      </w:r>
      <w:r>
        <w:rPr>
          <w:b/>
          <w:i/>
          <w:sz w:val="28"/>
          <w:szCs w:val="28"/>
          <w:u w:val="single"/>
          <w:lang w:val="uk-UA"/>
        </w:rPr>
        <w:t>Ноготушкіна   Анастасія   Дмитрівна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Стаж роботи     </w:t>
      </w:r>
      <w:r>
        <w:rPr>
          <w:b/>
          <w:i/>
          <w:sz w:val="28"/>
          <w:szCs w:val="28"/>
          <w:u w:val="single"/>
          <w:lang w:val="uk-UA"/>
        </w:rPr>
        <w:t>менше року</w:t>
      </w:r>
      <w:r>
        <w:rPr>
          <w:b/>
          <w:i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Категорія    </w:t>
      </w:r>
      <w:r>
        <w:rPr>
          <w:b/>
          <w:i/>
          <w:sz w:val="28"/>
          <w:szCs w:val="28"/>
          <w:u w:val="single"/>
          <w:lang w:val="uk-UA"/>
        </w:rPr>
        <w:t>спеціаліст</w:t>
      </w:r>
      <w:r>
        <w:rPr>
          <w:b/>
          <w:i/>
          <w:u w:val="single"/>
          <w:lang w:val="uk-UA"/>
        </w:rPr>
        <w:t>_____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sz w:val="28"/>
          <w:szCs w:val="28"/>
          <w:lang w:val="uk-UA"/>
        </w:rPr>
        <w:t xml:space="preserve">Предмет    </w:t>
      </w:r>
      <w:r>
        <w:rPr>
          <w:b/>
          <w:i/>
          <w:sz w:val="28"/>
          <w:szCs w:val="28"/>
          <w:u w:val="single"/>
          <w:lang w:val="uk-UA"/>
        </w:rPr>
        <w:t>музичне мистецтво</w:t>
      </w:r>
      <w:r>
        <w:rPr>
          <w:b/>
          <w:i/>
          <w:u w:val="single"/>
          <w:lang w:val="uk-UA"/>
        </w:rPr>
        <w:t>__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52"/>
        <w:gridCol w:w="1701"/>
        <w:gridCol w:w="1701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д методичної діяльності      </w:t>
            </w:r>
          </w:p>
        </w:tc>
        <w:tc>
          <w:tcPr>
            <w:tcW w:w="5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оцінка вчител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чуваю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рудн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і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ан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датен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магати колезі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ільовий компонент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мети урок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*- позакласного заход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*- плануванн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</w:t>
            </w: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*- будь-якої діяльності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</w:t>
            </w: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 Змістовний компонент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воєння ідей і понять наук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 у рамках предмета, що викладається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олодіння змістом підручник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олодіння новітнім методичними прийомами, технологіям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олодіння передовими досвідом навчанн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а з літературою за спеціальністю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а з літературою з методик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ектований компонент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діл матеріалу теми за урокам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ання плану, конспекту урок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бір теоретичного матеріалу до урок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бір системи задач і впра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бір діагностичного матеріалу до урок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бір форм і методів навчанн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ування роботи з обдарованими дітьм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бір структури урок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ганізаційний компонент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новка мети уроку і забезпечення сприйняття її учням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сприйняття того, що вивчаєтьс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осмислення навчальної інформації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закріплення і застосування на практиці отриманих знань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власної діяльності на уроці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колективної діяльності на уроці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дивідуально-диференційований підхід до учні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тримання необхідного темпу урок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єднання індивідуальної і групової діяльності учні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ристання елементів проблемного навчання: створення проблемної ситуації, висування гіпотези, логічний доказ її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учнів: плануванн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</w:t>
            </w:r>
            <w:r>
              <w:rPr>
                <w:sz w:val="28"/>
                <w:szCs w:val="28"/>
                <w:lang w:val="uk-UA"/>
              </w:rPr>
              <w:t>самоконтрол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омам скорочення запис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ціональному користуванню час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інню висловлювати свою дум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щепленню навчальних навичок, специфічних для даного предмета                                         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нтрольно-оцінюючий компонент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контролю за поведінкою учні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рганізація усного опитування в класі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контрольних робі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контрольних і самостійних робі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домашніх завдань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ування обліку знань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авлення оцін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оцін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тримання такту при виставленні оцін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тальніший контроль за навчальною роботою слабовстигаючих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контроль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ПОВНІТЬ, БУДЬ-ЛАСКА, ЦІ ВІДОМОСТІ ПРО СЕБЕ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i/>
          <w:i/>
          <w:u w:val="single"/>
          <w:lang w:val="uk-UA"/>
        </w:rPr>
      </w:pPr>
      <w:r>
        <w:rPr>
          <w:sz w:val="28"/>
          <w:szCs w:val="28"/>
          <w:lang w:val="uk-UA"/>
        </w:rPr>
        <w:t xml:space="preserve">Прізвище, ім’я та по батькові  </w:t>
      </w:r>
      <w:r>
        <w:rPr>
          <w:b/>
          <w:i/>
          <w:sz w:val="28"/>
          <w:szCs w:val="28"/>
          <w:u w:val="single"/>
          <w:lang w:val="uk-UA"/>
        </w:rPr>
        <w:t>Ноготушкіна Анастасія Дмитрівна</w:t>
      </w:r>
    </w:p>
    <w:p>
      <w:pPr>
        <w:pStyle w:val="Normal"/>
        <w:spacing w:lineRule="auto" w:line="360"/>
        <w:rPr>
          <w:b/>
          <w:b/>
          <w:i/>
          <w:i/>
          <w:lang w:val="uk-UA"/>
        </w:rPr>
      </w:pPr>
      <w:r>
        <w:rPr>
          <w:sz w:val="28"/>
          <w:szCs w:val="28"/>
          <w:lang w:val="uk-UA"/>
        </w:rPr>
        <w:t xml:space="preserve">Дата народження  </w:t>
      </w:r>
      <w:r>
        <w:rPr>
          <w:b/>
          <w:i/>
          <w:sz w:val="28"/>
          <w:szCs w:val="28"/>
          <w:u w:val="single"/>
          <w:lang w:val="uk-UA"/>
        </w:rPr>
        <w:t>03.10.1995</w:t>
      </w:r>
    </w:p>
    <w:p>
      <w:pPr>
        <w:pStyle w:val="Normal"/>
        <w:tabs>
          <w:tab w:val="clear" w:pos="708"/>
          <w:tab w:val="left" w:pos="8507" w:leader="none"/>
        </w:tabs>
        <w:spacing w:lineRule="auto" w:line="360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закінчили, коли </w:t>
      </w:r>
      <w:r>
        <w:rPr>
          <w:b/>
          <w:i/>
          <w:sz w:val="28"/>
          <w:szCs w:val="28"/>
          <w:u w:val="single"/>
          <w:lang w:val="uk-UA"/>
        </w:rPr>
        <w:t>ОКЗ «Харківське училище культури», 2014 рік</w:t>
      </w:r>
      <w:r>
        <w:rPr>
          <w:b/>
          <w:i/>
          <w:sz w:val="28"/>
          <w:szCs w:val="28"/>
          <w:lang w:val="uk-UA"/>
        </w:rPr>
        <w:tab/>
      </w:r>
    </w:p>
    <w:p>
      <w:pPr>
        <w:pStyle w:val="Normal"/>
        <w:spacing w:lineRule="auto" w:line="360"/>
        <w:rPr>
          <w:lang w:val="uk-UA"/>
        </w:rPr>
      </w:pPr>
      <w:r>
        <w:rPr>
          <w:sz w:val="28"/>
          <w:szCs w:val="28"/>
          <w:lang w:val="uk-UA"/>
        </w:rPr>
        <w:t xml:space="preserve">Місце роботи   </w:t>
      </w:r>
      <w:r>
        <w:rPr>
          <w:b/>
          <w:i/>
          <w:sz w:val="28"/>
          <w:szCs w:val="28"/>
          <w:u w:val="single"/>
          <w:lang w:val="uk-UA"/>
        </w:rPr>
        <w:t>Малоданилівський   ліцей   Дергачівської   районної  ради</w:t>
      </w:r>
      <w:r>
        <w:rPr>
          <w:b/>
          <w:i/>
          <w:u w:val="single"/>
          <w:lang w:val="uk-UA"/>
        </w:rPr>
        <w:t>_</w:t>
      </w:r>
    </w:p>
    <w:p>
      <w:pPr>
        <w:pStyle w:val="Normal"/>
        <w:spacing w:lineRule="auto" w:line="360"/>
        <w:rPr>
          <w:b/>
          <w:b/>
          <w:i/>
          <w:i/>
          <w:lang w:val="uk-UA"/>
        </w:rPr>
      </w:pPr>
      <w:r>
        <w:rPr>
          <w:sz w:val="28"/>
          <w:szCs w:val="28"/>
          <w:lang w:val="uk-UA"/>
        </w:rPr>
        <w:t xml:space="preserve">Який предмет викладаєте  </w:t>
      </w:r>
      <w:r>
        <w:rPr>
          <w:b/>
          <w:i/>
          <w:sz w:val="28"/>
          <w:szCs w:val="28"/>
          <w:u w:val="single"/>
          <w:lang w:val="uk-UA"/>
        </w:rPr>
        <w:t>Музичне мистецтв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д якою проблемою працюєте </w:t>
      </w:r>
      <w:r>
        <w:rPr>
          <w:b/>
          <w:i/>
          <w:sz w:val="28"/>
          <w:szCs w:val="28"/>
          <w:u w:val="single"/>
          <w:lang w:val="uk-UA"/>
        </w:rPr>
        <w:t>Розвиток  творчих  здібностей  у  учнів  на уроках   музики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rPr>
          <w:b/>
          <w:b/>
          <w:i/>
          <w:i/>
          <w:u w:val="single"/>
          <w:lang w:val="uk-UA"/>
        </w:rPr>
      </w:pPr>
      <w:r>
        <w:rPr>
          <w:sz w:val="28"/>
          <w:szCs w:val="28"/>
          <w:lang w:val="uk-UA"/>
        </w:rPr>
        <w:t xml:space="preserve">Хто ваш наставник </w:t>
      </w:r>
      <w:r>
        <w:rPr>
          <w:b/>
          <w:i/>
          <w:sz w:val="28"/>
          <w:szCs w:val="28"/>
          <w:u w:val="single"/>
          <w:lang w:val="uk-UA"/>
        </w:rPr>
        <w:t>Алєксєєнко Світлана Вікторівна</w:t>
      </w:r>
    </w:p>
    <w:p>
      <w:pPr>
        <w:pStyle w:val="Normal"/>
        <w:spacing w:lineRule="auto" w:line="360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КЕ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26"/>
          <w:sz w:val="28"/>
          <w:szCs w:val="28"/>
          <w:lang w:val="uk-UA"/>
        </w:rPr>
      </w:pPr>
      <w:r>
        <w:rPr>
          <w:b/>
          <w:i/>
          <w:spacing w:val="26"/>
          <w:sz w:val="28"/>
          <w:szCs w:val="28"/>
          <w:lang w:val="en-US"/>
        </w:rPr>
        <w:t>“</w:t>
      </w:r>
      <w:r>
        <w:rPr>
          <w:b/>
          <w:i/>
          <w:spacing w:val="26"/>
          <w:sz w:val="28"/>
          <w:szCs w:val="28"/>
          <w:lang w:val="uk-UA"/>
        </w:rPr>
        <w:t>Проблеми, запити, побажання</w:t>
      </w:r>
      <w:r>
        <w:rPr>
          <w:b/>
          <w:i/>
          <w:spacing w:val="26"/>
          <w:sz w:val="28"/>
          <w:szCs w:val="28"/>
          <w:lang w:val="en-US"/>
        </w:rPr>
        <w:t>”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ими були для Вас перші місяці роботи в школі?  </w:t>
      </w:r>
      <w:r>
        <w:rPr>
          <w:b/>
          <w:i/>
          <w:sz w:val="28"/>
          <w:szCs w:val="28"/>
          <w:u w:val="single"/>
          <w:lang w:val="uk-UA"/>
        </w:rPr>
        <w:t>Доволі  складні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 збіглися Ваші очікування щодо роботи у школі з реальним станом справ? Якщо ні, то в чому розбіжність? </w:t>
      </w:r>
      <w:r>
        <w:rPr>
          <w:b/>
          <w:i/>
          <w:sz w:val="28"/>
          <w:szCs w:val="28"/>
          <w:u w:val="single"/>
          <w:lang w:val="uk-UA"/>
        </w:rPr>
        <w:t>Ні, очікування розійшлися із реальним станом в освіті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 xml:space="preserve">Чи достатньо Вам фахових знань, які Ви набули у вузі для роботи з учнями?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Не зовсім, але за допомогою свого вчителя- наставника я набула більших знань.</w:t>
      </w:r>
    </w:p>
    <w:p>
      <w:pPr>
        <w:pStyle w:val="Normal"/>
        <w:numPr>
          <w:ilvl w:val="0"/>
          <w:numId w:val="3"/>
        </w:numPr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Що для Вас складніше – навчальна чи виховна робота з учнями? </w:t>
      </w:r>
      <w:r>
        <w:rPr>
          <w:b/>
          <w:i/>
          <w:sz w:val="28"/>
          <w:szCs w:val="28"/>
          <w:u w:val="single"/>
          <w:lang w:val="uk-UA"/>
        </w:rPr>
        <w:t>Навчальна робота з учнями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Що найважче дається у викладанні предмета? </w:t>
      </w:r>
      <w:r>
        <w:rPr>
          <w:b/>
          <w:i/>
          <w:sz w:val="28"/>
          <w:szCs w:val="28"/>
          <w:u w:val="single"/>
          <w:lang w:val="uk-UA"/>
        </w:rPr>
        <w:t>Складнощів не виникає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 є серед учнів такі, котрі виявляють інтерес до Вашого предмета, тягнуться до вас як до вчителя, цікавої особистості? </w:t>
      </w:r>
      <w:r>
        <w:rPr>
          <w:b/>
          <w:i/>
          <w:sz w:val="28"/>
          <w:szCs w:val="28"/>
          <w:u w:val="single"/>
          <w:lang w:val="uk-UA"/>
        </w:rPr>
        <w:t>Так, є.</w:t>
      </w:r>
      <w:r>
        <w:rPr>
          <w:b/>
          <w:i/>
          <w:u w:val="single"/>
          <w:lang w:val="uk-UA"/>
        </w:rPr>
        <w:t>___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их знань, умінь, на Ваш розсуд, Вам бракує для повноцінної роботи з дітьми? </w:t>
      </w:r>
      <w:r>
        <w:rPr>
          <w:b/>
          <w:i/>
          <w:sz w:val="28"/>
          <w:szCs w:val="28"/>
          <w:u w:val="single"/>
          <w:lang w:val="uk-UA"/>
        </w:rPr>
        <w:t>Знань та умінь впливу на дитину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Які, на Ваш погляд, Ваші перші педагогічні досягнення? </w:t>
      </w:r>
      <w:r>
        <w:rPr>
          <w:b/>
          <w:i/>
          <w:sz w:val="28"/>
          <w:szCs w:val="28"/>
          <w:u w:val="single"/>
          <w:lang w:val="uk-UA"/>
        </w:rPr>
        <w:t>Поки таких немає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Якби Ви знову стали студентом, на щоб звернули увагу під час вивчення предметів у першу чергу? </w:t>
      </w:r>
      <w:r>
        <w:rPr>
          <w:b/>
          <w:i/>
          <w:sz w:val="28"/>
          <w:szCs w:val="28"/>
          <w:u w:val="single"/>
          <w:lang w:val="uk-UA"/>
        </w:rPr>
        <w:t>На раціональне використання часу на уроці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 xml:space="preserve">Що в шкільній роботі викликає у Вас найбільші труднощі? </w:t>
      </w:r>
      <w:r>
        <w:rPr>
          <w:b/>
          <w:i/>
          <w:sz w:val="28"/>
          <w:szCs w:val="28"/>
          <w:u w:val="single"/>
          <w:lang w:val="uk-UA"/>
        </w:rPr>
        <w:t>Оцінювання учнів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Чи є у Вас взаєморозуміння з батьками, підтримки Ваших починань з боку батьків? </w:t>
      </w:r>
      <w:r>
        <w:rPr>
          <w:b/>
          <w:i/>
          <w:sz w:val="28"/>
          <w:szCs w:val="28"/>
          <w:u w:val="single"/>
          <w:lang w:val="uk-UA"/>
        </w:rPr>
        <w:t>Так, є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и є у Вас контакт з учнями? </w:t>
      </w:r>
      <w:r>
        <w:rPr>
          <w:b/>
          <w:i/>
          <w:sz w:val="28"/>
          <w:szCs w:val="28"/>
          <w:u w:val="single"/>
          <w:lang w:val="uk-UA"/>
        </w:rPr>
        <w:t>Так, є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Яка необхідна допомога Вам від директора, заступника директора, голови метод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днання, вчителя-наставника? </w:t>
      </w:r>
      <w:r>
        <w:rPr>
          <w:b/>
          <w:i/>
          <w:sz w:val="28"/>
          <w:szCs w:val="28"/>
          <w:u w:val="single"/>
          <w:lang w:val="uk-UA"/>
        </w:rPr>
        <w:t>Переважно це допомога</w:t>
      </w:r>
      <w:r>
        <w:rPr>
          <w:b/>
          <w:i/>
          <w:u w:val="single"/>
          <w:lang w:val="uk-UA"/>
        </w:rPr>
        <w:t>_</w:t>
      </w:r>
      <w:r>
        <w:rPr>
          <w:b/>
          <w:i/>
          <w:sz w:val="28"/>
          <w:szCs w:val="28"/>
          <w:u w:val="single"/>
          <w:lang w:val="uk-UA"/>
        </w:rPr>
        <w:t xml:space="preserve"> із документацією.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 xml:space="preserve">Ваші побажання директору, його заступникам? </w:t>
      </w:r>
      <w:r>
        <w:rPr>
          <w:b/>
          <w:i/>
          <w:sz w:val="28"/>
          <w:szCs w:val="28"/>
          <w:u w:val="single"/>
          <w:lang w:val="uk-UA"/>
        </w:rPr>
        <w:t>Ніколи не зупинятися і не дивлячись ні на що йти до своїх мрі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40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  <w:lang w:val="uk-UA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40"/>
      <w:szCs w:val="28"/>
      <w:lang w:val="uk-UA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20:55:00Z</dcterms:created>
  <dc:creator>Admin</dc:creator>
  <dc:description/>
  <cp:keywords/>
  <dc:language>en-US</dc:language>
  <cp:lastModifiedBy>Admin</cp:lastModifiedBy>
  <dcterms:modified xsi:type="dcterms:W3CDTF">2016-01-21T11:26:00Z</dcterms:modified>
  <cp:revision>11</cp:revision>
  <dc:subject/>
  <dc:title>Малоданилівський ліцей </dc:title>
</cp:coreProperties>
</file>