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en-US"/>
        </w:rPr>
        <w:t>5-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30.03 до 05.04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30.0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§5 п. 36 – п.37 (усно відповісти на питання п. 37)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1074, 1076, 1081, 1083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youtu.be/Lru1sa_Apds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youtu.be/TlnVV2lMNok</w:t>
        </w:r>
      </w:hyperlink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31.03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§5 п. 36 – п.37 повторит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Номери: 1086, 1093, 1096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1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§5 п. 36 – п.37 повторити. §5 п. 38 прочитат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1109, 1115, 1117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s://youtu.be/eEao3zimco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s://youtu.be/neIbPath3Hs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2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§5 п. 36 – п.38 повторит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1122,1127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ково:113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о 05.04 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домашнє завдання здали не усі. Обов’язково все зробити та скинути до кінця тиж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Lru1sa_Apds" TargetMode="External"/><Relationship Id="rId3" Type="http://schemas.openxmlformats.org/officeDocument/2006/relationships/hyperlink" Target="https://youtu.be/TlnVV2lMNok" TargetMode="External"/><Relationship Id="rId4" Type="http://schemas.openxmlformats.org/officeDocument/2006/relationships/hyperlink" Target="https://youtu.be/eEao3zimc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29:00Z</dcterms:created>
  <dc:creator>User</dc:creator>
  <dc:description/>
  <cp:keywords/>
  <dc:language>en-US</dc:language>
  <cp:lastModifiedBy>Пользователь</cp:lastModifiedBy>
  <dcterms:modified xsi:type="dcterms:W3CDTF">2020-03-30T09:29:00Z</dcterms:modified>
  <cp:revision>2</cp:revision>
  <dc:subject/>
  <dc:title/>
</cp:coreProperties>
</file>