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Голова атестаційної комі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алоданилівського ліце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атасонова С.П.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15.09. 2015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з організації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тестаційної комісії Малоданилівського ліце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5-2016 н.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16"/>
        <w:gridCol w:w="1861"/>
        <w:gridCol w:w="2433"/>
        <w:gridCol w:w="152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видання наказу «Про створення атестаційної комісії.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 вересн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ліце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 з розгляду питань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розподіл функціональних обов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язків між членами атестаційної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ланування роботи атестаційної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складання графіку засідання атестаційної комісії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9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ліце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стенду з питань атестації педагогічних працівникі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ацювання законодавчої, правової та нормативної документації з питань атестації педагогічних представникі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, члени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 від педагогічних працівників на чергову та позачергову атестаці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9.-10.19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 з розгляду питан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уточнення списків педагогічних працівників, що атестуютьс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складання графіку проведення атест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-20.1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, секретар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видання наказу «Про атестацію педагогічних працівникі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1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атестаційної коміс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ретар атестаційної комісії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ріплення членів атестаційної комісії за вчителями, які атестуються, для надання консультативної допомоги у підготовці і проведенні атестації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1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планів індивідуальної підготовки для проведенння атестації педагогів, які атестуютьс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тестаційної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ШМО – члени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відування навчально-виховних заходів в ході вивчення системи і досвіду роботи педагогів, що атестуються (згідно з планами індивідуальної підгтовки педагогічного працівника до атестації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 - березен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 (за потребою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 березен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засідання педагогічних рад, виробничих нарад з розгляду атестаційних матеріалі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закладу або устано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ювання системи і досвіду роботи педагога, що атестуються, педагогічним колективом, учнями, батьк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ШМО-члени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засідання методичної ради з розгляду питань оцінювання діяльності педагогів, які атестуються, на підставі вивчення системи і досвіду їх робо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ШМО – член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атестаційних листі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3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атестаційноїкомісії зрозгляду питаньприйняття рішень; встановлення (підтвердження) кваліфікаційних категорій, присвоєння (підтвердження) педагогічних звань, порушення клопотяння передатестаційними комісіями вищого рівн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точне оформлення атестаційних звітів за підсумками засідання атестаційної комісії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підсумків атестації педагогічних кадрі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звітної та статичної документації за підсумками атестації поточного навчального рок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тестаційної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16:00Z</dcterms:created>
  <dc:creator>user_7</dc:creator>
  <dc:description/>
  <cp:keywords/>
  <dc:language>en-US</dc:language>
  <cp:lastModifiedBy>Admin</cp:lastModifiedBy>
  <cp:lastPrinted>2014-10-09T16:18:00Z</cp:lastPrinted>
  <dcterms:modified xsi:type="dcterms:W3CDTF">2015-12-05T07:07:00Z</dcterms:modified>
  <cp:revision>9</cp:revision>
  <dc:subject/>
  <dc:title>План роботи атестаційної комісії Малоданилівського ліцею</dc:title>
</cp:coreProperties>
</file>