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4. Заповнити таблицю на стор. 2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 також опрацювати наступні теми: будова клітин прокаріотів і еукаріотів: рослин, тварин, грибів. І виконати тести із збірника з указан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тупні завдання будуть розміщен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 четвер</w:t>
      </w:r>
      <w:r>
        <w:rPr>
          <w:rFonts w:cs="Times New Roman" w:ascii="Times New Roman" w:hAnsi="Times New Roman"/>
          <w:b/>
          <w:bCs/>
          <w:sz w:val="28"/>
          <w:szCs w:val="28"/>
        </w:rPr>
        <w:t>, 30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4-28T09:27:00Z</dcterms:modified>
  <cp:revision>33</cp:revision>
  <dc:subject/>
  <dc:title>Домашнє завдання з біології для виконання під час карантину</dc:title>
</cp:coreProperties>
</file>