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6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, письмово дати відповіді на питання 1,2,7. На сторінці 245 заповнити таблиц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хімічні складові клітини. І виконати тести із збірника з указаних те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четвер, 23.04.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25T08:06:00Z</dcterms:modified>
  <cp:revision>89</cp:revision>
  <dc:subject/>
  <dc:title>Домашнє завдання з біології для виконання під час карантину</dc:title>
</cp:coreProperties>
</file>