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о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42. Письмово дати відповіді на питання 1,2,7. На сторінці 245 заповнити таблиц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акож опрацювати наступні теми: імунна система людини, репродукція та розвиток людини. І виконати тести із збірника з указаних тем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четвер, 23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учнів, які надіслали завдан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Лаврушко Б, </w:t>
      </w:r>
      <w:r>
        <w:rPr>
          <w:rFonts w:cs="Times New Roman" w:ascii="Times New Roman" w:hAnsi="Times New Roman"/>
          <w:b/>
          <w:bCs/>
          <w:sz w:val="28"/>
          <w:szCs w:val="28"/>
        </w:rPr>
        <w:t>Шаповал Д, Стороженко Д, Мерчанська М, Богатирьова А, Сопін Н, Лагоша І, Салих Ф, Лановий М, Сміренський 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і учні одержать додаткові бали за вчасно виконані завдання. Дякую за роботу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21T13:34:00Z</dcterms:modified>
  <cp:revision>27</cp:revision>
  <dc:subject/>
  <dc:title>Домашнє завдання з біології для виконання під час карантину</dc:title>
</cp:coreProperties>
</file>