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нів 11-Б клас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отехнології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42. Письмово дати відповіді на питання 1,2,7. На сторінці 245 заповнити таблиц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також опрацювати наступні теми: імунна система людини, репродукція та розвиток людини. І виконати тести із збірника з указаних тем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упні завдання будуть розміщені в четвер, 23.04.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учнів, які надіслали завдан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повал Д, Стороженко Д, Мерчанська М, Богатирьова А, Сопін Н, Лагоша І, Салих Ф, Лановий М, Сміренський 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і учні одержать додаткові бали за вчасно виконані завдання. Дякую за роботу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26:00Z</dcterms:created>
  <dc:creator>1</dc:creator>
  <dc:description/>
  <cp:keywords/>
  <dc:language>en-US</dc:language>
  <cp:lastModifiedBy>1</cp:lastModifiedBy>
  <dcterms:modified xsi:type="dcterms:W3CDTF">2020-04-21T08:54:00Z</dcterms:modified>
  <cp:revision>26</cp:revision>
  <dc:subject/>
  <dc:title>Домашнє завдання з біології для виконання під час карантину</dc:title>
</cp:coreProperties>
</file>