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є завдання з біології для виконання під час карантин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нів 10-Б клас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\з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русні інфекції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ацювати  § 74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Зібрати матеріали </w:t>
            </w:r>
            <w:r>
              <w:rPr>
                <w:rFonts w:cs="Times New Roman" w:ascii="Times New Roman" w:hAnsi="Times New Roman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</w:rPr>
              <w:t>мережі Інтернет і написати творчу роботу про характеристику коронавірусу та його профілактику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ацювати: § 75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ступні завдання будуть розміщені в четвер, 23.04.2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учнів, які надіслали завданн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ісіль А, Михальова А, Жигалова М, Хлопова А, Балаклицький Д, Клімов О, Мосінян Я, Мещірікова 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і учні одержать додаткові бали за вчасно виконані завдання. Дякую за робот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8:26:00Z</dcterms:created>
  <dc:creator>1</dc:creator>
  <dc:description/>
  <cp:keywords/>
  <dc:language>en-US</dc:language>
  <cp:lastModifiedBy>1</cp:lastModifiedBy>
  <dcterms:modified xsi:type="dcterms:W3CDTF">2020-04-21T08:55:00Z</dcterms:modified>
  <cp:revision>27</cp:revision>
  <dc:subject/>
  <dc:title>Домашнє завдання з біології для виконання під час карантину</dc:title>
</cp:coreProperties>
</file>