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8015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5" w:type="dxa"/>
            <w:tcBorders/>
          </w:tcPr>
          <w:p>
            <w:pPr>
              <w:pStyle w:val="Normal"/>
              <w:ind w:left="424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у освіти Дергачівської </w:t>
            </w:r>
          </w:p>
          <w:p>
            <w:pPr>
              <w:pStyle w:val="Normal"/>
              <w:ind w:left="424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</w:t>
            </w:r>
          </w:p>
          <w:p>
            <w:pPr>
              <w:pStyle w:val="Normal"/>
              <w:ind w:left="4248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оданилівського ліцею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исок педагогічних працівників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Малоданилівського ліцею, які атестуються у 2015-2016 навчальному роц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атестаційною комісією І рівня</w:t>
      </w:r>
    </w:p>
    <w:tbl>
      <w:tblPr>
        <w:tblW w:w="15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445"/>
        <w:gridCol w:w="1985"/>
        <w:gridCol w:w="1559"/>
        <w:gridCol w:w="992"/>
        <w:gridCol w:w="1418"/>
        <w:gridCol w:w="1701"/>
        <w:gridCol w:w="2693"/>
        <w:gridCol w:w="358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Б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овніст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Назва навчального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ладу, рік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його закінчення;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освітньо – кваліфікаційний рі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аліфікація за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пл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д. стаж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9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ліфікації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(дата,форма, категорія пед. праціввникі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зультати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ередньої атестації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що претендує в ході чергової атестації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енко </w:t>
            </w:r>
          </w:p>
          <w:p>
            <w:pPr>
              <w:pStyle w:val="Normal"/>
              <w:rPr/>
            </w:pPr>
            <w:r>
              <w:rPr/>
              <w:t xml:space="preserve">Олена </w:t>
            </w:r>
          </w:p>
          <w:p>
            <w:pPr>
              <w:pStyle w:val="Normal"/>
              <w:rPr/>
            </w:pPr>
            <w:r>
              <w:rPr/>
              <w:t>Борис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імені Г.Сковороди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1972 рі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, хі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 р 11м 26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ім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/>
            </w:pPr>
            <w:r>
              <w:rPr>
                <w:lang w:val="uk-UA"/>
              </w:rPr>
              <w:t>23.10.2015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чно-заочн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хімія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05.04.2011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підтверджено кваліфікаційну категорі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пеціаліст вищої категорії» та педагогічне звання «вчитель -методист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 відповідність раніше встановленій кваліфікаційній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атегорії «спеціаліст вищої категорії» та на відповідність раніше присвоєному  педагогічному званню «вчитель - методист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ус</w:t>
            </w:r>
          </w:p>
          <w:p>
            <w:pPr>
              <w:pStyle w:val="Normal"/>
              <w:rPr/>
            </w:pPr>
            <w:r>
              <w:rPr/>
              <w:t>Ірина</w:t>
            </w:r>
          </w:p>
          <w:p>
            <w:pPr>
              <w:pStyle w:val="Normal"/>
              <w:rPr/>
            </w:pPr>
            <w:r>
              <w:rPr/>
              <w:t>Вікто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uk-UA"/>
              </w:rPr>
              <w:t>ХДУ, 1995 рік,</w:t>
            </w:r>
            <w:r>
              <w:rPr>
                <w:lang w:val="uk-UA"/>
              </w:rPr>
              <w:t xml:space="preserve"> спеціаліст</w:t>
            </w:r>
            <w:r>
              <w:rPr>
                <w:rFonts w:cs="Arial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01.08 - хі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р 08м 24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LINK Word.Document.8 "C:\\Documents and Settings\\Demo\\Мои документы\\ЕЛЕНА БОРИСОВНА\\Атестція 2010_ 2011 н.р\\Список учителів що атестуютьсяMicrosoft Word.doc" "OLE_LINK1" \a \r  \* MERGEFORMAT </w:instrText>
            </w:r>
            <w:bookmarkStart w:id="0" w:name="_1348314669"/>
            <w:bookmarkEnd w:id="0"/>
            <w:r>
              <w:rPr/>
            </w:r>
            <w:r>
              <w:rPr/>
              <w:fldChar w:fldCharType="separate"/>
            </w:r>
            <w:r>
              <w:rPr/>
              <w:t>учитель хімії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/>
            </w:pPr>
            <w:r>
              <w:rPr>
                <w:lang w:val="uk-UA"/>
              </w:rPr>
              <w:t>08.05.2015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чно-заочн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хімія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05.04.2011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підтверджено кваліфікаційну категорі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пеціаліст вищої категорії» та педагогічне звання «вчитель -методист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 відповідність раніше встановленій кваліфікаційній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атегорії «спеціаліст вищої категорії»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ова</w:t>
            </w:r>
          </w:p>
          <w:p>
            <w:pPr>
              <w:pStyle w:val="Normal"/>
              <w:rPr/>
            </w:pPr>
            <w:r>
              <w:rPr/>
              <w:t>Аліна</w:t>
            </w:r>
          </w:p>
          <w:p>
            <w:pPr>
              <w:pStyle w:val="Normal"/>
              <w:rPr/>
            </w:pPr>
            <w:r>
              <w:rPr/>
              <w:t>Федо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шамбінський державний педагогічний інститут, 1981рік, спеціалі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 і лі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 р 00м 18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осійської мови та зарубіжної літера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/>
            </w:pPr>
            <w:r>
              <w:rPr>
                <w:lang w:val="uk-UA"/>
              </w:rPr>
              <w:t>27.06.2014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чно-заочн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вітова література, російська мова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05.04.2011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підтверджено кваліфікаційну категорію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спеціаліст вищої категорії» та педагогічне звання «старший учитель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 відповідність раніше встановленій кваліфікаційній категорії «спеціаліст вищої категорії» та на відповідність раніше присвоєному  педагогічному званню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«старший учитель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енко </w:t>
            </w:r>
          </w:p>
          <w:p>
            <w:pPr>
              <w:pStyle w:val="Normal"/>
              <w:rPr/>
            </w:pPr>
            <w:r>
              <w:rPr/>
              <w:t xml:space="preserve">Олена </w:t>
            </w:r>
          </w:p>
          <w:p>
            <w:pPr>
              <w:pStyle w:val="Normal"/>
              <w:rPr/>
            </w:pPr>
            <w:r>
              <w:rPr/>
              <w:t>Борис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імені Г.Сковороди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1972 рі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, хі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 р 11м 26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директора з Н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/>
            </w:pPr>
            <w:r>
              <w:rPr>
                <w:rFonts w:cs="Arial"/>
                <w:lang w:val="uk-UA"/>
              </w:rPr>
              <w:t>08.11.2013 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часні підходи до управлінської діяльності заступника директора з НВ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не атестувалась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на відповідність займаній посад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ч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ХНПУ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Імені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Г.Сковороди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2004 рік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дагогіка і методика середньої освіти 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і література і мова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а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мець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 р 00м 00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>
                <w:lang w:val="uk-UA"/>
              </w:rPr>
              <w:t xml:space="preserve">учитель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ої мови та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ітератури,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рубіжної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0.02.2015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очно-заочн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світова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літератур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російська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мова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</w:rPr>
            </w:pPr>
            <w:r>
              <w:rPr>
                <w:rFonts w:cs="Times New Roman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на встановлення кваліфікаційній категорії «спеціаліст ІІ категорії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ка Олеся Анатолі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rFonts w:cs="Arial"/>
                <w:iCs/>
                <w:lang w:val="uk-UA"/>
              </w:rPr>
            </w:pPr>
            <w:r>
              <w:rPr>
                <w:rFonts w:cs="Arial"/>
                <w:iCs/>
                <w:lang w:val="uk-UA"/>
              </w:rPr>
              <w:t>ВПУ, 1998 рік;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rFonts w:cs="Arial"/>
                <w:iCs/>
                <w:lang w:val="uk-UA"/>
              </w:rPr>
              <w:t>УПІ, 2006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чаткове   навчання,   педагогіка  і   методика   середньої   освіти;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біологія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rFonts w:cs="Arial"/>
                <w:lang w:val="uk-UA"/>
              </w:rPr>
              <w:t>і географ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вихователь Г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11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но-заочна, вихователі ГП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на встановлення кваліфікаційної категорії «спеціаліст І категорії»</w:t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ліцею                              С.П.Катасонова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5:00Z</dcterms:created>
  <dc:creator>student</dc:creator>
  <dc:description/>
  <cp:keywords/>
  <dc:language>en-US</dc:language>
  <cp:lastModifiedBy>Admin</cp:lastModifiedBy>
  <cp:lastPrinted>2015-11-06T12:52:00Z</cp:lastPrinted>
  <dcterms:modified xsi:type="dcterms:W3CDTF">2016-01-21T11:57:00Z</dcterms:modified>
  <cp:revision>39</cp:revision>
  <dc:subject/>
  <dc:title/>
</cp:coreProperties>
</file>