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5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жено»</w:t>
      </w:r>
    </w:p>
    <w:p>
      <w:pPr>
        <w:pStyle w:val="Normal"/>
        <w:spacing w:before="0" w:after="0"/>
        <w:ind w:firstLine="55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засідання </w:t>
      </w:r>
    </w:p>
    <w:p>
      <w:pPr>
        <w:pStyle w:val="Normal"/>
        <w:spacing w:before="0" w:after="0"/>
        <w:ind w:left="55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дагогічної ради </w:t>
      </w:r>
    </w:p>
    <w:p>
      <w:pPr>
        <w:pStyle w:val="Normal"/>
        <w:spacing w:before="0" w:after="0"/>
        <w:ind w:firstLine="55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данилівського ліцею</w:t>
      </w:r>
    </w:p>
    <w:p>
      <w:pPr>
        <w:pStyle w:val="Normal"/>
        <w:spacing w:before="0" w:after="0"/>
        <w:ind w:firstLine="55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   від 11.04.2014р.</w:t>
      </w:r>
    </w:p>
    <w:p>
      <w:pPr>
        <w:pStyle w:val="Normal"/>
        <w:ind w:right="3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ЛОЖЕННЯ</w:t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РО ШКІЛЬНЕ НАУКОВЕ ТОВАРИСТВО УЧНІВ  «ЕЛЬДОРАДО»</w:t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Малоданилівського ліцею</w:t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Дергачівської районної ради Харківської області</w:t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МАЛОЇ АКАДЕМІЇ НАУК УКРАЇНИ</w:t>
      </w:r>
    </w:p>
    <w:p>
      <w:pPr>
        <w:pStyle w:val="Normal"/>
        <w:ind w:right="3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lang w:val="uk-UA"/>
        </w:rPr>
        <w:t>1.</w:t>
      </w:r>
      <w:r>
        <w:rPr>
          <w:rFonts w:cs="Times New Roman" w:ascii="Times New Roman" w:hAnsi="Times New Roman"/>
          <w:sz w:val="28"/>
          <w:lang w:val="uk-UA"/>
        </w:rPr>
        <w:t xml:space="preserve"> 1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Шкільне творчо-дослідницько-пошукове товариство «Ельдорадо» – добровільне об’єднання учнів, які прагнуть до більш глибокого пізнання досягнень в різних сферах науки, техніки, культури, до розвитку творчого мислення, інтелектуальної ініціативи, самостійності, аналітичного підходу до власної діяльності, удосконалення умінь та навичок навчально-дослідницької, винахідницької, пошуково-експериментальної робо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</w:t>
        <w:tab/>
        <w:t xml:space="preserve">Товариство  -   самостійне добровільне об'єднання учнів 8-11 класів Малоданилівського ліцею Дергачівської районної ради Харківської області, здатних до наукового пошуку, зацікавлених у підвищенні свого інтелектуального та культурного рівня, що бажають поглибити свої знання як з окремих предметів та в галузі сучасних наукових знань, розвивати свою майстерність, творчі здібності, свій талан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  <w:tab/>
        <w:t>Діяльність товариства органічно пов’язана з життєдіяльністю школи, сприяє вирішенню комплексу навчально-виховних завдань щодо організації та проведення пошукової діяльності у позаурочний час, написанню науково-дослідницьких робіт, професійному самовизначенню учнів, розвитку талан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</w:t>
        <w:tab/>
        <w:t>Товариство у своїй діяльності взаємодіє з педагогічним колективом школи, викладачами та студентами вузів, представниками структур науково-технічної та культурно-просвітницької громадськ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  <w:tab/>
        <w:t>У своїй роботі товариство керується принципами самостійності своїх членів, демократичності та гласності діяльності. </w:t>
      </w:r>
    </w:p>
    <w:p>
      <w:pPr>
        <w:pStyle w:val="Normal"/>
        <w:ind w:right="3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6.</w:t>
        <w:tab/>
        <w:t>Діяльність товариства здійснюється згідно даного Положення під керівництвом вчителів. Товариство створюється при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Малоданилівському ліцеї</w:t>
      </w:r>
      <w:r>
        <w:rPr>
          <w:rFonts w:cs="Times New Roman" w:ascii="Times New Roman" w:hAnsi="Times New Roman"/>
          <w:sz w:val="28"/>
          <w:lang w:val="uk-UA"/>
        </w:rPr>
        <w:t>, має свою назву, емблему, девіз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aps/>
          <w:spacing w:val="-6"/>
          <w:sz w:val="28"/>
          <w:u w:val="single"/>
          <w:lang w:val="uk-UA"/>
        </w:rPr>
        <w:t>УНТ</w:t>
      </w:r>
      <w:r>
        <w:rPr>
          <w:rFonts w:cs="Times New Roman" w:ascii="Times New Roman" w:hAnsi="Times New Roman"/>
          <w:b/>
          <w:bCs/>
          <w:iCs/>
          <w:spacing w:val="-6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6"/>
          <w:lang w:val="uk-UA"/>
        </w:rPr>
        <w:t>–</w:t>
      </w:r>
      <w:r>
        <w:rPr>
          <w:rFonts w:cs="Times New Roman" w:ascii="Times New Roman" w:hAnsi="Times New Roman"/>
          <w:spacing w:val="-6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lang w:val="uk-UA"/>
        </w:rPr>
        <w:t>добровільне творче формування учнівської молоді, що прагне удосконалювати свої знання у певній області науки, мистецтва, техніки і виробництва, розвивати свій інтелект, набувати умінь і навичок науково-дослідницької і експериментальної діяльності під керівництвом вчених, педагогів та інших спеціалістів. Товариство виконує роль експертизи якості і рівня роботи школяр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aps/>
          <w:spacing w:val="-6"/>
          <w:sz w:val="28"/>
          <w:lang w:val="uk-UA"/>
        </w:rPr>
      </w:pPr>
      <w:r>
        <w:rPr>
          <w:rFonts w:cs="Times New Roman" w:ascii="Times New Roman" w:hAnsi="Times New Roman"/>
          <w:bCs/>
          <w:iCs/>
          <w:caps/>
          <w:spacing w:val="-6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lang w:val="uk-UA"/>
        </w:rPr>
        <w:t>2. МЕТА Н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aps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ня зусиль учнів та вчителів на підвищення якості освіти, активізацію пошукової практичної та науково-дослідницької роб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формуванню творчої, різнобічно розвинутої особистості, здатної з успіхом орієнтуватися у різнорівневому та варіативному навчан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  учнів до подальшого навчання в обраних галузях науки, культури, мистецт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являти талановитих особистостей, що прагнуть розвивати свої здібності та талант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lang w:val="uk-UA"/>
        </w:rPr>
        <w:t>3.</w:t>
      </w:r>
      <w:r>
        <w:rPr>
          <w:rFonts w:cs="Times New Roman" w:ascii="Times New Roman" w:hAnsi="Times New Roman"/>
          <w:b/>
          <w:bCs/>
          <w:caps/>
          <w:sz w:val="28"/>
          <w:lang w:val="uk-UA"/>
        </w:rPr>
        <w:t xml:space="preserve"> ЗадачІ НТУ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рияти підвищенню престижу і популяризації наукових знань</w:t>
      </w:r>
      <w:r>
        <w:rPr>
          <w:rFonts w:cs="Times New Roman" w:ascii="Times New Roman" w:hAnsi="Times New Roman"/>
          <w:sz w:val="32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lineRule="auto" w:line="259"/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явити інтереси і схильності учнів до наукової діяльності, поглибити підготовку до неї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світогляду учнів щодо досягнень вітчизняної та зарубіжної науки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ня найбільш обдарованих учнів у різних галузях науки і розвиток їхніх творчих здібностей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е залучення учнів школи до процесу самоосвіти та саморозвитку; 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водити дослідження, що мають практичне значення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цілеспрямованості, відповідальності, свідомого ставлення учнів до розумової праці й становлення на цій основі пошукового, дослідницького, аналітичного способу мислення, потреби в самовихованні й адекватній самооцінці своєї наукової діяльності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вмінь і навичок самостійної роботи, підвищення рівня знань та ерудиції в тих галузях науки, які цікавлять учнів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уково-дослідницької діяльності учнів для вдосконалення процесу навчання й профорієнтації, до участі в науково-дослідницькій роботі в одній із секцій  регіонального відділення  МАН;</w:t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основ дослідницького мислення та оволодіння мінімально необхідними практичними навичками ведення дослідницької роботи.</w:t>
      </w:r>
    </w:p>
    <w:p>
      <w:pPr>
        <w:pStyle w:val="Normal"/>
        <w:numPr>
          <w:ilvl w:val="0"/>
          <w:numId w:val="4"/>
        </w:numPr>
        <w:spacing w:before="20" w:after="0"/>
        <w:ind w:left="360" w:hanging="180"/>
        <w:jc w:val="both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аганда та популяризація наукових знань з проблем досліджень та творчих досягнень.</w:t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найомити школярів з методами і прийомами наукового пошуку;</w:t>
      </w:r>
    </w:p>
    <w:p>
      <w:pPr>
        <w:pStyle w:val="Normal"/>
        <w:numPr>
          <w:ilvl w:val="0"/>
          <w:numId w:val="4"/>
        </w:numPr>
        <w:spacing w:lineRule="auto" w:line="259"/>
        <w:ind w:left="360" w:hanging="1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чити працювати з науковою літературою, відбирати, аналізувати, систематизувати матеріал, виявляти і формувати проблеми, грамотно оформляти наукову роботу, оволодівати мистецтвом дискусії, виступати перед аудиторією з доповідями про досягнення вітчизняної і світової науки і практики, працювати з обладнанням, необхідним для експериментів;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алізовувати дослідницькі проекти;</w:t>
      </w:r>
    </w:p>
    <w:p>
      <w:pPr>
        <w:pStyle w:val="Normal"/>
        <w:numPr>
          <w:ilvl w:val="0"/>
          <w:numId w:val="4"/>
        </w:numPr>
        <w:spacing w:lineRule="auto" w:line="259"/>
        <w:ind w:left="360" w:hanging="1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користовувати конференції та інші методи для створення традицій єдиного шкільного колективу;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lang w:val="uk-UA"/>
        </w:rPr>
        <w:t>4. Членство у НТУ</w:t>
      </w:r>
    </w:p>
    <w:p>
      <w:pPr>
        <w:pStyle w:val="Normal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роботі товариства можуть учні школи з 8 по 11 клас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и товариства діляться на пошуковців, кандидатів і членів товариства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ошуковц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будь-яка особа, що бере участь у роботі гуртків, семінарів, курсів, факультативів, лекторіїв, які організовуються товариством, або бере участь у роботі дослідницьких бригад, а також виконує будь-яке завдання товариства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Кандидатом </w:t>
      </w:r>
      <w:r>
        <w:rPr>
          <w:rFonts w:cs="Times New Roman" w:ascii="Times New Roman" w:hAnsi="Times New Roman"/>
          <w:sz w:val="28"/>
          <w:szCs w:val="28"/>
          <w:lang w:val="uk-UA"/>
        </w:rPr>
        <w:t>у члени товариства є особа, яка успішно завершила навчання у гуртках, спецкурсах, яка зарекомендувала себе у роботі дослідницьких бригад, виконала дослідницьке завдання, виступила з доповіддю на семінарі, секції товариства або в класі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Членами Н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особи, які самостійно зробили дослідження, яке позитивно оцінено рецензентом, виступили з доповіддю на конференції товариства, стали слухачами МАН. </w:t>
      </w:r>
    </w:p>
    <w:p>
      <w:pPr>
        <w:pStyle w:val="Normal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ва кандидата в члени Н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и самостійні дослідження, використовуючи матеріальну базу товари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вати методичну і підготовчу допомогу товари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в роботі гуртків, семінарів, курсів, лекторіїв, факультативів, дослідницьких бриг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вати відгук на свою роботу, розміщувати свої роботи в прес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и участь у загальних зборах товариства, зборах відділів і секцій з правом дорадчого голосу. 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в’язки кандидата в члени Н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и участь у роботі товари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и самостійні дослідження або допомагати в роботі керівникам гуртків, курсів, факультативів, лекторіїв, дослідницьких брига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вати в якості інформато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59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агувати роботу товариства. 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ва членів Н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и участь в роботі гуртків, факультативів, курсів, лекторіїв, дослідницьких брига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вати роботою цих об’єдна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матеріальну базу товариства для самостійних дослід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вати консультацію і рецензії на свої робо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пошуковців для прийняття їх в кандидати або члени товари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секційних і загальних конференціях товариства, запрошувати на ці конференції 2-х гостей;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в’язки членів Н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и активну участь у роботі товариства, або проводити якісні самостійні дослідженн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и участь у керівництві дослідницьких бригад, гуртків, курсів, факультативів, семінарів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агувати роботу товари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член товариства протягом року не виконує своїх обов’язків, він за рішенням ради виключається з членів товариства.</w:t>
      </w:r>
    </w:p>
    <w:p>
      <w:pPr>
        <w:pStyle w:val="Normal"/>
        <w:spacing w:lineRule="auto" w:line="259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ГАНІЗАЦІЯ НАВЧАЛЬНО-ВИХОВНОГО ПРОЦЕСУ  НТУ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ТУ у навчально-виховному процесі реалізує дві групи функцій: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ньо-виховна фун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доволення освітніх потреб учнів, їх прагнення до пошукової, наукової творчості, формування компетентної особистості за допомогою особливих інтелектуальних, психолого-педагогічних послуг, навчання учнів вчитися впродовж життя, сприяння засвоєнню і поглибленню знань, отриманих у навчальному закладі, вивчення галузей знань, які не охоплені предметами шкільного циклу, а також створення системи професійної орієнтації та допрофесійної підготовки;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о-педагогіч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t>– забезпечення взаємодії процесів виховання, творчого, інтелектуального розвитку учнів, підготовка їх до активного життя у суспільстві, професійної діяльності, здійснення соціального захисту, соціальної адаптації, оздоровлення та організації змістовного дозвілля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 НТУ здійснює навчальну, виховну, пошукову, науково-дослідницьку, організаційно-масову, просвітницьку діяльність на принципах доступності, наступності, безперервності, інтеграції, варіативності, науковості, індивідуалізації тощо відповідно до його статутних цілей. 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 НТУ як структурна складова МАН України має здійснювати  навчання, виховання та розвиток своїх членів відповід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навчальних планів і навчальних програм Малоданилівського ліцею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і секції, факультативні групи, профільні гуртки, клуби, студії тощо працюють за навчальними планами і навчальними програмами, затвердженими Міністерством освіти і науки України, за орієнтовними навчальними планами і навчальними програмами, рекомендованими Національним центром «Мала академія наук України»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 Навчально-виховний процес здійснюється у різноманітних формах. До них належать: заняття, співбесіди, семінари, лекції, читання, вікторини, конкурси, конференції, екскурсії, експедиції, зустрічі з видатними вченими, спеціалістами, державними діячами, дослідницька робота, колективна робота у творчих групах, лабораторіях, майстернях, теплицях, архівах, на науково-дослідних земельних ділянках, у походах, сільськогосподарських та промислових підприємствах, обсерваторіях, музеях, архівах, бібліотеках тощо, під час навчального процесу, зборів у період канікул, пересувних творчих лабораторій з метою проведення очних і заочних консультацій, занять за участю фахівців різних галузей науки тощо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 НТУ періодично проводить зібрання наукового товариства закладу з метою обговорення і вирішення актуальних проблем навчання, обміну досвідом з організації науково-дослідницької роботи та спільних проектів з дослідницькими станціями, науковими установами, вищими навчальними закладами, академічними установами, виробництвами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 В НТУ кількість учнів у наукових секціях, факультативних групах, профільних гуртках, студіях, клубах, школах, інших творчих об’єднаннях встановлюється дирекцією навчального закладу відповідно до існуючих нормативних і законодавчих актів Міністерства освіти і науки, молоді та спорту України та Національного центру «Мала академія наук України»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ОСНОВНІ НАПРЯМКИ РОБОТИ Н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до науково-дослідницької діяльності здібних учнів відповідно до їхніх наукових інтересі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 учнів роботи з науковою літературою, формування культури наукового дослідж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вчання членів НТУ, надання практичної допомоги учням у здійсненні експериментальної та дослідницької роботи, організація взаємодії з регіональним відділенням МАН, вузами, науковими установами,  організація лекцій та групових і індивідуальних консультацій з викладачами  вуз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індивідуальних консультацій проміжного та підсумкового контролю в процесі наукових учнівських досліджен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цензування учнівських наукових робіт під час підготовки їх до участі в конкурсах і конференці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, організація та проведення науково-практичних конференцій, турнірів, олімпі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гування та видання учнівських наукових збірник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школи молодого дослідника, створення підготовчих гуртків, факультативів, спецкурсів. Широке залучення до керівництва цими гуртками учнів. Організація семінарів керівників гуртк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лекторіїв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ем, пов’язаних з загальними проектам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 розумової праці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кремих питань науки і техніки, мистецтва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улярні огляди науково-популярної і наукової літератур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до роботи НТУ початкової школ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их здібностей учнів через залучення їх до сценічних виступів, друк літературних збірок, створення персональних виста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ЕРІВНИЦТВО НТУ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щим органом управління НТУ є загальні збори членів НТУ, які проводяться двічі на навчальний рік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 зборах НТУ затверджується склад Ради, план її роботи, обирається Голова, затверджується організаційно-функціональна модель НТУ, план роботи на календарний рік, підводяться підсумки роботи за певні періоди та за наслідками реалізації проектів, планів тощо, проведення масових заходів та інших питань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ада НТУ як орган самоврядування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бирається на три роки і складається із членів-представників наукових секцій, факультативних груп, профільних гуртків, студій, шкіл, інших творчих об’єднань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керівництво, яке складається з Голови, керівників наукових відділень, представників наукових секцій тощо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ляє інтереси своїх членів перед адміністрацією навчального закладу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аду НТУ очолює Голова, який здійснює загальне керівництво, визначає головні напрями його розвитку, виступає ініціатором проведення конференцій, форумів, семінарів, затверджує розподіл обов’язків між членами Ради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практична конференція НТУ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луховує виступи, доповіді учнів про хід досліджень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комендує учнів до участі у І, ІІ, ІІІ етапах Всеукраїнського конкурсу-захисту науково-дослідницьких робіт учнів – членів Малої академії наук Україн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цтвом навчального закладу затверджується Голова НТУ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6. Для здійснення навчально-виховної діяльності НТУ у користування надаються приміщення та майно Малоданилівського ліцею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ведення обліку роботи, звітності НТУ визначається директивно-інструктивними документами Національного центру «Мала академія наук України», Обласним територіальним відділенням МАН, Дергачівським територіальним відділенням МАН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8. ФІНАНСУВАННЯ І МАТЕРІАЛЬНА БАЗ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До матеріальної бази входить бібліотека, окремі прилади, обладнання, матеріали, кабінети, копіювальна техніка, стенд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Матеріальна база НТУ формується з власних засобів.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СТРУКТУРА  ШКІЛЬНОГО НАУКОВОГО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lang w:val="uk-UA"/>
        </w:rPr>
        <w:t>ТОВАРИСТВА «ЕЛЬДОРАДО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Малоданилівський ліцей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i/>
          <w:i/>
          <w:sz w:val="22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Дергачівської районної ради Харківської області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4914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Загальні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uk-UA"/>
                              </w:rPr>
                              <w:t>збори наукового товариства «Ельдорад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pt;margin-top:11.1pt;width:38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Загальні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uk-UA"/>
                        </w:rPr>
                        <w:t>збори наукового товариства «Ельдорадо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pt;margin-top:6.5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572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Педагогічний керівник наукового товариства «Ельдорадо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Палютіна Лариса Андрії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.2pt;width:35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Педагогічний керівник наукового товариства «Ельдорадо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Палютіна Лариса Андрії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45720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Рада наукового товариства «Ельдорад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7pt;width:359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Рада наукового товариства «Ельдорадо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882140" cy="9582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0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Голова Ради Н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Палюті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Лариса Андрії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65pt;width:148.15pt;height:7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Голова Ради Н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Палюті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Лариса Андрії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628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С  е  к  т  о  р  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2pt;width:20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С  е  к  т  о  р  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228600"/>
                <wp:effectExtent l="0" t="161290" r="1619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.9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914400" cy="228600"/>
                <wp:effectExtent l="0" t="161290" r="161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9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914400" cy="2286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2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914400" cy="228600"/>
                <wp:effectExtent l="0" t="161290" r="1619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.2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120015</wp:posOffset>
                </wp:positionV>
                <wp:extent cx="1485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організацій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.45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організацій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1485900" cy="355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інформацій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.45pt;width:116.95pt;height:2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інформацій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18288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науково-просвітницьк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05pt;width:143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науково-просвітниць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14859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творч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05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творч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914400" cy="228600"/>
                <wp:effectExtent l="0" t="161290" r="161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7pt;width:7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4914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С   е    к    ц    і    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4pt;width:38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С   е    к    ц    і    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43815</wp:posOffset>
                </wp:positionV>
                <wp:extent cx="1013460" cy="1428750"/>
                <wp:effectExtent l="5080" t="5080" r="5080" b="135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0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Секці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en-US"/>
                              </w:rPr>
                              <w:t>літературознавства, фольклористики та мистецтвознав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Палютіна Лари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Анрії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pt;margin-top:3.45pt;width:79.75pt;height:11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Секція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en-US"/>
                        </w:rPr>
                        <w:t>літературознавства, фольклористики та мистецтвознав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Палютіна Ларис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Анрії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914400" cy="1371600"/>
                <wp:effectExtent l="5080" t="5080" r="508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Секці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української та зарубіжної філолог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Серенко  Валентина Михайлі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45pt;width:71.9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Секція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української та зарубіжної філології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Серенко  Валентина Михайлі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3815</wp:posOffset>
                </wp:positionV>
                <wp:extent cx="9144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Секц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іноземної філолог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Желновач Тетяна Андрії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.45pt;width:71.9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Секці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іноземної філолог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Желновач Тетяна Андрії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</wp:posOffset>
                </wp:positionV>
                <wp:extent cx="91440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Секц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природничих дисциплі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Семене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Ал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Федорі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45pt;width:71.9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Секц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природничих дисциплі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Семенец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Алл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Федорі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9144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 xml:space="preserve">Секц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історико-краєзнавчого напрям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en-US"/>
                              </w:rPr>
                              <w:t>Алєксєєнко Світлана Вікторів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.45pt;width:71.9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 xml:space="preserve">Секці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історико-краєзнавчого напрям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en-US"/>
                        </w:rPr>
                        <w:t>Алєксєєнко Світлана Вікторі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22"/>
    </w:rPr>
  </w:style>
  <w:style w:type="character" w:styleId="WW8Num8z2">
    <w:name w:val="WW8Num8z2"/>
    <w:qFormat/>
    <w:rPr>
      <w:rFonts w:ascii="Symbol" w:hAnsi="Symbol" w:cs="Symbol"/>
      <w:b/>
      <w:color w:val="000000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9:00Z</dcterms:created>
  <dc:creator>Customer</dc:creator>
  <dc:description/>
  <cp:keywords/>
  <dc:language>en-US</dc:language>
  <cp:lastModifiedBy>Admin</cp:lastModifiedBy>
  <cp:lastPrinted>2014-12-16T18:05:00Z</cp:lastPrinted>
  <dcterms:modified xsi:type="dcterms:W3CDTF">2014-12-16T16:05:00Z</dcterms:modified>
  <cp:revision>30</cp:revision>
  <dc:subject/>
  <dc:title>ПОЛОЖЕННЯ</dc:title>
</cp:coreProperties>
</file>