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ДАНИЛІВСЬКИЙ ЛІЦЕ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ГАЧІВСЬКО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ДМІНІСТРАЦІЇ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План роботи</w:t>
      </w:r>
    </w:p>
    <w:p>
      <w:pPr>
        <w:pStyle w:val="Normal"/>
        <w:jc w:val="center"/>
        <w:rPr/>
      </w:pPr>
      <w:r>
        <w:rPr>
          <w:b/>
          <w:sz w:val="52"/>
          <w:szCs w:val="52"/>
          <w:lang w:val="uk-UA"/>
        </w:rPr>
        <w:t>Школи адаптації молодого спеціаліста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 xml:space="preserve">  </w:t>
      </w:r>
      <w:r>
        <w:rPr>
          <w:b/>
          <w:sz w:val="52"/>
          <w:szCs w:val="52"/>
          <w:lang w:val="uk-UA"/>
        </w:rPr>
        <w:t xml:space="preserve">«Крок за кроком»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32"/>
          <w:szCs w:val="32"/>
          <w:lang w:val="uk-UA"/>
        </w:rPr>
        <w:t>«ЗАТВЕРДЖЕНО»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uk-UA"/>
        </w:rPr>
        <w:t>Директор     Малоданилівського ліце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uk-UA"/>
        </w:rPr>
        <w:t>С.П. Катасонов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Школа адаптації молодого спеціаліс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40"/>
          <w:szCs w:val="40"/>
          <w:lang w:val="uk-UA"/>
        </w:rPr>
        <w:t xml:space="preserve">  </w:t>
      </w:r>
      <w:r>
        <w:rPr>
          <w:b/>
          <w:sz w:val="40"/>
          <w:szCs w:val="40"/>
          <w:lang w:val="uk-UA"/>
        </w:rPr>
        <w:t>«Крок за кроком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надання педагогам-початківцям методичної допомоги у розв’язанні першочергових проблем, подоланні труднощів, з якими зустрічаються молоді учителі, з метою підтримання їхньої творчої наснаги, бажання плідно працювати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861"/>
        <w:gridCol w:w="2749"/>
        <w:gridCol w:w="1559"/>
        <w:gridCol w:w="202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 теорії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і пит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яць проведенн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повідальні 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Спільні заходи для вчителів першого, другого і третього року в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lang w:val="uk-UA"/>
              </w:rPr>
              <w:t>Школі адаптації молодого спеціаліста  «Крок за кроком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ендарно-тематичне планування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пень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івпраця педагогів-наставників та вчителів-стажерів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ання планів проходження стажува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сти індивідуальні плани роботи стажер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заємне відвідування уроків, позакласних заходів з наступним обговоренням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пільні відвідування уроків досвічених учител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ідвідування уроків наставник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опомога стажеру в конструюванні урок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знайомлення з науково-методичною літературою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бговорення новинок педагогічної літератури, творчих знахідок інших учител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имоги до перевірки зошитів, виконання єдиного орфографічного режиму в ліцеї та співпраці з батьками (через щоденник учня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і-наставники, учителі-початківц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єсніченко Ноготушкі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місячник молодого вчите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истопад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круглий стіл з адміністрацією ліцею з питань адаптації молодих фахівців у педколективі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молодих учителів про стаж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вітень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ити „Школу становлення молодих учителів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роботу «Клубу молодого вчителя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засідання «Клубу молодого вчител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ший рік навчанн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сіда з молодими вчителями. Ознайомлення з ліцеєм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пень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чителі-наставники, заступник директора з НВР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ктична робота: складання календарних та поурочних планів з предмет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-вересен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сіда за змістом пояснювальних записок до програм, вивчення структури програм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пень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ні вимоги до складання плану-конспекту уроку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ресень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гляд системи контролю знань учнів, перевірки їхніх умінь і навичок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овтень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вчення типів уроків, їхні структура та методика проведення. Самоосвіта вчителя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криті уроки вчителів-початківців, їхній самоаналі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истопад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аналіз уроку як засіб підвищення його ефективності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удень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умкове заняття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бота лінії гарячого телефону «Уроки перших урок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і-початківці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ругий рік навчанн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самостійної роботи учня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ка роботи з книжкою на уро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ресень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тенсифікація та оптимізація навчального процесу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пові та нетипові форми організації навч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овтень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ячителі-наставник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івбесіда з молодими вчителями про самоосвітню роботу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освіта молодого вчителя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ивчення програми і підручників, усвідомлення їхніх вимог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ивчення додаткового наукового матері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удень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часть молодих учителів у семінарі-практимумі з питань поблеми ліцею </w:t>
            </w:r>
            <w:r>
              <w:rPr>
                <w:b/>
                <w:lang w:val="uk-UA"/>
              </w:rPr>
              <w:t>«Технологія особистісно зорієнтованого уроку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директора з НВР, учителі-наставник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чні поради «Молодий учителю, вироби свій стиль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тавник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гляд питання вибору раціональних методів викладу нового матеріалу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ставники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ворчий звіт учителів-початківців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проекту «Чого я навчився в Школі становлення молодого вчител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вітень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етій рік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чна консультація для молодих учителів «Організація ефективного педагогічногоо спілкування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-листопад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і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внення діагностичної карти молодого спеціалі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єднання колективних та індивідуальних форм навчання на уроці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ивізація пізнавальної діяльності учнів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ляхи та способи активізації пізнавальної діяльності школяр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истопад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алізація диференційованого та індивідульного підходів до навчання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аги та недоліки застосування компетентнісного підходу до навч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удень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молодих учителів у роботі студії з актуальних проблем педагогіки і психології «Симфонія учительської праці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ровадження в практикум роботи нових педагогічних технологій та інновацій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день-лют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педагогічний ринг «Секрети педагогічної творчості» за такими раундами: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« Сучасні освітні технології – в навчальний процес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 етап (серпень-вересень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«Творчою людиною можна народитись, але творчості можна й навчитис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 етап (жовтень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«У людини є сонце... але не треба його гаси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І етап (листопад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«Освіта – стратегічна основа розвитку особистості, суспільства, нації та держави, запорука майбутньої..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</w:t>
            </w:r>
            <w:r>
              <w:rPr>
                <w:lang w:val="en-US"/>
              </w:rPr>
              <w:t xml:space="preserve">V </w:t>
            </w:r>
            <w:r>
              <w:rPr>
                <w:lang w:val="uk-UA"/>
              </w:rPr>
              <w:t>етап (грудень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«Педагогіка співробітництва – реальний шлях до створення демократії й гуманізму в шкільному житті..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 xml:space="preserve">V </w:t>
            </w:r>
            <w:r>
              <w:rPr>
                <w:lang w:val="uk-UA"/>
              </w:rPr>
              <w:t>етап (січень-лютий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«Школа – це духовна колиска народ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V</w:t>
            </w:r>
            <w:r>
              <w:rPr>
                <w:lang w:val="uk-UA"/>
              </w:rPr>
              <w:t>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етап (березень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блемний стіл «Від мудрого наставника до творчого молодого вчителя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умкове заняття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проходження стажування «Мої педагогічні знахід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2:31:00Z</dcterms:created>
  <dc:creator>user_7</dc:creator>
  <dc:description/>
  <cp:keywords/>
  <dc:language>en-US</dc:language>
  <cp:lastModifiedBy>Admin</cp:lastModifiedBy>
  <cp:lastPrinted>2007-05-03T12:18:00Z</cp:lastPrinted>
  <dcterms:modified xsi:type="dcterms:W3CDTF">2016-01-21T11:19:00Z</dcterms:modified>
  <cp:revision>16</cp:revision>
  <dc:subject/>
  <dc:title/>
</cp:coreProperties>
</file>