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Наказ Міністерства освіти Украї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від 28.10.1997 р. № 38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«Про затвердження Положення про методичний кабінет середнього закладу освіти України» </w:t>
      </w:r>
    </w:p>
    <w:p>
      <w:pPr>
        <w:pStyle w:val="Normal"/>
        <w:spacing w:before="0" w:after="0"/>
        <w:jc w:val="center"/>
        <w:rPr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це Положення дійсне для інформаційно-методичного центру школ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методичний кабінет середнього закладу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Наказ Міністерства освіти України від 28.10.1997р. №385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ий кабінет середнього закладу освіти є організуючим центром методичної роботи з педагогічними працівниками відповідного та інших загальноосвітніх закладів, що входять до складу міжшкільних методичних об’єднань, створених на їхній базі. Діяльність методичної кабінету визначається змістом внутрішньої методичної роботи і методичних об’єднань, які працюють у даному середньому закладі осві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ий кабінет, на базі якого проводиться внутрішньо шкільна методична робота, рекомендується створювати у закладах освіти за наявності приміщень, придатних для творчої роботи педагогічних працівни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методичного кабінету є:</w:t>
      </w:r>
    </w:p>
    <w:p>
      <w:pPr>
        <w:pStyle w:val="Normal"/>
        <w:spacing w:before="0" w:after="0"/>
        <w:ind w:left="357" w:firstLine="34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надання навчально-методичних консультацій педагогічним працівникам;</w:t>
      </w:r>
    </w:p>
    <w:p>
      <w:pPr>
        <w:pStyle w:val="Normal"/>
        <w:spacing w:before="0" w:after="0"/>
        <w:ind w:left="357" w:firstLine="34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координація колективних форм і методів роботи та самоосвіти з підвищення педагогічної майстерності та удосконалення фахової підготовки вчителів;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організація системи заходів, спрямованих на розвиток творчого потенціалу педагогів, впровадження досягнень кращого педагогічного досвіду та освітніх технологій.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Методичний кабінет проводить таку роботу:</w:t>
      </w:r>
    </w:p>
    <w:p>
      <w:pPr>
        <w:pStyle w:val="Normal"/>
        <w:spacing w:before="0" w:after="0"/>
        <w:ind w:left="357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створює умови для самостійної, індивідуальної роботи педагогічних працівників шляхом забезпечення їх необхідної науково-методичною літературою;</w:t>
      </w:r>
    </w:p>
    <w:p>
      <w:pPr>
        <w:pStyle w:val="Normal"/>
        <w:spacing w:before="0" w:after="0"/>
        <w:ind w:left="357" w:firstLine="34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організовує консультації з питань психології, педагогіки, фахової підготовки, методики викладання предметів;</w:t>
      </w:r>
    </w:p>
    <w:p>
      <w:pPr>
        <w:pStyle w:val="Normal"/>
        <w:spacing w:before="0" w:after="0"/>
        <w:ind w:left="357" w:firstLine="34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займається організацією та періодично проводить виставки навчальної літератури, забезпечує педагогічних працівників необхідною інформацією;</w:t>
      </w:r>
    </w:p>
    <w:p>
      <w:pPr>
        <w:pStyle w:val="Normal"/>
        <w:spacing w:before="0" w:after="0"/>
        <w:ind w:left="357" w:firstLine="34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бере участь в організації та проведені представницьких педагогічних заходів: педагогічних читань, виставок, творчих звітів, науково практичних семінарів, конференцій тощо;</w:t>
      </w:r>
    </w:p>
    <w:p>
      <w:pPr>
        <w:pStyle w:val="Normal"/>
        <w:spacing w:before="0" w:after="0"/>
        <w:ind w:left="357" w:firstLine="34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організовує наставництво, стажування молодих вчителів;</w:t>
      </w:r>
    </w:p>
    <w:p>
      <w:pPr>
        <w:pStyle w:val="Normal"/>
        <w:spacing w:before="0" w:after="0"/>
        <w:ind w:left="357" w:firstLine="34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) сприяє впровадженню в практичну роботу вчителів перспективного педагогічного досвіду, досягнень сучасної науки та освітніх технологій.</w:t>
      </w:r>
    </w:p>
    <w:p>
      <w:pPr>
        <w:pStyle w:val="Normal"/>
        <w:spacing w:before="0" w:after="0"/>
        <w:ind w:left="357" w:firstLine="34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чолює методичний кабінет завідуючих (на громадських засадах), який обирається терміном на два роки з числа досвідчених педагогічних працівників («старший вчитель»; «вчитель-методист») даного закладу освіти 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своїй роботі завідуючий кабінетом при необхідності вирішує питання спільного з адміністрацією закладу, керівниками шкіл міжшкільних метод об’єднань творчих груп учителів, бібліотекарем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У шкільному методичному кабінеті зосереджуються такі матеріали: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нституцій України, Закон України «Про освіту», урядові документи з питань освіти, рішення колегій, накази та інші інструктивно-нормативні документи Міністерства освіти України, управлінь освіти, районних (міських) методичних кабінетів;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кументація шкільних міжшкільних метод об’єднань (плани роботи, протоколи засідань, тести виступів, розробки уроків, зразки наочності тощо);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рафік проведення методичних заходів з педагогічними працівниками;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уково-методична література;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ехнічні засоби навчання;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атеріали з позакласної позашкільної роботи;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разки кращих письмових робіт, у тому числі екзаменаційних, виконаних учнями;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анк даних (картотека) педагогічних знахідок, досвіду, освітніх технологій;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удіо-відеотека кращих освітянських доробок школи, району (міста), області;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шивки інструктивних збірників Міністерства освіти, педагогічних газет та журналів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ерівник закладу освіти, працівники управлені освіти та районних (міських) методичних кабінетів, інститутів після дипломної освіти (удосконалення вчителів) вивчають, аналізують роботу шкільних методичних кабінетів і спільно беруть участь у заходах щодо навчально-методичного забезпечення середніх закладів освіти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едагогічна рада школи на своїх засіданнях періодично заслуховує звіти про роботу методичного кабінету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iCs/>
          <w:sz w:val="16"/>
          <w:szCs w:val="16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iCs/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before="0" w:after="200"/>
    </w:pPr>
    <w:rPr>
      <w:rFonts w:eastAsia="Calibri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7:18:00Z</dcterms:created>
  <dc:creator>user</dc:creator>
  <dc:description/>
  <cp:keywords/>
  <dc:language>en-US</dc:language>
  <cp:lastModifiedBy>Ludmila</cp:lastModifiedBy>
  <dcterms:modified xsi:type="dcterms:W3CDTF">2016-01-22T07:41:00Z</dcterms:modified>
  <cp:revision>3</cp:revision>
  <dc:subject/>
  <dc:title>1</dc:title>
</cp:coreProperties>
</file>