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енна інженерія та медицина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нити таблицю на с. 2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нити таблицю на с. 241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наступні теми: нервова система, аналізатори (особливо звернути увагу на оптичну систему ока). Вища нервова діяльність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понеділ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4-15T11:52:00Z</dcterms:modified>
  <cp:revision>77</cp:revision>
  <dc:subject/>
  <dc:title>Домашнє завдання з біології для виконання під час карантину</dc:title>
</cp:coreProperties>
</file>