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Б класу до 03.04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 інженерія в медицині. Досягнення репродуктивної медицини та онколог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0, заповнити таблицю на с. 2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дихання, система виділення, ендокринна систем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иро дякую тим учням, які надіслали і надсилають виконані завдання, ви одержите за це бонус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серед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13T08:37:00Z</dcterms:modified>
  <cp:revision>3</cp:revision>
  <dc:subject/>
  <dc:title>Домашнє завдання з біології для виконання під час карантину</dc:title>
</cp:coreProperties>
</file>