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11-А клас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ягнення донорства, трансплантації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5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овнити таблицю на с. 233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ка до З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увати тести ЗНО-ОНЛАЙН з біології за посилання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Zno.osvita.ua/biology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акож опрацювати наступні теми: дихання, система виділення, ендокринна систем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иро дякую тим учням, які надіслали і надсилають виконані завдання, ви одержите за це бонус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тупні завдання будуть розміщені в серед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57:00Z</dcterms:created>
  <dc:creator>1</dc:creator>
  <dc:description/>
  <cp:keywords/>
  <dc:language>en-US</dc:language>
  <cp:lastModifiedBy>1</cp:lastModifiedBy>
  <dcterms:modified xsi:type="dcterms:W3CDTF">2020-04-13T08:36:00Z</dcterms:modified>
  <cp:revision>70</cp:revision>
  <dc:subject/>
  <dc:title>Домашнє завдання з біології для виконання під час карантину</dc:title>
</cp:coreProperties>
</file>