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хімії для виконання під час карантину</w:t>
      </w:r>
    </w:p>
    <w:p>
      <w:pPr>
        <w:pStyle w:val="Normal"/>
        <w:jc w:val="center"/>
        <w:rPr/>
      </w:pPr>
      <w:r>
        <w:rPr/>
        <w:t>для учнів 10-Б клас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клеїнові кислоти. Склад нуклеїнових кислот. Будова подвійної спіралі ДНК. Роль нуклеїнових кислот у життєдіяльності організм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я результатів навчальних проектів «Як розшифрували структуру ДНК» та «Дія йонізуючого випромінювання на органічні сполуки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ування розрахункових задач. Контрольна робота №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тести на с. 283 (Амінокислоти. Білки. Нуклеїнові кислоти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 Синтетичні високомолекулярні речовини та полімерні матеріали на їх основ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високомолекулярних сполук, їхня відмінність від низькомолекулярних сполук. Класифікація полімер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46 до с. 237, письмово дати відповіді на питання 1-5 (с. 239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чна будова полімерів. Лінійна, просторова та розгалужена будова полімерів. Залежність властивостей полімерів від їхньої будов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 с.237-239, письмово дати відповіді на питання 6-11 (с. 240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і й термореактивні полімери. Методи синтезу високомолекулярних речовин: полімеризація, поліконденсаці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47 до с. 241, письмово дати відповіді на питання 1-4 (с. 24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ліетилен, поліпропілен, полівінілхлорид, полістирен. Склад, властивості, застосування. Поліакрилова кислота та її похідні, фенолоформальдегідні смоли. Склад, властивості, застосува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 с.237-239, виписати головн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ні каучуки, їхні властивості та застосування. Гума. Синтетичні волокна. Поліестерні та поліамідні волокна, їх склад, властивості, застосува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48, 49. Письмово виконати завдання на с. 250 №1-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труктаж з БЖД. Практична робота. Розпізнавання деяких пластмас і волоко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вдання </w:t>
            </w:r>
            <w:r>
              <w:rPr>
                <w:rFonts w:cs="Times New Roman" w:ascii="Times New Roman" w:hAnsi="Times New Roman"/>
              </w:rPr>
              <w:t>будуть надані окремим файл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тя про композиційні полімерні матеріали. Поняття про клеї, герметики, лакофарбові матеріали. Поняття про маркування пластма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ідготувати навчальний проект «Рециклінг як цивілізований спосіб утилізації твердих побутових відходів».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 Органічна хімія в сучасному суспільств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органічної хімії в розв’язуванні проблем сталого розвитку суспільства. Поняття про хімічні засоби захисту рослин, їх використання у сільському господарстві на основі вимог щодо охорони природи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ацювати: §50, скласти рівняння реакцій за схемою 4 (стор. 253). Розв’язати №4 с. 2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я результатів навчальних проектів «Рослини як індикатори стану навколишнього середовища» та «Роль хімії у підвищенні родючості ґрунтів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08:00Z</dcterms:created>
  <dc:creator>1</dc:creator>
  <dc:description/>
  <cp:keywords/>
  <dc:language>en-US</dc:language>
  <cp:lastModifiedBy>1</cp:lastModifiedBy>
  <dcterms:modified xsi:type="dcterms:W3CDTF">2020-05-07T09:09:00Z</dcterms:modified>
  <cp:revision>4</cp:revision>
  <dc:subject/>
  <dc:title/>
</cp:coreProperties>
</file>