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маль, його склад. Будова крохмалю. Фізичні властивості. Хімічні властивості: гідроліз (кислотний, ферментативний), реакція з йодом. Біологічне значення крохмал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конати: № </w:t>
            </w:r>
            <w:r>
              <w:rPr>
                <w:rFonts w:cs="Times New Roman" w:ascii="Times New Roman" w:hAnsi="Times New Roman"/>
                <w:lang w:val="ru-RU"/>
              </w:rPr>
              <w:t>3,4</w:t>
            </w:r>
            <w:r>
              <w:rPr>
                <w:rFonts w:cs="Times New Roman" w:ascii="Times New Roman" w:hAnsi="Times New Roman"/>
              </w:rPr>
              <w:t xml:space="preserve"> (с.</w:t>
            </w:r>
            <w:r>
              <w:rPr>
                <w:rFonts w:cs="Times New Roman" w:ascii="Times New Roman" w:hAnsi="Times New Roman"/>
                <w:lang w:val="ru-RU"/>
              </w:rPr>
              <w:t>207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0, 4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конати  №  </w:t>
            </w:r>
            <w:r>
              <w:rPr>
                <w:rFonts w:cs="Times New Roman" w:ascii="Times New Roman" w:hAnsi="Times New Roman"/>
                <w:lang w:val="ru-RU"/>
              </w:rPr>
              <w:t>7,10,11</w:t>
            </w:r>
            <w:r>
              <w:rPr>
                <w:rFonts w:cs="Times New Roman" w:ascii="Times New Roman" w:hAnsi="Times New Roman"/>
              </w:rPr>
              <w:t xml:space="preserve"> (с.</w:t>
            </w:r>
            <w:r>
              <w:rPr>
                <w:rFonts w:cs="Times New Roman" w:ascii="Times New Roman" w:hAnsi="Times New Roman"/>
                <w:lang w:val="ru-RU"/>
              </w:rPr>
              <w:t>21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yZ_Q4hrm0rc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iP3xF5eBjc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5lkVVAjY4a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4_daQGkf-pA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юлоза, її склад. Будова целюлози. Фізичні властивості. Хімічні властивості: окиснення, гідроліз, естерифікація, термічний розклад. Застосування целюлози та її похідни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: §38, виконати письмово завдання 3-8 (стор.20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iP3xF5eBjcw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тя про штучні волокна на прикладі ацетатного волокн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и §38, розв’язати додаткові завдання 15-17, 24,25 (стор.20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subject.com.ua/lesson/chemistry/11klas/49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yBYttnj5ub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конати тести (с.281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агальнення та систематизація знань, умінь та навичок з теми. Навчальні проекти «Вуглевод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4WRM-ZWQbkc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класти тести на індивідуальних картках. Підготувати навчальні проекти (завдання 20-21, стор.205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агальнення і систематизація знань з теми «Вуглевод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и §34-38, розв’язати надані завдання за варіанта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ифікація нітрогеновмісних органічних сполу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 §39, розв’язати завдання для самоконтролю 1-4 (стор.20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Iv5tssCX8x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ітросполуки, їх склад. Найважливіші представники нітросполук, їх застосува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 xml:space="preserve">39, </w:t>
            </w:r>
            <w:r>
              <w:rPr>
                <w:rFonts w:cs="Times New Roman" w:ascii="Times New Roman" w:hAnsi="Times New Roman"/>
              </w:rPr>
              <w:t>розв’язати завдання 1-5 на індивідуальних кар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Mekn10qQMeg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іни, їх склад, хімічна, електронна будова, класифікація, номенклату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для самоконтролю 3,8,9,11 (стор.2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Iv5tssCX8xY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е заняття. Розв'язування вправ, зада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и: §40, розв’язати тести на стор. 282, скласти самостійно 10 тестів з 1 відповіддю та  2 тести на встановлення відповід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naurok.com.ua/test/amini-anilin-58512.html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Z_Q4hrm0rc" TargetMode="External"/><Relationship Id="rId3" Type="http://schemas.openxmlformats.org/officeDocument/2006/relationships/hyperlink" Target="https://www.youtube.com/watch?v=iP3xF5eBjcw" TargetMode="External"/><Relationship Id="rId4" Type="http://schemas.openxmlformats.org/officeDocument/2006/relationships/hyperlink" Target="https://www.youtube.com/watch?v=5lkVVAjY4a8" TargetMode="External"/><Relationship Id="rId5" Type="http://schemas.openxmlformats.org/officeDocument/2006/relationships/hyperlink" Target="https://www.youtube.com/watch?v=4_daQGkf-pA" TargetMode="External"/><Relationship Id="rId6" Type="http://schemas.openxmlformats.org/officeDocument/2006/relationships/hyperlink" Target="https://www.youtube.com/watch?v=iP3xF5eBjcw" TargetMode="External"/><Relationship Id="rId7" Type="http://schemas.openxmlformats.org/officeDocument/2006/relationships/hyperlink" Target="https://subject.com.ua/lesson/chemistry/11klas/49.html" TargetMode="External"/><Relationship Id="rId8" Type="http://schemas.openxmlformats.org/officeDocument/2006/relationships/hyperlink" Target="https://www.youtube.com/watch?v=yBYttnj5ubw" TargetMode="External"/><Relationship Id="rId9" Type="http://schemas.openxmlformats.org/officeDocument/2006/relationships/hyperlink" Target="https://www.youtube.com/watch?v=4WRM-ZWQbkc" TargetMode="External"/><Relationship Id="rId10" Type="http://schemas.openxmlformats.org/officeDocument/2006/relationships/hyperlink" Target="https://www.youtube.com/watch?v=Iv5tssCX8xY" TargetMode="External"/><Relationship Id="rId11" Type="http://schemas.openxmlformats.org/officeDocument/2006/relationships/hyperlink" Target="https://www.youtube.com/watch?v=Mekn10qQMeg" TargetMode="External"/><Relationship Id="rId12" Type="http://schemas.openxmlformats.org/officeDocument/2006/relationships/hyperlink" Target="https://www.youtube.com/watch?v=Iv5tssCX8xY" TargetMode="External"/><Relationship Id="rId13" Type="http://schemas.openxmlformats.org/officeDocument/2006/relationships/hyperlink" Target="https://naurok.com.ua/test/amini-anilin-58512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9:00Z</dcterms:created>
  <dc:creator>1</dc:creator>
  <dc:description/>
  <cp:keywords/>
  <dc:language>en-US</dc:language>
  <cp:lastModifiedBy>1</cp:lastModifiedBy>
  <dcterms:modified xsi:type="dcterms:W3CDTF">2020-03-23T08:19:00Z</dcterms:modified>
  <cp:revision>3</cp:revision>
  <dc:subject/>
  <dc:title>Домашнє завдання з хімії для виконання під час карантину</dc:title>
</cp:coreProperties>
</file>