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іни як органічні основи. Взаємодія амінів з водою і кислот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: 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 записати в зошит схему на с. 2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: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,7,8,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нути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co6Ae1Kn6io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матичні аміни. Анілін, його склад, електронна будова молекули, фізичні властив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: §41 до с. 212, виконати письмово завдання 3-4 (стор.21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  </w:t>
            </w:r>
            <w:hyperlink r:id="rId3">
              <w:r>
                <w:rPr>
                  <w:rStyle w:val="InternetLink"/>
                </w:rPr>
                <w:t>https://www.youtube.com/watch?v=brrq3pPa3kU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чні властивості аніліну: взаємодія з мінеральними кислотами, бромною водою, реакція сульфування, окиснен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ємний вплив атомів у молекулі анілін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41 до кінця, розв’язати завдання 5-8 (стор.21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нути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www.youtube.com/watch?v=zu6gRYBA40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www.youtube.com/watch?v=3UbIldSdxX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тести (с.28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ування амінів. Реакція М.Зініна. Значення аніліну в органічному синтез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42, зробити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ати №4-12, с. 217-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www.youtube.com/watch?v=0qF5_GkQb3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s://www.youtube.com/watch?v=brrq3pPa3kU&amp;t=35s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тя про анілінові барвники. Представлення результатів навчального проекту «Історія синтезу анілінових барвників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 §41-4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увати </w:t>
            </w:r>
            <w:r>
              <w:rPr>
                <w:rFonts w:cs="Times New Roman" w:ascii="Times New Roman" w:hAnsi="Times New Roman"/>
              </w:rPr>
              <w:t>навчальний проект «Історія синтезу анілінових барвників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інокислоти. Склад, будова молекул. Ізомерія амінокислот, номенклату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43 до с. 220, розв’язати завдання для самоконтролю 1-6 (стор.2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  <w:hyperlink r:id="rId8">
              <w:r>
                <w:rPr>
                  <w:rStyle w:val="InternetLink"/>
                </w:rPr>
                <w:t>https://www.youtube.com/watch?v=sjvYvmJmdc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хімічних властивостей амінокислот, зумовлені поєднанням аміно- і карбоксильної груп. Біполярний йо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: 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3 до кінц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ти завдання 7-13 (с. 22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  <w:hyperlink r:id="rId9">
              <w:r>
                <w:rPr>
                  <w:rStyle w:val="InternetLink"/>
                </w:rPr>
                <w:t>https://www.youtube.com/watch?v=kfeIvrpwwtA&amp;t=6s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тиди. Пептидний зв’язок. Пептидна гру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: 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https://www.youtube.com/watch?v=IKtfPN-OaGQ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https://www.youtube.com/watch?v=rpwQkQiusLs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бування  амінокислот, їх біологічне знач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: с. 223, підготувати навчальний проект на тему «</w:t>
            </w:r>
            <w:r>
              <w:rPr>
                <w:rFonts w:cs="Times New Roman" w:ascii="Times New Roman" w:hAnsi="Times New Roman"/>
              </w:rPr>
              <w:t>Добування  амінокислот, їх біологічне значенн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нути: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https://www.youtube.com/watch?v=D1uSr3S7sf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ки. Білки як високомолекулярні сполуки. Рівні структурної організації білк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: 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 до стор. 2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ти завдання для самоконтролю 1-7 (стор.2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  <w:hyperlink r:id="rId13">
              <w:r>
                <w:rPr>
                  <w:rStyle w:val="InternetLink"/>
                </w:rPr>
                <w:t>https://www.youtube.com/watch?v=PG1twLkq5P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вості білків: гідроліз, денатурація, кольорові реакції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: 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 до кінц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ти завдання 8-15 (стор.2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лянути:  </w:t>
            </w:r>
            <w:hyperlink r:id="rId14">
              <w:r>
                <w:rPr>
                  <w:rStyle w:val="InternetLink"/>
                </w:rPr>
                <w:t>https://www.youtube.com/watch?v=HMpwrq8-PVw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o6Ae1Kn6io" TargetMode="External"/><Relationship Id="rId3" Type="http://schemas.openxmlformats.org/officeDocument/2006/relationships/hyperlink" Target="https://www.youtube.com/watch?v=brrq3pPa3kU" TargetMode="External"/><Relationship Id="rId4" Type="http://schemas.openxmlformats.org/officeDocument/2006/relationships/hyperlink" Target="https://www.youtube.com/watch?v=zu6gRYBA40Y" TargetMode="External"/><Relationship Id="rId5" Type="http://schemas.openxmlformats.org/officeDocument/2006/relationships/hyperlink" Target="https://www.youtube.com/watch?v=3UbIldSdxX8" TargetMode="External"/><Relationship Id="rId6" Type="http://schemas.openxmlformats.org/officeDocument/2006/relationships/hyperlink" Target="https://www.youtube.com/watch?v=0qF5_GkQb3E" TargetMode="External"/><Relationship Id="rId7" Type="http://schemas.openxmlformats.org/officeDocument/2006/relationships/hyperlink" Target="https://www.youtube.com/watch?v=brrq3pPa3kU&amp;t=35s" TargetMode="External"/><Relationship Id="rId8" Type="http://schemas.openxmlformats.org/officeDocument/2006/relationships/hyperlink" Target="https://www.youtube.com/watch?v=sjvYvmJmdcE" TargetMode="External"/><Relationship Id="rId9" Type="http://schemas.openxmlformats.org/officeDocument/2006/relationships/hyperlink" Target="https://www.youtube.com/watch?v=kfeIvrpwwtA&amp;t=6s" TargetMode="External"/><Relationship Id="rId10" Type="http://schemas.openxmlformats.org/officeDocument/2006/relationships/hyperlink" Target="https://www.youtube.com/watch?v=IKtfPN-OaGQ" TargetMode="External"/><Relationship Id="rId11" Type="http://schemas.openxmlformats.org/officeDocument/2006/relationships/hyperlink" Target="https://www.youtube.com/watch?v=rpwQkQiusLs" TargetMode="External"/><Relationship Id="rId12" Type="http://schemas.openxmlformats.org/officeDocument/2006/relationships/hyperlink" Target="https://www.youtube.com/watch?v=D1uSr3S7sfw" TargetMode="External"/><Relationship Id="rId13" Type="http://schemas.openxmlformats.org/officeDocument/2006/relationships/hyperlink" Target="https://www.youtube.com/watch?v=PG1twLkq5P8" TargetMode="External"/><Relationship Id="rId14" Type="http://schemas.openxmlformats.org/officeDocument/2006/relationships/hyperlink" Target="https://www.youtube.com/watch?v=HMpwrq8-PVw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35:00Z</dcterms:created>
  <dc:creator>1</dc:creator>
  <dc:description/>
  <cp:keywords/>
  <dc:language>en-US</dc:language>
  <cp:lastModifiedBy>1</cp:lastModifiedBy>
  <dcterms:modified xsi:type="dcterms:W3CDTF">2020-04-12T16:35:00Z</dcterms:modified>
  <cp:revision>3</cp:revision>
  <dc:subject/>
  <dc:title>Домашнє завдання з біології для виконання під час карантину</dc:title>
</cp:coreProperties>
</file>