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Б класу до 03.04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59, заповнити таблицю на с. 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наступні теми: внутрішнє середовище, травлення, обмін речовин (особливу увагу приділити вітамінам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иро дякую тим учням, які надіслали і надсилають виконані завдання, ви одержите за це бонус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1</dc:creator>
  <dc:description/>
  <cp:keywords/>
  <dc:language>en-US</dc:language>
  <cp:lastModifiedBy>1</cp:lastModifiedBy>
  <dcterms:modified xsi:type="dcterms:W3CDTF">2020-04-09T13:35:00Z</dcterms:modified>
  <cp:revision>11</cp:revision>
  <dc:subject/>
  <dc:title>Домашнє завдання з біології для виконання під час карантину</dc:title>
</cp:coreProperties>
</file>