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три походження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 походження культурних рослин за М.І.Вавілов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обити таблицю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3132"/>
              <w:gridCol w:w="2700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з/п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зва центру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тьківщина яких рослин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QODyk3YsQ3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писати суть закону гомологічних ря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внутрішнє середовище, травлення, обмін речовин (особливу увагу приділити вітамінам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иро дякую тим учням, які надіслали і надсилають виконані завдання, ви одержите за це бонус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ODyk3YsQ3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09T13:34:00Z</dcterms:modified>
  <cp:revision>69</cp:revision>
  <dc:subject/>
  <dc:title>Домашнє завдання з біології для виконання під час карантину</dc:title>
</cp:coreProperties>
</file>