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І УЧНІ ПОВИННІ БУЛИ ЗА ВЕСЬ ПЕРІОД КАРАНТИНУ ВИКОНАТИ 12 ЗАВДАНЬ ТА НАДІСЛАТИ ЇХ ДЛЯ ПЕРЕВІ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ІДПОВІДНО ДО ЦИХ РОБІТ БУДЕ ВИВЕДЕНО РІЧНУ ОЦІНК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іть аналіз виконаної роботи і доробіть роботи, які залишилися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множення і форми розмноження; їх характерист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5-07T08:40:00Z</dcterms:modified>
  <cp:revision>35</cp:revision>
  <dc:subject/>
  <dc:title>Домашнє завдання з біології для виконання під час карантину</dc:title>
</cp:coreProperties>
</file>