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\з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І УЧНІ ПОВИННІ БУЛИ ЗА ВЕСЬ ПЕРІОД КАРАНТИНУ ВИКОНАТИ 12 ЗАВДАНЬ ТА НАДІСЛАТИ ЇХ ДЛЯ ПЕРЕВІ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ІДПОВІДНО ДО ЦИХ РОБІТ БУДЕ ВИВЕДЕНО РІЧНУ ОЦІ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едіть аналіз виконаної роботи і доробіть роботи, які залишил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ож опрацювати наступні теми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множення і форми розмноження; їх характерист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виконати тести із збірника з указаної 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5-07T08:39:00Z</dcterms:modified>
  <cp:revision>103</cp:revision>
  <dc:subject/>
  <dc:title>Домашнє завдання з біології для виконання під час карантину</dc:title>
</cp:coreProperties>
</file>