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є завдання з біології для виконання під час карантин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нів 10-Б клас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\з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ацювати  § 81. Виписати визначення мітозу, його фази; замалювати фази мітозу і підписати їх. Скласти класифікацію хромосом і їх характеристи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писати визначення, період інтерфа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ацювати  § 82 опрацювати. Дати відповіді на питання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и мітоз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и порушення мітоз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вертаю вашу увагу, ви мали 12 завдань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(за весь період карантину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тому проведіть аналіз виконаної роботи і доробіть роботи, які залишилися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ічне оцінювання буде здійснено на основі цих оціно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9:39:00Z</dcterms:created>
  <dc:creator>1</dc:creator>
  <dc:description/>
  <cp:keywords/>
  <dc:language>en-US</dc:language>
  <cp:lastModifiedBy>1</cp:lastModifiedBy>
  <dcterms:modified xsi:type="dcterms:W3CDTF">2020-05-07T08:50:00Z</dcterms:modified>
  <cp:revision>23</cp:revision>
  <dc:subject/>
  <dc:title>Домашнє завдання з біології для виконання під час карантину</dc:title>
</cp:coreProperties>
</file>