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</w:rPr>
        <w:t>5-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Домашнє завдання на період з 06/04-13/0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§5 п. 36 – п.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овтори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1133,1134,1135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и з вами починаємо повторення  матерілу який проходили протягом усього навчального року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§1 п. 1 – п. 3 повторит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сно відповісти на питання ст.6, ст. 9, ст.18-19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4:00Z</dcterms:created>
  <dc:creator>User</dc:creator>
  <dc:description/>
  <cp:keywords/>
  <dc:language>en-US</dc:language>
  <cp:lastModifiedBy>User</cp:lastModifiedBy>
  <dcterms:modified xsi:type="dcterms:W3CDTF">2020-04-07T10:24:00Z</dcterms:modified>
  <cp:revision>2</cp:revision>
  <dc:subject/>
  <dc:title/>
</cp:coreProperties>
</file>