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таю вас, дорогі ді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Я дуже вдячна добросовісним учням за надіслані виконані робо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-А на сьогодні, 06.04.20 - 8 учнів; (ваші повідомлення опрацьовані, всі роботи оцінені і будуть враховані при річному оцінюванні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подіваюсь на подальшу плідну співпрацю! Якщо виникатимуть питання, фіксуйте їх, у нас буде час розібрати ї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не дуже дивує, що учні, що здають ЗНО з біології не опрацювали і не надіслали надані завда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ім іншим нагадую, що слід представити під час карантину матері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овагою, ваш директор     Світлана Пилипівна Катас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ві завданн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-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\з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рацювати: §56. Опрацювати. Заповнити таблицю методи вивчення тварин, рослин, мікроорганізмі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глянути на цьому тижні відеоуроки біології «Всеукраїнської школи онлайн». 11 клас на каналі </w:t>
            </w:r>
            <w:r>
              <w:rPr>
                <w:b/>
                <w:bCs/>
                <w:sz w:val="28"/>
                <w:szCs w:val="28"/>
              </w:rPr>
              <w:t xml:space="preserve">М </w:t>
            </w:r>
            <w:r>
              <w:rPr>
                <w:sz w:val="28"/>
                <w:szCs w:val="28"/>
              </w:rPr>
              <w:t>(посилання у новинах на нашому сайті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1:47:00Z</dcterms:created>
  <dc:creator>1</dc:creator>
  <dc:description/>
  <cp:keywords/>
  <dc:language>en-US</dc:language>
  <cp:lastModifiedBy>1</cp:lastModifiedBy>
  <dcterms:modified xsi:type="dcterms:W3CDTF">2020-04-06T10:42:00Z</dcterms:modified>
  <cp:revision>16</cp:revision>
  <dc:subject/>
  <dc:title>Вітаю вас, дорогі діти</dc:title>
</cp:coreProperties>
</file>