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нів 11-Б клас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вати тести ЗНО-ОНЛАЙН з біології за посиланн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o.osvita.ua/biolog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 також опрацювати наступні теми: </w:t>
            </w:r>
            <w:r>
              <w:rPr>
                <w:rFonts w:cs="Times New Roman" w:ascii="Times New Roman" w:hAnsi="Times New Roman"/>
                <w:lang w:val="ru-RU"/>
              </w:rPr>
              <w:t>транспорт речовин через мембрани клітин.</w:t>
            </w:r>
            <w:r>
              <w:rPr>
                <w:rFonts w:cs="Times New Roman" w:ascii="Times New Roman" w:hAnsi="Times New Roman"/>
              </w:rPr>
              <w:t xml:space="preserve"> І виконати тести із збірника з указаної те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вертаю вашу увагу, ви мали 12 завдань, тому проведіть аналіз виконаної роботи і доробіть роботи, які залишилис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26:00Z</dcterms:created>
  <dc:creator>1</dc:creator>
  <dc:description/>
  <cp:keywords/>
  <dc:language>en-US</dc:language>
  <cp:lastModifiedBy>1</cp:lastModifiedBy>
  <dcterms:modified xsi:type="dcterms:W3CDTF">2020-05-04T16:06:00Z</dcterms:modified>
  <cp:revision>34</cp:revision>
  <dc:subject/>
  <dc:title>Домашнє завдання з біології для виконання під час карантину</dc:title>
</cp:coreProperties>
</file>