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4. Заповнити таблицю на стор. 2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</w:t>
            </w:r>
            <w:r>
              <w:rPr>
                <w:rFonts w:cs="Times New Roman" w:ascii="Times New Roman" w:hAnsi="Times New Roman"/>
                <w:lang w:val="ru-RU"/>
              </w:rPr>
              <w:t>транспорт речовин через мембрани клітин.</w:t>
            </w:r>
            <w:r>
              <w:rPr>
                <w:rFonts w:cs="Times New Roman" w:ascii="Times New Roman" w:hAnsi="Times New Roman"/>
              </w:rPr>
              <w:t xml:space="preserve"> І виконати тести із збірника з указаної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ертаю вашу увагу, ви мали 12 завдань, тому проведіть аналіз виконаної роботи і доробіть роботи, які залишилис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5-04T16:06:00Z</dcterms:modified>
  <cp:revision>97</cp:revision>
  <dc:subject/>
  <dc:title>Домашнє завдання з біології для виконання під час карантину</dc:title>
</cp:coreProperties>
</file>