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        </w:t>
      </w:r>
      <w:r>
        <w:rPr>
          <w:rFonts w:cs="Courier New" w:ascii="Courier New" w:hAnsi="Courier New"/>
          <w:lang w:val="uk-UA"/>
        </w:rPr>
        <w:t>ЗАТВЕРДЖ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</w:t>
      </w:r>
      <w:r>
        <w:rPr>
          <w:rFonts w:cs="Courier New" w:ascii="Courier New" w:hAnsi="Courier New"/>
          <w:lang w:val="uk-UA"/>
        </w:rPr>
        <w:t>постановою Кабінету Міністрів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 </w:t>
      </w:r>
      <w:r>
        <w:rPr>
          <w:rFonts w:cs="Courier New" w:ascii="Courier New" w:hAnsi="Courier New"/>
          <w:lang w:val="uk-UA"/>
        </w:rPr>
        <w:t>від 14 січня 2004 р. N 2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</w:t>
      </w:r>
      <w:r>
        <w:rPr/>
        <w:t>ДЕРЖАВНИЙ СТАНДАРТ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</w:t>
      </w:r>
      <w:r>
        <w:rPr>
          <w:rFonts w:cs="Courier New" w:ascii="Courier New" w:hAnsi="Courier New"/>
          <w:b/>
          <w:lang w:val="uk-UA"/>
        </w:rPr>
        <w:t>базової і повної середньої освіти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</w:t>
      </w:r>
      <w:r>
        <w:rPr>
          <w:rFonts w:cs="Courier New" w:ascii="Courier New" w:hAnsi="Courier New"/>
          <w:lang w:val="uk-UA"/>
        </w:rPr>
        <w:t>Загальна части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ержавний стандарт  базової і повної середньої освіти (далі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й  стандарт)  визначає  вимоги  до  освіченості  учнів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ускників  основної  та  старшої  школи,  гарантії  держави у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ягн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ержавний стандарт охоплює Базовий навчальний план,  заг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у інваріантної і варіативної складових змісту баз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 повної   середньої   освіти,   державні   вимоги   до  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освітньої підготовки  учнів.  Виконання  вимог  Держа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дарту є обов'язковим для всіх навчальних закладів,  що над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у середню о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базової і повної середньої освіти створює передумов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всебічного розвитку особистості і визначається на засад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людських   та   національних   цінностей,   науковості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тичності  знань,  їх значущості для соціального стан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, гуманізації і демократизації шкільної освіти, взаємоповаги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між націями і народами, світського характеру школ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надання   навчанню   українознавчої   спрямованості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осередньо   забезпечується   вивченням    української    мо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ої   літератури,   історії  України,  географії 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ого мистецтва тощо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індивідуалізації   та   диференціації   навчання,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ільності    у   старшій   школі,   запровадження   особистіс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ієнтованих  педагогічних  технологій,   формування   соціаль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унікативної, комп'ютерної та інших видів компетентності учн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облива увага  приділяється  практичній  і творчій склад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ої   діяльності.   У   державних    вимогах    до   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освітньої  підготовки  учнів зростає роль уміння здоб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ю з різних джерел,  засвоювати,  поповнювати та оці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,  застосовувати способи пізнавальної і творчої діяльності.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упенями   шкільної   освіти   забезпечується    наступність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спективність змісту та вимог щодо його засвоєння учня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ержавні вимоги до рівня загальноосвітньої підготовки учнів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му стандарті подано за галузевим принципом у семи осві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лузях:   мови   і   літератури,  суспільствознавство,  естет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,  математика,   природознавство,   здоров'я   і   фіз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,   технології,   що   є  органічним  продовженням  змі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их освітніх  галузей  Державного   стандарту   поча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  галузі   структурується  і  реалізуєтьс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і відповідних навчальних предметів та курсів,  програми 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тверджує МО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школа  забезпечує базову загальну середню освіту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ом із початковою є  фундаментом  загальноосвітньої  підготов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є в учнів готовність до вибору і реалізації шляхів подаль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буття освіти.  Зміст освіти на цьому ступені є єдиним для  вс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;   особистісно   орієнтований   підхід   здійснюється 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іативність   методик   організації   навчання    залежно  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знавальних здібностей, а також через факультативні курс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старшій школі навчання, як правило, є профільним. У зв'яз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цим зміст освіти і вимоги до його засвоєння  диференціюю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ьома   рівнями:   обов'язкові   результати  навчання,  ви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м стандартом,  профільний, зміст якого визначають прог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тверджені  МОН,  та академічний,  за програмами якого вивч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сципліни,  що   тісно   пов'язані   з   профільними   предмет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приклад,   фізика   у  хіміко-біологічному  профілі),  а 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загальноосвітня підготовка учнів,  які не визначил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напряму спеціаліз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</w:t>
      </w:r>
      <w:r>
        <w:rPr/>
        <w:t>Базовий навчальний пла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зовий навчальний  план основної і старшої школи охоплює д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ові: інваріантну та варіатив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варіантна складова передбачає дотримання всіма  навчаль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ладами,  що  надають  загальну середню освіту,  єдиних вимог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освітньої підготовки учнів. Варіативна складова спрямов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забезпечення індивідуальної орієнтованості змісту осві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 час   складання   типових  навчальних  планів  для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ізованих шкіл,  гімназій,  ліцеїв і колегіумів дозволя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озподіляти між освітніми галузями до 15 відсотків навч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у,  визначеного  інваріантною  частиною  Базового   навч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е наповнення  освітніх  галузей інваріантної скла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Державним стандарт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е наповнення    варіативної    складової    форм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им  закладом  з  урахуванням  особливостей  регіону,  тип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ладу, індивідуальних освітніх потреб уч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основній  школі  навчальні  години  варіативної   скла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ються  головним  чином для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,  індивідуальних  занять  та  консультацій,  факультати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старшій  школі,  у  тому  числі в сільських однокомплек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колах,  де створюються різнопрофільні навчальні групи  учнів,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 варіативної  складової  здійснюється  профільне навч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дини цієї складової можуть використовуватися також для  вив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ів за вибором учнів, факультативних занять тощ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 основі  Базового  навчального  плану  МОН розробляє тип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і плани   для   загальноосвітніх   навчальних    закла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типових   навчальних   планах  визначається  перелік  навч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ів  і  курсів,  відповідно  до  змісту  освітніх   галуз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лькість годин, відведених на їх вивчення у кожному класі. Тип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і плани можуть відображати різні варіанти  структур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грації та  розподілу  навчального  змісту за роками навчання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х годин,  визначених  Базовим  навчальним  планом.  На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ових  навчальних  планів  навчальні  заклади  складають  робо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і плани, в яких конкретизується варіативна складова осв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  урахуванням   особливостей   організації   навчально-вихо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</w:t>
      </w:r>
      <w:r>
        <w:rPr>
          <w:rFonts w:cs="Courier New" w:ascii="Courier New" w:hAnsi="Courier New"/>
          <w:b/>
          <w:lang w:val="uk-UA"/>
        </w:rPr>
        <w:t>Базовий навчальний план загальноосвітніх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</w:t>
      </w:r>
      <w:r>
        <w:rPr>
          <w:rFonts w:cs="Courier New" w:ascii="Courier New" w:hAnsi="Courier New"/>
          <w:b/>
          <w:lang w:val="uk-UA"/>
        </w:rPr>
        <w:t>навчальних закладів II-III ступенів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</w:t>
      </w:r>
      <w:r>
        <w:rPr>
          <w:rFonts w:cs="Courier New" w:ascii="Courier New" w:hAnsi="Courier New"/>
          <w:b/>
          <w:lang w:val="uk-UA"/>
        </w:rPr>
        <w:t>(розподіл навчального часу між освітніми галузями)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             Загальна кількість годи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</w:t>
      </w:r>
      <w:r>
        <w:rPr>
          <w:rFonts w:cs="Courier New" w:ascii="Courier New" w:hAnsi="Courier New"/>
          <w:sz w:val="18"/>
          <w:lang w:val="uk-UA"/>
        </w:rPr>
        <w:t>Освітні галузі  |II ступінь         |III ступінь    |II+III ступені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(5-9 класи)        |(10-12 класи)  |(5-12 класи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-------------------+---------------+-------------------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тиж-  |  рік  |від-|тиж-| рік |від-|тиж-  |  рік  |від-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день  |       |сот-|день|     |сот-|день  |       |сот-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</w:t>
      </w:r>
      <w:r>
        <w:rPr>
          <w:rFonts w:cs="Courier New" w:ascii="Courier New" w:hAnsi="Courier New"/>
          <w:sz w:val="18"/>
          <w:lang w:val="uk-UA"/>
        </w:rPr>
        <w:t>|      |       |ків |    |     |ків |      |       |ків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uk-UA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</w:t>
      </w:r>
      <w:r>
        <w:rPr>
          <w:rFonts w:cs="Courier New" w:ascii="Courier New" w:hAnsi="Courier New"/>
          <w:sz w:val="18"/>
          <w:lang w:val="uk-UA"/>
        </w:rPr>
        <w:t>Інваріантна складов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Мови і літератури   42     1470   27    19    665  19    61    2135   23,9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Суспільство-        12      420    7,7  10    350  10    22     770    8,6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знавство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Естетична            8      280    5,1   2     70   2    10     350    3,9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культур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Математика          20      700   13     8    280   8    28     980   11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Природознавство     26      910   16,7  13    455  13    39    1365   15,3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uk-UA"/>
        </w:rPr>
        <w:t>Технології           8      280    5,1   6    210   6    14     490    5,5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Здоров'я і          17,5    612,5 11,4   9    315   9    26,5   927,5 10,4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фізична культур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__________________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Разом              133,5*  4672,5 86    67   2345  67   200,5  7017,5 78,6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                 </w:t>
      </w:r>
      <w:r>
        <w:rPr>
          <w:rFonts w:cs="Courier New" w:ascii="Courier New" w:hAnsi="Courier New"/>
          <w:sz w:val="18"/>
          <w:lang w:val="uk-UA"/>
        </w:rPr>
        <w:t>Варіативна складов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Додаткові години    21,5    752,5 14    33   1155  33    54,5  1907,5 21,4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 освітні галузі,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предмети з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вибором,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профільне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вчання,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факультативи,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індивідуальні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заняття т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консультації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uk-UA"/>
        </w:rPr>
        <w:t>Гранично допустиме 130     4550         90   3150       220    7700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вчальне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вантаження на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учня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__________________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Разом (загальне    155     5425  100   100   3500 100   255    8925  100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вчальне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вантаження)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_______________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eastAsia="Courier New" w:cs="Courier New" w:ascii="Courier New" w:hAnsi="Courier New"/>
          <w:sz w:val="18"/>
          <w:lang w:val="uk-UA"/>
        </w:rPr>
        <w:t xml:space="preserve">     </w:t>
      </w:r>
      <w:r>
        <w:rPr>
          <w:rFonts w:cs="Courier New" w:ascii="Courier New" w:hAnsi="Courier New"/>
          <w:sz w:val="18"/>
          <w:lang w:val="uk-UA"/>
        </w:rPr>
        <w:t>* Години фізичної культури  освітньої  галузі   "Здоров'я   і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фізична   культура"   не   враховуються   в  гранично  допустимому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  <w:t>навантаженні учнів.</w:t>
      </w:r>
    </w:p>
    <w:p>
      <w:pPr>
        <w:pStyle w:val="Normal"/>
        <w:rPr>
          <w:rFonts w:ascii="Courier New" w:hAnsi="Courier New" w:cs="Courier New"/>
          <w:sz w:val="18"/>
          <w:lang w:val="uk-UA"/>
        </w:rPr>
      </w:pPr>
      <w:r>
        <w:rPr>
          <w:rFonts w:cs="Courier New" w:ascii="Courier New" w:hAnsi="Courier New"/>
          <w:sz w:val="18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загальноосвітніх навчальних  закладах  з  навчанням  мо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х меншин,  у спеціалізованих школах, гімназіях, ліцея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егіумах  дозволяється   за   рахунок   загального   навч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антаження  збільшувати гранично допустиме навантаження учнів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, що не перевищують санітарно-гігієнічних нор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</w:t>
      </w:r>
      <w:r>
        <w:rPr/>
        <w:t>Характеристика освітніх галузей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</w:t>
      </w:r>
      <w:r>
        <w:rPr>
          <w:rFonts w:cs="Courier New" w:ascii="Courier New" w:hAnsi="Courier New"/>
          <w:b/>
          <w:lang w:val="uk-UA"/>
        </w:rPr>
        <w:t>1. Освітня галузь "Мови і літератури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ета - формування комунікативної і літературної  компетен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базується  на знаннях,  уміннях пізнавального і творчого тип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их навичках, світоглядних переконаннях тощ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галузі ґрунтується  на  принципі  наступ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  початковою,  основною  і  старшою  школою,  враховує мовн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у підготовку учнів початкової школ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вітня галузь "Мови і літератури" складається  з  мовного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ого   компонентів,  кожен  з  яких  має  свої  складов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крема,  до мовного компонента  входять:  українська  мова,  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х   меншин,   іноземні   мови,  а  до  літературного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а,  зарубіжна,  рідна  (якщо  вона  не   є   українською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а (літературна освіта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жен з  компонентів та їх складові містять кілька наск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стових  ліній.  Змістовими   лініями   мовного   компонента 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єва, мовна, соціокультурна і діяльнісна (стратегічна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вленнєва лінія  забезпечує вироблення і вдосконалення вмі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навичок  в  усіх  видах  мовленнєвої  діяльності  (аудію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тання, говоріння, письма); мовна - засвоєння системних знань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у як засіб вираження думок  і  почуттів  людини  та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них  умінь  і навичок;  соціокультурна - засвоєння культурних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их цінностей свого та інших  народів,  норм,  які  регулю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сунки між поколіннями, статями, націями, сприяють естетичному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ально-етичному   розвиткові;   діяльнісна    (стратегічна)  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загально-навчальних   умінь   і   навичок,   опан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тегій,  що  визначають    мовленнєву   діяльність,   передус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аних  на розв'язання навчальних завдань і життєвих пробл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і змістові лінії формують комунікативну мовленнєву, мовн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окультурну, діяльнісну (стратегічну) компетенцію особист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ими лініями  літературного  компонента є аксіологічн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ознавча, культурологіч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ксіологічна лінія забезпечує опрацювання художнього твору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дності  його етичних та естетичних вимірів,  спрямованість робо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 текстом на формування ціннісних орієнтацій і розвиток  твор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бностей  особистості;  літературознавча  -  засвоєння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етико-  та  історико-літературних  знань  і  розгляд  твору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ексті  літературного  процесу;  культурологічна - усвідом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и як складової частини духовної культури українського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народів.  Ці змістові лінії формують літературну компетен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мовного компонента.  Українська мова, мови націон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ншин,  іноземні  мови  формують  в  учнів  стійку  мотивацію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вчення мов,  забезпечують усвідомлення функцій кожної  з  мов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ому   процесі   і   в  суспільстві;  виховують  повагу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ої мови як державної  та  до  інших  мов;  розширюють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ізують  словниковий  запас учнів з урахуванням тих груп сл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лених висловів,  що відображають реальне  життя  народу,  м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го  вивчається,  особливості  його життєвого досвіду,  істор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;  сприяють формуванню толерантного  ставлення  до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одів, розумінню важливості оволодіння іноземною мовою і потре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ватися нею як засобом спілкування в різних сферах,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 учнів   мовних,  інтелектуальних  і  пізнавальних  здібн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ють   гуманістичний   світогляд,   моральні   та    есте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конання, національні та загальнолюдські цін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літературного    компонента.   Українська   літератур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убіжна література,  літератури національних меншин передб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потреби  і  відповідних  навичок  у  читанні худож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и;  створення  на  основі  засвоєних  літературних  зн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тимальних умов для всебічного розвитку і реалізації особист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національних і  загальнолюдських  цінностей;  залу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 до найкращих здобутків духовної культу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мовного  та  літературного компонентів в основній шко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аний на досягнення  належного  рівня  сформованості  в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ватися   мовними   засобами   в   усіх   видах  мовленнє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читати  та  усвідомлювати  прочитане;  залучення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ьої  літератури,  а через неї - до фундаментальних цінн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;  формування  гуманістичного    світогляду   особист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ширення її культурно-пізнавальних інтересів,  виховання в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бові,  поваги до традицій свого народу та толерантного ста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культурних традицій інших наро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вданнями освітньої галузі в основній школ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стійкої   мотивації   до   вивчення   українськ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их мов,  мов національних меншин,  української,  зарубіж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,  виховання  відчуття  краси і виразності рідного сло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аги до української мови та інших мо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знайомлення з мовною системою та формування  на  цій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зових   лексичних,   граматичних,   стилістичних,   орфоепіч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писних умінь і навич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роблення умінь  і  навичок   в   усіх   видах   мовленнє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(аудіювання,  читання,  говоріння,  письмо) і в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ферах спілкування (особистісна, публічна, освітня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комунікативної компетен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знайомлення з   найвизначнішими    досягненнями    худож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игінальної та перекладної літерату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виток умінь   сприймати   літературний   твір   як   явищ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читацької   та   мовленнєвої   культури,   твор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бностей,  культури полеміки,  критичного мислення, самост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алізу та оцінювання прочитаного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гуманістичного світогляду, духовного світу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моральних та естетичних цінностей, особистісних рис громадяни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який сприймає і поділяє національні  та  загальнолюд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і, відчуває свою приналежність до європейської спільно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        </w:t>
      </w:r>
      <w:r>
        <w:rPr>
          <w:rFonts w:cs="Courier New" w:ascii="Courier New" w:hAnsi="Courier New"/>
          <w:b/>
          <w:lang w:val="uk-UA"/>
        </w:rPr>
        <w:t>Мовний компонент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</w:t>
      </w:r>
      <w:r>
        <w:rPr>
          <w:rFonts w:cs="Courier New" w:ascii="Courier New" w:hAnsi="Courier New"/>
          <w:b/>
          <w:lang w:val="uk-UA"/>
        </w:rPr>
        <w:t>Українська мова. Мови національних меншин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        </w:t>
      </w:r>
      <w:r>
        <w:rPr>
          <w:rFonts w:cs="Courier New" w:ascii="Courier New" w:hAnsi="Courier New"/>
          <w:b/>
          <w:lang w:val="uk-UA"/>
        </w:rPr>
        <w:t>Мовленнєва лінія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і уявлення про мовлення    Знання  про  усне  та  писем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засіб спілкування, пізнання    мовлення; вміння орієн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впливу;  сфери спілкування;    у мовленнєвій ситуації, сфер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не та писемне мовлення. Види    спілкування,      осмислюв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євої         діяльності    планувати і реалізувати  заду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аудіювання,          читання,    висловлювання,  удоскона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воріння,  письмо).  Ситуація    йог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кування.          Культур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я. Правила спіл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євий    етикет.    Типи    Вміння і навички в усіх  вид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я.    Стилі   мовлення.    мовленнєвої        діяльност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и мовлення                    володіння  різними  типами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илями мовлення 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ї          спілк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ання правил спіл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удіювання                        Уміння  уважно слухати  текс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уміти,  запам'ятовувати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иймання на слух,  розуміння    одного   прослухування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кстів, що належать до різних    зміст,   визначати   тему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ів,    стилів   і    жанрів    основну думку твору, оці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я,  ступінь  складності    почуте,  помічати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    відповідає    віковим    мовної фор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ям  учнів  та  етап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воріння                         Уміння переказувати (докладн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исло,   вибірково)  вивче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казування       (докладне,    прослухані    або    прочит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сле,            вибіркове),    твори;      діалогічні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алогічні    та   монологічні    монологічні  висловлювання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ловлювання  різних   типів,    урахуванням           ситу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в і жанрів мовлення          спілкування;      висл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ну    думку,   ан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і   погляди   на   предме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говорення,      дотримуючис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них,  етичних та  етике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орм;   удосконалювати  влас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тання                           Уміння читати вголос та мовч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    визначеними    програм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,  розвиток  техніки    нормативами;  запам'ятовува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тання   вголос  та   мовчки,    висловлювати власну думку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уміння           самостійно    прочитане;          самостій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читаних     текстів,     що    працювати      з      текст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лежать   до   різних   родів    користуватися  різними  ви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и,  стилів,  типів  і    чи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ів мовлення; види чи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о                            Уміння  письмово  перека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докладно, стисло, вибірково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будова   письмових   текстів    самостійно створювати письм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монолог,    діалог)    різних    тексти,  висловлювати  в   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ів, стилів і жанрів            власну  думку про певну под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ю,   прочитаний   твір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уватись     вимог  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лення,       вдоскона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писа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</w:t>
      </w:r>
      <w:r>
        <w:rPr>
          <w:rFonts w:cs="Courier New" w:ascii="Courier New" w:hAnsi="Courier New"/>
          <w:lang w:val="uk-UA"/>
        </w:rPr>
        <w:t>Мов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</w:t>
      </w:r>
      <w:r>
        <w:rPr>
          <w:rFonts w:cs="Courier New" w:ascii="Courier New" w:hAnsi="Courier New"/>
          <w:lang w:val="uk-UA"/>
        </w:rPr>
        <w:t>Фонетика. Орфоепія. Графі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укова система мови              Знання звуків мови та алфаві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оподіл.  Наголос.  Сильна    Уміння           дотрим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слабка  позиції  звуків  у    орфоепічних  норм  у  влас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і  та  позначення  їх   на    мовленні; вільно користуватис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і.    Алфавіт.    Звукове    алфавітом,         орфоепіч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   букв.   Орфоепічні    слов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и. Орфоепічний слов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ексикологія і фразеологія        Знання     істотних      озна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ексикологічних    понять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ексичне    значення    слова.    фразеологізмів;         у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означні   і   багатозначні,    розрізнювати пряме і перенос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стично    та     емоційно    значення слова, стилістично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йтральні  і  стилістично  та    емоційно     нейтральні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оційно   забарвлені   слова.    стилістично    та     емоцій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яме   і  переносне  значення    забарвлені  слова, групи  сл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а.    Групи    слів     за    за   значенням,   походження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м.                        сферою використ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оніми та антоніми (лексичні    Уміння використовувати слова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контекстуальні), омоніми.      фразеологізми  відповідно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ексичного  значення,  умо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и  слів за їх походженням,    завдань спілкування; тлумач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ферою               вживання.    лексичне           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зеологізми,   їх   лексичне    загальновживаних    слів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,          стилістична    фразеологізмів,  добирати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належність,     роль      у    них   синоніми  та   антоні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і, різновиди               з'ясовувати етимологію окрем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лів; користуватися слов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имологія сл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ники           (тлумачний,    Уміння   пояснювати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онімів,          антонімів,    слова   за  допомогою  аналіз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зеологічний,  етимологічний    його    будови;   розріз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іншомовних слів)               словозміну    та    словотвір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вильно  і  стилісти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    слова.    Словотвір.    доцільно використовувати сл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   слова   та   значення    з   урахуванням  значення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фем. Способи творення слів.    морфем;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фемний    та   словотвірний    морфемним    та   словотвір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ники                          слов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фологія                        Знання  істотних ознак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частин          мови,     ро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ексичне     та     граматичне    морфологічних    засобів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слова. Частини  мови.    побудові вислов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матичні      характерист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 мови. Роль частин  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 реченні.   Довідники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фолог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правильно і стилісти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овувати форми слів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лежать   до  різних   част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и; користуватися довідк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ітератур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таксис                         Уміння   пояснити   семанти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удову  словосполучень, реч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таксичні одиниці, їх  види,    різних типів; уміння визнач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,   способи   вираження.    і     будувати     синтакс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таксичні засоби, їх роль  у    одиниці,   висловлювати    то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будові   висловів.   Способи    самий зміст з допомогою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чі    чужого   мовлення:    синтаксичних засоб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яма та непряма мо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не   синтаксичне    ціле,    Уміння визначати тему, основ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ктура   монологічного   та    думку    тексту,    структур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алогічного  тексту,   засоби    способи   зв'язку   речень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  речень   у   тексті;    ньому;    складати    зага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відоме"  та "нове" у реченнях    уявлення  про  можливий 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ксту.      Довідники      із    тексту (через ознайомлення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таксису та пунктуації          заголовком,        анотацією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удувати  тематично  цілісни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уктурований,       зв'яз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кст;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від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ст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.  Стилістичні можливості    Уміння  комунікативно доці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них    одиниць    та     їх    використовувати    стиліс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ування у мовленні         можливості   вивчених   м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диниць  в  усному і писем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л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фограф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етичне,   морфологічне   та    Уміння правильно писати  сл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і види написання. Написання    відповідно     до     вив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ом, окремо, через дефіс.       орфографічних    правил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а     переносу     слів.    словникові  слова,  перевір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фографічні  правила;  списки    написане;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ів   для   запам'ятовування.    орфографічним слов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фографічний слов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ділові  знаки, їх  функції.    Уміння  встановлювати смис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ділові  знаки у простому  і    і   синтаксичні  відношенн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ному  реченнях. Розділові    реченні    для   обґрун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ки    при   прямій    мові,    вибору    розділових   зна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алозі.      Довідники      з    пунктуаційно         прави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ації                        оформлювати   речення 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дів, діало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</w:t>
      </w:r>
      <w:r>
        <w:rPr>
          <w:rFonts w:cs="Courier New" w:ascii="Courier New" w:hAnsi="Courier New"/>
          <w:lang w:val="uk-UA"/>
        </w:rPr>
        <w:t>Соціокультур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мості    про   особливості    Знання          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ї культури, звичаї,    національної культу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диції,   свята;   визначних    Уміння    використовувати   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чів;    суспільно-політичні    знання  та знання, набуті 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ії,    державну  символіку;    час  вивчення інших предме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бут  населення  міст,   сіл,    у власному мовл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-архітектурні            Уміння   пояснювати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м'ятки, музеї, театри тощо.     слів,  найуживаніших устал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йбільш   відомі   фольклорні    виразів, помічати і пояс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и рідного народу, лексеми,    слова    і   вирази,    чит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зеологізми,   афоризми   як    напам'ять        найвизначні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браження         народного    народнопоетичні   твори, 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віду,          особливостей    відбивають       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го  характеру,   їх    матеріальної    і     дух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нокультурний колорит            культури     народу,  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обачення;  використ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   у    своєму    мовленн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уватися           прави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леннєвої          поведін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повідно до загальнолюд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орм та національної специфі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Діяльнісна (стратегічна)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  загальнонавчальні,    Уміння  застосовувати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чі   вміння   як   предмет    загальнонавчальні,      твор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ктичного засвоєння.            вміння, використовувати  ї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життєвих і  навч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       комунікативні    ситуаціях спіл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тегії,           стратег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впраці.                        Уміння користуватися основ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мунікативними стратегі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</w:t>
      </w:r>
      <w:r>
        <w:rPr>
          <w:rFonts w:cs="Courier New" w:ascii="Courier New" w:hAnsi="Courier New"/>
          <w:lang w:val="uk-UA"/>
        </w:rPr>
        <w:t>Іноземні 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єв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фери спілкування                 Розуміння       із       слух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аудіюванн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існа                       Уміння     розуміти     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складних  висловлювань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чні блоки:                  стосуються       особистіс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ної,  освітньої сфер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, моя родина, друзі;             також     нескладні     текс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знавального       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чинок, дозвілля;             країнознавчого характе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розуміти повний 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ки, відвідання магазину;     висловлювання  вчителя,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що   стосуються  особистіс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а і погода, охорона         суспільної,   професійної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вітньої    сфер;    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кілля                          нескладні   тексти,   виділ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ловну  думку, використову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блічна                          лінгвістичну та контексту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огадку;   розуміти 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чні блоки:                  пояснення,    що    стос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ання   різних  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хорона здоров'я;                 транспорту,   пересування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знайомому мі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бібліотеці, улюблений           Уміння розуміти основний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отких  простих повідомл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енник, книга;                оголошень,         репортаж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обувати     інформацію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о і театр;                     коротких радіо- та телепереда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    побутову     темати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лебачення;                      узагальнювати      інформац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бити  на  її  основі  вла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ика, відвідування концерту;    висн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лодіжна культура;               Чи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розуміти     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а, технічний прогрес;         нескладних автентичних текс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жанрів  і  стилів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суспільства;                співвідносяться        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истісною,      суспільн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орож, екскурсії по місту;      освітньою сферами спілк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ватися   словником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м'ятки культури різних країн;   іншою довідковою літератур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рт, відомі спортсме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чні блок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ота і професія, професія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ликання, професій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овлення, вибір профес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розуміти основний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азетних,          журналь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ублікацій науково-популяр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  публіцистичного   стил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діляти головну думку. У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глянути значний за обс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кст   (серію  текстів)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шуку  необхідної інформ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обувати     інформацію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голошень,  проспектів,  мен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кладів,  брошур,   корот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фіційних докум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вор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нологічне м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робити     зв'яз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ідомлення, використовуючи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зі   потреби  лексичні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ображувальні  опори;   роб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ідомлення     за     пев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єю  в межах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фер  спілкування;  переда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ний   зміст  прочитан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баченого    або    почут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словлюючи своє ставленн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іб,  подій, явищ  тощо,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кі йде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алогічне м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без     поперед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готовки   встановлювати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тримувати  спілкування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врозмовником    у    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еної  тематики  і   сфе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ння;    ініціювати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вершувати       спілк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овуючи    для  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повідні зразки мовленнє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тикету, прийнятого в  краї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а      якої     вивчаєтьс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іціювати    і   підтрим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алоги,              довод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врозмовникові власну  точ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исьм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робити     нотат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ати   план;   запов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кету,   опитувальний   лист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исати   листа,  повідомл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втобіографію; писати твори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ежах     визначених      сфе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</w:t>
      </w:r>
      <w:r>
        <w:rPr>
          <w:rFonts w:cs="Courier New" w:ascii="Courier New" w:hAnsi="Courier New"/>
          <w:lang w:val="uk-UA"/>
        </w:rPr>
        <w:t>Мов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на   і  пасивна  лексика,    Знання   достатньої  кільк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зеологічні  ідіоми,  стійкі    лексичних     одиниць  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лови;  граматична   система    висловлювання     у     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и,      яка     вивчається,    визначеної  тематики  і   сфе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тегорії,  класи і  структури    спіл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тивної  граматики   мови,    Уміння  свідомо  та  прави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а                вивчається;    складати   речення,  необхі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гатозначність    слів,    їх    для  використання  у  найбільш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ок      з     контекстом,    типових ситуація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матична семантика;  системи    Знання     основних     прави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крипційних знаків            орфографії та пункту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продукувати   писем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ідомлення   з   дотрим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них прави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</w:t>
      </w:r>
      <w:r>
        <w:rPr>
          <w:rFonts w:cs="Courier New" w:ascii="Courier New" w:hAnsi="Courier New"/>
          <w:lang w:val="uk-UA"/>
        </w:rPr>
        <w:t>Соціокультур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мості,    що    стосуються    Уміння  здійснювати мовленнє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         культури,    функції,   вживаючи   заг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їв,    традицій,    свят;    вирази та висловлю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чів літератури, мистецтва і    Знання основних правил етик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и;    суспільно-політичних    країни, мова якої вивча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й та державної символіки;    Усвідомлення   і    толерант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й    побуту,   культурно-    ставлення     до     традиц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рхітектурних        пам'яток,    звичаїв, цінностей та ідеал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еїв,  театрів тощо  країни,    характерних  для народу,  м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а якої вивчається              якого вив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Діяльнісна (стратегічна)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тегії спілкування і           Уміння  сприймати новий дос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ння                          (нову мову, нових людей,  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оби      поведінки)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         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мпетенції, для того, щоб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і спостереження, аналіз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загальн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пам'ятовування,    адекват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ти у навчальних та життє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я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     </w:t>
      </w:r>
      <w:r>
        <w:rPr>
          <w:rFonts w:cs="Courier New" w:ascii="Courier New" w:hAnsi="Courier New"/>
          <w:b/>
          <w:lang w:val="uk-UA"/>
        </w:rPr>
        <w:t>Літературний компонент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</w:t>
      </w:r>
      <w:r>
        <w:rPr>
          <w:rFonts w:cs="Courier New" w:ascii="Courier New" w:hAnsi="Courier New"/>
          <w:b/>
          <w:lang w:val="uk-UA"/>
        </w:rPr>
        <w:t>Українська література. Зарубіжна література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 </w:t>
      </w:r>
      <w:r>
        <w:rPr>
          <w:rFonts w:cs="Courier New" w:ascii="Courier New" w:hAnsi="Courier New"/>
          <w:b/>
          <w:lang w:val="uk-UA"/>
        </w:rPr>
        <w:t>Літератури національних меншин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</w:t>
      </w:r>
      <w:r>
        <w:rPr>
          <w:rFonts w:cs="Courier New" w:ascii="Courier New" w:hAnsi="Courier New"/>
          <w:lang w:val="uk-UA"/>
        </w:rPr>
        <w:t>Аксіологіч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і тексти  різних  жанрів    Знання назв, авторів та змі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  тематики;   твори,   які    художніх               тво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презентують різні культурно-    рекомендованих  для   вив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і  епохи,  літературні    напам'ять   текстів,   окрем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диції  народів  України  та    фактів біографії письменни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убіжних краї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чаткове     уявлення  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пулярні твори для  дітей  та    відображення    у   художн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нацтва  (літературні   казки,    творі,   етичні  та  есте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тективні,  пригодницькі   та    цін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умористичні  твори,   наук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нтастика).                      Уміння   виразно,   осмислен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читати     художній     текс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зне   читання   художнього    виділяти   в  ньому    голов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ксту,  його  обговорення   з    думку; зіставляти зображені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ами аналізу,  розуміння    творі  етичні  та псих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ушених   у  ньому   етичних    ситуації  з  власним  життє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  та  окремих  художніх    досвідом,          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. Усне та письмове    корегувати    свої     життє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ловлювання  власної  оцінки    орієнтації,   писати    твор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прочитаного, особистісно-    роботи різних жан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че його переосмис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</w:t>
      </w:r>
      <w:r>
        <w:rPr>
          <w:rFonts w:cs="Courier New" w:ascii="Courier New" w:hAnsi="Courier New"/>
          <w:lang w:val="uk-UA"/>
        </w:rPr>
        <w:t>Літературознавч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етико-літературознавчі        Знання   основних   теоретик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яття:                          літературних понять  і  в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игінал і переклад;              оперувати   ними   в   процес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  та головна думка  твору,    читання     оригінальних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южет  і  композиція,  епізод;    перекладних художніх  текст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ндрівні сюжети, запозичення,    уміння визначати в прочита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ій    образ,     художня    творі тему,  основні пробле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таль,  літературний   герой,    головних і другорядних герої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ловний і другорядні герої;      художні    описи;   розрізн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ма,   ритм,  розмір   вірша,    сюжет  і  композицію,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фа;                           жан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трет, пейзаж, інтер'єр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пітет,  порівняння, метафора,    Початкове     уявлення  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іпербола,           алегорія,    літературний проце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особл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ф,   героїчний епос, народ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зка,    легенда,   приказк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слів'я, загадк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а   казка,    байк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да,  вірш,  рубаї,  поем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відання,  повість,   рома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тч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умор, сатир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</w:t>
      </w:r>
      <w:r>
        <w:rPr>
          <w:rFonts w:cs="Courier New" w:ascii="Courier New" w:hAnsi="Courier New"/>
          <w:lang w:val="uk-UA"/>
        </w:rPr>
        <w:t>Культурологіч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а     як     складник    Початкове     уявлення  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  народу, її вплив  на    історико-літературну     доб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      національної    національні,        конкрет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свідомості  та її місце  у    історичні  та  загальнолюд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ій  культурі.    Зв'язок    цінності,    відображені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и  з  іншими   видами    художньому  твор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творення    в    літературі    Уміння   визначати   специфі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ії    країни,    народних    літературного     твору 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дицій,  звичаїв,   обрядів,    зіставленні  з  творами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ого  пошуку інтелігенції    видів мисте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різні час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а   культура    та  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ий            розвит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зв'язок національної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ої культур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ий  твір  як   явищ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ї    культури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вної культурної доб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а    як     скарбни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ості,   священні   книг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зних   релігій  як  пам'ят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и     та     дух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;         відобра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х,       конкрет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их та загальнолюд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  у  художніх  твор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зних  жанрів,  їх  вплив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е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вчання мови   та  літератури  у  старшій  школі  полягає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льшому розвитку умінь  і  навичок  в  усіх  видах  мовленнє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(аудіюванні,  читанні,  говорінні, письмі) забезпечу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унікативну  компетенцію  з  іноземних  мов   на   рівні   В1+*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охоченні школярів до читання художньої літератури,  ознайом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  фундаментальними    цінностями    культури;    у    форм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уманістичного   світогляду   особистості,   сприянні   розширен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-пізнавальних інтересів,  вихованню  в  учнів  поваги  до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свого та інших культурних тради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_______________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* відповідно  до  Загальноєвропейських  рекомендацій з м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вданнями освітньої галузі в старшій школ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мотивації до вивчення мови та літератури; пі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ерез мову  історії,  культури  народу,  естетичних  та  мор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; формування духовного світу учнів, світоглядних уявл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людських ціннісних орієнтир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роблення вмінь   орієнтуватися   в   потоці   різномані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ї  українською  та іншими мовами,  знаходити,  сприйм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алізувати,  оцінювати,  застосовувати  на  практиці   відом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і в словесній чи іншій форм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виток умінь   вільно   спілкуватися  у  різних  ситуаціях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лювати власну думку, висловлювати почуття щодо життєвих явищ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ально-етичних,   естетичних,   суспільних   та  інших  пробле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уміти інших людей, знаходити спільну мову з ни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льший розвиток    базових     лексичних,     граматич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стичних,  орфоепічних,  правописних умінь і навичок на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загальнення і поглиблення  знань  учнів  про  мову  як  суспі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вище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досконалення навичок   самостійної   навчальної  діяль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інтелектуальних, творчих здібностей учн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</w:t>
      </w:r>
      <w:r>
        <w:rPr/>
        <w:t>Мовний компон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Українська мова. Мови національних меншин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</w:t>
      </w:r>
      <w:r>
        <w:rPr>
          <w:rFonts w:cs="Courier New" w:ascii="Courier New" w:hAnsi="Courier New"/>
          <w:lang w:val="uk-UA"/>
        </w:rPr>
        <w:t>Мовленнєв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 мовлення. Стилі мови.    Знання     ознак   прави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и   усного  та   писемного    мовлення, його стилів, жан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лення.                         їх     відмінностей;    в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 мовленнєвої  діяльності.    визначати        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торика  як наука і мистецтво    правильного          мовл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а                             висловлюватись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орм культури мовл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формулювати  думку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сіх стилях і жанрах мовл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підготувати  виступ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голосити його з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ї спіл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</w:t>
      </w:r>
      <w:r>
        <w:rPr>
          <w:rFonts w:cs="Courier New" w:ascii="Courier New" w:hAnsi="Courier New"/>
          <w:lang w:val="uk-UA"/>
        </w:rPr>
        <w:t>Мов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стичне       розшарування    Уміння            розріз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них     засобів.     Засоби    стилістичні  варіанти   м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стики.      Варіативність    засобів, визначати доці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и. Види мовних помилок  та    їх   використання  у   текст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 подолання. Складні випадки    різних    стилів   і    жан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фографії та пунктуації          мовлення;         розріз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ормативне    і   ненорматив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ання мовних засоб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мовних помил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</w:t>
      </w:r>
      <w:r>
        <w:rPr>
          <w:rFonts w:cs="Courier New" w:ascii="Courier New" w:hAnsi="Courier New"/>
          <w:lang w:val="uk-UA"/>
        </w:rPr>
        <w:t>Соціокультур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йважливіші      світоглядні,    Знання           найважливі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ичні,   естетичні  та   інші    світоглядних, етичних т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яття,    ідеї,   відомості,    понять,   відомостей,    ід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  з національною  та    відображених      у      мов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ою            культурою.    загальнолюдських     мор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браження      у       мові    цінностей,    їх    вияву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  бачення   світу,    національних традиція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у   життя  та  мислення,    Уміння     узгоджувати   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ей         культури,    засвоєними           етични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них для певного народу    естетичними     та    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інностями  свою мовленнєву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єтворчу        діяльніст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уміння особливостей б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у,     культури    пе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роду,  відображених у  мов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раховувати їх у спілк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Діяльнісна (стратегічна)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навчальні,      творчі    Уміння           застос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міння  як предмет практичного    загальнонавчальні,      твор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воєння.                        вміння, використовувати  ї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життєвих і  навч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унікативні       стратегії,    ситуаціях спіл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тегії співпра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мунікативними   стратег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атегіями співпра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</w:t>
      </w:r>
      <w:r>
        <w:rPr>
          <w:rFonts w:cs="Courier New" w:ascii="Courier New" w:hAnsi="Courier New"/>
          <w:lang w:val="uk-UA"/>
        </w:rPr>
        <w:t>Іноземні 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існа                       Розуміння       із       слух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аудіюванн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чні блок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розуміти висловл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, моя родина і друзі;            із запропонованих тем, 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втентичні              текс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звілля підлітків;               пізнавального і країнознав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чування; покуп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розуміти висловл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а і погода;                 вчителя,    учнів;    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складні           автен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а забруднення довкілля     пізнавальні   тексти,   про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хнічну інформаці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блі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розуміти основний змі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чні блоки:                  новин,    що   повідомляютьс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знавальних     радіо-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хорона здоров'я;                 телепередач;          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кусію,  що  проводиться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бібліотеці;                     класі    (або   подається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вукозапис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і жанри,  вітчизня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зарубіжні письменни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о і театр; телебачення;        Уміння розуміти  оголо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о,  відомі  художники,    Чи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ульпто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розуміти   нескла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ис    картин,   відвідування    автентичні    тексти  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ею, виставки або галереї;      жанрів і стилів, у тому  чис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удожні,    науково-популяр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ика;   молодіжна  культура,    публіцистичні          текс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лодіжний  рух в  Україні  та    використовуючи мовну  здогад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і,    участь   молоді    у    з   опорою  на  контекст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'язанні        громадських    словотворчі          елемен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;                          аналізувати  окремі  місця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ксті;   визначати   найбільш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а   і  технічний  прогрес,    значущу            інформаці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       науково-технічного    систематизувати і  комент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есу  на  життя  людини  і    одержану інформаці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 довкілл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і  засоби комунікації  і    довідковою літератур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розуміти та ан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суспільства;                матеріали прес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орож, спорт, роль спорту  в    Говор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і  людини  і  суспіль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і спортивні змагання;    Монологічне м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аїни,  мова яких вивчається,    Уміння     без     поперед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 географічне  розташування,    підготовки   висловлюватис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ія,     політичний      і    певних  сферах  спілкування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й  устрій,  економіка,    тематики;   достатньо    по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, література,  видатні    передавати зміст прочитан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чі                             побаченого    або    почут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словлюючи  та  обґрунтову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ї.                         своє ставлення до осіб, под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вищ,  про які йдеться;  б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ня                           участь у дискусіях, логічно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ргументовано   висловлю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чні блоки:                  з    обговорюваних    пробле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водити  свою  точку  зору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кільне      життя,       типи    своє ставлення до ни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их закла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складати  план,  тез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асть  у міжнародних освітніх    твір,  лист,  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амах                         змісту та  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алогічне м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без     поперед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готовки   спілкуватися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осіями    мови   на  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еної           темати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овувати       лекс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диниці  та  найбільш  ужив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ормули,      що       над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нню            біль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разності,   емоційності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кон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</w:t>
      </w:r>
      <w:r>
        <w:rPr>
          <w:rFonts w:cs="Courier New" w:ascii="Courier New" w:hAnsi="Courier New"/>
          <w:lang w:val="uk-UA"/>
        </w:rPr>
        <w:t>Мов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на   і  пасивна  лексика,    Знання лексичного матеріал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зеологія  (ідіоми,   стійкі    найбільш    загальні     те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лови);  граматична  система    володіння  чіткою  вимовою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и,   категорії,   класи   і    інтонаціє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ктури          нормати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матики мови, що вивчається;    Уміння    представити   чітке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гатозначність    слів,    їх    змістовне             письмов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ок      з     контекстом,    повідомлення   з   планом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матична семантика;  системи    виділенням абзац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крипційних зна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</w:t>
      </w:r>
      <w:r>
        <w:rPr>
          <w:rFonts w:cs="Courier New" w:ascii="Courier New" w:hAnsi="Courier New"/>
          <w:lang w:val="uk-UA"/>
        </w:rPr>
        <w:t>Соціокультур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          світоглядних,    Уміння   відображати  засоб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ознавчих,   естетичних,    мови  бачення  світу,  способ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ичних,            історичних    життя та мислення,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мостей,   відображених   у    культури    певного    нар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ві, що вивчається               Уміння висловлюватися на різ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ми  (музика,  фільми  тощо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свідомлювати  відображення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ві   особливостей  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вного     народу,     у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тися з урахуванням ц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ливостей  з представ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культу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Діяльнісна (стратегічна)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тегії спілкування і           Уміння     сприймати     н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ння                          досвід,           аналізув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загальнюв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пам'ятовувати,     адекват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ти у навчальних та життє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я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     </w:t>
      </w:r>
      <w:r>
        <w:rPr>
          <w:rFonts w:cs="Courier New" w:ascii="Courier New" w:hAnsi="Courier New"/>
          <w:b/>
          <w:lang w:val="uk-UA"/>
        </w:rPr>
        <w:t>Літературний компонент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</w:t>
      </w:r>
      <w:r>
        <w:rPr>
          <w:rFonts w:cs="Courier New" w:ascii="Courier New" w:hAnsi="Courier New"/>
          <w:b/>
          <w:lang w:val="uk-UA"/>
        </w:rPr>
        <w:t>Українська література. Зарубіжна література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</w:t>
      </w:r>
      <w:r>
        <w:rPr>
          <w:rFonts w:cs="Courier New" w:ascii="Courier New" w:hAnsi="Courier New"/>
          <w:lang w:val="uk-UA"/>
        </w:rPr>
        <w:t>Літератури національних менш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</w:t>
      </w:r>
      <w:r>
        <w:rPr>
          <w:rFonts w:cs="Courier New" w:ascii="Courier New" w:hAnsi="Courier New"/>
          <w:lang w:val="uk-UA"/>
        </w:rPr>
        <w:t>Аксіологіч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і тексти,  розмаїття  їх    Знання змісту, проблематики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ово-родової  специфіки  та    найважливіших   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рально-етичних  проблем,  що    поетики    художніх   текс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є      можливість      для    рекомендованих  для   вив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сихологічного         аналізу    напам'ять   художніх   тво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ських  взаємин  і  вчинків;    літературно-критич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и, що репрезентують  різні    публіцистичних  та    науков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апи  літературного  процесу,    популярних             ста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-літературні традиції    біографічних  відомостей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одів  України та зарубіжних    письменника та його світогля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аї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ій   твір  у   контексті    Розуміння   цілісної   карт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ко-літературного            художнього      світу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у,    його  смислова  та    представлену в ньому автор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стетична          цілісність,    концепцію,      етичних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я специфіка. Обговорення    естетичних          цінн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атики            твору,    відображених   у    художн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ргументоване усне та письмове    тексті;   художній  текст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ловлювання  своїх   суджень    твір   мистецтва   слова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до прочитаного                  джерело   духовного  багат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ист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міння     аналізувати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терпретувати  зміст   твор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ть морального конфлікту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ну  етичну  позицію 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ього,  співвідносити поруш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  творі   проблеми з  влас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євим             досвід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 творчі  зав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тип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</w:t>
      </w:r>
      <w:r>
        <w:rPr>
          <w:rFonts w:cs="Courier New" w:ascii="Courier New" w:hAnsi="Courier New"/>
          <w:lang w:val="uk-UA"/>
        </w:rPr>
        <w:t>Літературознавч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 роди    та    жанри    Знання       літературознав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и.  Провідні  художні    понять,   вміння     опер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і напрями, течії  та    ними   в  процесі  опрац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.                            оригінального та  переклад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кс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матика    та    проблемат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у,    конфлікт;    фабула,    Уміння орієнтуватися в жанров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сюжетні та позасюжетні    родовій   специфіці   вив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.                         художніх   творів;  розрізн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южет   і   фабулу;   виділ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ричний герой, образ  автора,    сюжетні     та     позасюже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    художніх    образів    елементи,          ан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у,  мотив, символ, "вічні"    головний             конфлік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рази.                           зображувально-вираж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оби   художньої   мови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екст.                         оригінальних  та   перекла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ворах,    художній   підтекс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ронія, гротеск                   образів, деталей, мо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</w:t>
      </w:r>
      <w:r>
        <w:rPr>
          <w:rFonts w:cs="Courier New" w:ascii="Courier New" w:hAnsi="Courier New"/>
          <w:lang w:val="uk-UA"/>
        </w:rPr>
        <w:t>Культурологічн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я      література      в    Розуміння  значення літера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ексті   національної    та    та   культури   для  духо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ої     культури,      її    розвитку людства; про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пов'язаність з релігією,    етапи  розвитку культури,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лософією,         естетикою,    спільні         закономір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ою критикою, різними    розвитку різних видів мистец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ами мистецтв.                  та    сучасні   тенденції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браження характеру  народу    національній    та    світов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національній літературі та у    культу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диції   і   новаторство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і та культур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алог культур, його вплив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ературний процес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ок  літературних напрям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течій з естетичним пошу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тців  інших видів мистец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</w:t>
      </w:r>
      <w:r>
        <w:rPr>
          <w:rFonts w:cs="Courier New" w:ascii="Courier New" w:hAnsi="Courier New"/>
          <w:b/>
          <w:lang w:val="uk-UA"/>
        </w:rPr>
        <w:t>2. Освітня галузь "Суспільствознавство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вданнями освітньої галуз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готовка учнів  до  взаємодії з соціальним середовищем,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реалізації їх як особистостей в умовах  багатоманітного  сві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ерез    засвоєння   комплексу   знань,   формування   відпо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тенці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   учнів   національних    та    загальнолюд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,  толерантного  ставлення  та  поваги  до інших наро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вої свідомості, економічного мисл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 учнів критичного  мислення,  навичок  оцін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их    явищ    і    процесів,    життєвих   та   прикла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існо-життєтворчих,      соціалізуючих,      комунікатив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лектуально-інформаційних навич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      учнів     почуття     власної     гід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льності, особистого ставлення до подій і явищ суспі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,  досвіду  емоційно-оцінної діяльності,  здатності визнач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у   активну   життєву   позицію,   робити   свідомий   вибір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вати  особисті цілі,  спрямовані на розвиток суспіль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и,  забезпечення  власного  добробуту  та  добробуту   сво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гальні змістові наскрізні лінії освітньої галузі - людина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, людина - суспільство, людина - природ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Через зміст   освітньої   галузі    розкривається    су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их  явищ  і  процесів,  що відбуваються в ході істор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людства загалом і українського народу зокрем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е наповнення  галузі   базується   на   українознав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адах.  Воно  спрямоване на виховання в особистості рис патріо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 активного   компетентного   громадянина,    людини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уманістичними і демократичними цінностя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руктурні компоненти  освітньої  галузі  -  історія  рід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аю,  історія  України,   всесвітня   історія,   право,   морал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ка, філософія, громадянська освіт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вітня галузь   "Суспільствознавство"  в  основній  школі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гічним продовженням і  поглибленням  суспільствознавчого  змі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ньої  галузі  "Людина і світ" Державного стандарту поча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основній школі формуються такі найважливіші знання,  у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навичк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арактеризувати явища    і    процеси    суспільного   житт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вати зв'язок між подіями і явищ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находити інформацію,    аналізувати,    інтерпретувати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цінювати ї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лювати, висловлювати  та  доводити власну думку,  роб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бір і пояснювати позицію, вести дискусі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мірковувати, спілкуватись,   співпрацювати   у   навчан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'язувати будь-які пробле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ідомо дотримуватися  правомірної  громадянської  поведін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зовувати  і  захищати  свої  права,  виконувати  громадян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ов'яз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в історії                  Уявлення    про   історич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ської    цивілізації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ія як процес і як  наука.    періодизацію       істор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   в   історії.  Історичний    процесу;   про   циклічний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ір.            Навколишнє    абсолютний      час;    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е, клімат  і  людина.    суб'єктивність   у    пізн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і  джерела. Історичний    істо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акт.                Історична    Знання відліку часу в істор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ість.      Історичне    відмінностей      у      час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яття.   Наявність    різних    найважливіших    періодів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ій  на  минуле.  Історичне    історії люд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аєзнавство                      Уміння  свідомо  застос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няття "історичний календар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"хронологія",      "століття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"ера",    "епоха";   оці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формацію  історичних  джере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   історичні    тлума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становлювати   зв'язок  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діями  і явищами, толерант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витись  до  поглядів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в доісторичний період      Уявлення  про  місце  і   рол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ювання у жит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овільнений  розвиток  людини    Знання способів господар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умної.       Неодночасність    давньої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ходу  до  осілого  способу    Уміння    робити    порівня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.   Умови  життя  давньої    способів   господарювання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. Місце і роль людини  у    основі  інформації  про  у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і.  Культурний  розвиток    життя   первісної  людин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.     Перші     графічні    задоволення     її     потреб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мволи.   Рідний    край    у    пояснювати      закономір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історичний період               розвитку      на     приклад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альних подій та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ової   історії,    іс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и, історії рідного кра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и   організації   давнього    Уявлення про форми орган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ського суспільства.            давнього             люд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а,    релігію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і свідчення про  життя    мистецтво люде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  суспільну    організацію    Знання  найпоширеніших  теор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вніх   людей,   зокрема   на    походження            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сучасної   України.    археологічних пам'ят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ходження релігії та культури    Уміння  знаходити  в  минул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ний  досвід  для  вла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ктич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вні     цивілізації    Азії,    Уявлення про духовний  світ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и                            спосіб    життя    людей   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едставників         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ошувальне           сільське    цивілізацій, різні підходи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тво.   Перехід    від    висвітлення         істор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х   міст  до   королівств    культур,    здобутки    дав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царств). Поняття цивілізації.    цивіліза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ьні риси та відмінності  в    Знання  спільних та  відм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ізаційному       розвитку    рис  життя  людини і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одів    Сходу   і   Заходу.    суспільства           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ловні    здобутки     давніх    цивілізацій; причин  появ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ізацій                       ролі грошей і товарно-грош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нос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  порів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ливості та здобутки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ивілізацій;     називати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казувати  на  карті   цент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йдавніших       цивілізац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цінювати    внесок     дав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ивілізацій в сучасну культу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ласична античність               Уявлення      про      аграр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а  Євразії;  гол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чні      і     культурні    пам'ятки   античної  культу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ягнення аграрних суспільств    найдавніші міста -  колонії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 Євразії.   Утворення    і    Північному      Причорномор'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   міст-держав     на    археологічні культури  слов'я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земномор'ї   (VIII-IX ст.    в давній періо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 н.   е.).  Політичний   і    Знання     характерних     ри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ий розвиток  у  містах    античних    держав;     впл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земномор'я.     Утворення    античної  спадщини на  світ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земноморських  держав  та    культуру; витоків україн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 життя   в      них    нар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VI-V ст. до н. е.).   Антична    Уміння оцінювати роль і  місц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   та   її   спадщина.    античної      культури  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мократія   античного   часу.    загальноісторичному   процес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тичні    міста-держави    на    характеризувати       афін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 України   та    їх    демократ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іди.   Слов'яни   під 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ликого  переселення народів.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Витоки   українського  нар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сякденне    життя   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тичного  світу. Рідний  кра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часів давніх цивіліза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ні віки                      Уявлення про повсякденне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   епохи  середньовічч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 і  природа  в  середні    культурну             спадщи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ки.  Міський уклад життя  та    середньовічч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і  обміни  в  Римській    Знання  основних тенденцій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ерії.                          характеристик розвитку люд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ієї  доби; визначних пам'я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Варварські" держави  Західної    української    та     світ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и.  Візантійська імперія.    культури             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ламські         цивілізації.    середньовіччя;  основних   ри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иївська  і Галицько-Волинська    феодалізму,          наслід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и та європейський світ.     мігра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ященна    Римська   імперія.    Уміння зіставляти найважливі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а            структура    події,     визначати     місц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ньовічного суспільства та    Київської      і     Галицьк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і рухи.                   Волинської держав, україн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ультури  в  європейській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нотеїстичні світові  релігії    світовій  культурній спадщин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їх  стосунки із  світською    визначати передумови, прич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дою. Міграції та культурний    наслідки   і  шляхи  подол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обмін   між    народами.    соціальних,   світоглядних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грації в межах євразійського    міждержавних        конфлі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у;   старі   та    нові    середньовіччя, описувати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и;  феодалізм.  Розвиток    людини  в середні віки; да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т.                             оцінку    способам   подол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оціальних,  світоглядних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Рідний край в середні  віки.    міждержавних       конфлік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сякденне життя людини епохи    визначаючи     позитивні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ньовіччя.                    негативні наслід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а             спадщи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ньовічч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в період нової історії     Уявлення   про  головні   рис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похи  Відродження  та  н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і   досягнення   доко-    часу,    процеси  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ніальних       африканської,    централізованих   націон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зійської,   центрально-    та    держав,   повсякденне   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вденоамериканської              людини,    головні    пам'ят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ізацій.    Експансія    з    культури Відродж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и  та  форми контактів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еленням  Африки,   Америки,    Знання найсуттєвіших  рис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зії  в  1450-1750  роках.        характеризують нації, колон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      колоніальних    колоніальні імперії; причин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ерій.     Відродження     і    наслідків   революцій   н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уманізм.     Реформація     і    часу;  етапів  та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трреформація.        Витоки    формування української  н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х             рухів    витоків,   суті  та  наслід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ейських          народів.    реформації  і контрреформ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   централізованих    поняття "гуманізм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х держав.  Козаць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ба    в   історії   України.    Уміння визначати роль і  місц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волюції нового часу.  Рідний    епохи   Відродження  та  н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ай   в   епоху  Відродження.    доби   в   загальноісторич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сякденне життя людини цього    контексті;   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. Культура                 процес формування  україн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ції та аналізувати віднос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ців  з іншими  народ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зувати         озна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зацтва;    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ультурні  процеси  і   явищ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лізувати       національ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вольну             боротьб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ського народу та  проце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ержавотворення    з    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'ясування  ролі  козацтва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ших верств в цих процес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дустріалізація і  формування    Уявлення  про  господарську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й                             виробничу  діяльність 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  культуру  цього 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треби  людини і суспільства,    зміни  у повсякденному  жит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і   ресурси   та   їх    політичні і соціальні рух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меженіс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 основних       ри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  і   техніка.    Перша    індустріального   суспіль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дустріальна       революція.    рушійних    сил    життя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а    і    виробнича    індустріальному   суспільств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            людини.    основних   рис  індустр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ництво.                   революції   та  політичних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оціальних   рухів; 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чні  і  соціальні  рухи.    надбань українського народ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вітництво. Культура.          економіці та культур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овлення націй і українське    Уміння    давати   порівня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е       відродження.    характеристику    національ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дний     край    в     епоху    визвольних рухів у  Європ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дустріальної    цивілізації.    Україні    в    цей    періо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мінування      європейського    визначати причини та  наслід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у та суперництво в Європі.    соціальних,   політичних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вершення     територіального    культурних  зрушень  в  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ілу    світу.   Особливості    українського та інших наро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людства  у XIX ст.       людства        в       ціл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ласифікувати   політичні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оціальні   рухи  за   різ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знаками; аналізувати розви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ства  в  XIX  ст.  з 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ділення характерних ри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і в житті  людини          Уявлення      про      єд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логічного  і соціального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дивідуальність.      Вільний    людині,      основні      ви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 людини.  Свобода   і    діяльності,  соціальні  нор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льність.                 співвідношення та роль ет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лерантність.         Мораль.    норм   у   суспільстві,  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і  в  житті  людини   і    особистісні стосунки та  шлях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. Етика і етикет       їх  гармонізації; самоцін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жної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цінностей та соц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орм     в    житті   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торичність        світогля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,  роль науки та реліг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  житті,  поняття  творч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ободи   і  відповідаль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уховності   людини,    осн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ння,             шлях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нструктивного    розв'яз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особистісних    конфлік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ні   моральні  норм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інності          україн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а    та     люд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вила етике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визначати    життє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інності та орієнтири,  да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гальну        характерист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лігійного    та    нау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огляду,        ан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ний   досвід   ефекти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ння,         ефекти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ілкуватися та співпрацюв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еруватися     в     поведін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ральними     нормами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інностями,         відрізн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ральність  та  аморальн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уватися правил етик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і культура                 Уявлення   про  співвідно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гатоманітність     культури.    матеріальної    і    духов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а спільність  людей       національної        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гальнолюдської     культу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чини      і     природ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оманітності      культу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ультурної спільності   люд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ікультурний        характе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часного    суспільства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обхідність    злагоди  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едставниками різних культур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 сфери     дух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ультури, культури суспіль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доводити  необхід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зитивної      оцінки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олерантного   ставлення 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ультурних       відмінн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зувати       наслід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заємодії  різних  культур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культурні    відносини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і,   у  своєму   регіо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населеному     пунк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навчальна    і    виховна   мета   освітньої  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Суспільствознавство" на цьому етапі полягає у створенні умов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домої   орієнтації   учнів   у  сучасному  світі,  суспільств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у них відповідної активної соціальної та  громадян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ції,  підвищенні  рівня  духовної культури школярів, 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кування і діяльності,  для сприяння їх соціалізації, актив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енню  в  соціально-політичне та економічне життя суспіль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домому  вибору  та   підготовці   до   майбутньої   профес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вітня  історія.  Причини  та    Уявлення  про  світові  вій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и світових війн XX  ст.    життя     людей    в    умов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  у  роки Першої та Другої    тоталітаризму,    в     умов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их війн                     демократії;  розвиток  люд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межі  XX  і  XXI  століт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прями розвитку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истояння   демократії    і    Знання причин, основних  под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талітаризму                     та наслідків світових війн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а  революція  початку    держав    та    їх   громадя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XX століття. Здобуття Україною    основних     подій    бороть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ї        незалежності.    України       за      держав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а    за    тоталітарного    незалежність   у XX  століт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жиму.   Україна   у   Другій    основних тенденцій та  пробл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ій     війні.     Велика    розвитку       людства  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тчизняна війна.   Втрати  та    індустріальну       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роїзм Українського народу  в    постіндустріальну епох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ругій     світовій     війні.    Уміння   аналізувати   прич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слявоєнна    відбудова     і    поразки   визвольних   змаг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 України. Соціальний,    початку  XX  століття;  да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чний    та   економічний    оцінку   вкладу   україн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країн світу в  другій    народу    у    перемогу    на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овині XX та на початку  XXI    фашизмом;    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літь.             Утворення    історичний  процес відн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ейського  союзу  та  Ради    в    1991    році    держа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и.   Розвиток   культури.    незалежності          Украї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квідація       колоніалізму,    державотворчі    процеси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ня      і      розвиток    Україні; основні досягненн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лежних  держав. Відновлені    розвитку науки, мистец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нові незалежні держ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ість. Україна  в  умовах    Уявлення     про     глоб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лежності.         Науково-    проблеми           сучас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ий             прогрес.    розв'язання яких є  необхід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індустріальне суспільство.    умовою  виживання  і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остання ролі освіти і знань.    людства,  можливі альтернати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.                         його розвитку і майбутньог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дність       і      зростання    Знання     облаштування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залежності     сучасного    протиріч сучасного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ства.        Глобалізаційні    Уміння    пояснювати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и.                          загрози   для   людства    XXI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е суспільство          століття:  проблеми  війни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иру,      гуманітарні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логічні  проблеми,   да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цінку міжнародному терориз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янське суспільство          Уявлення      про     су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ромадянського    суспіль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зми       функціонування    громадянський      мир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чної системи  та влади в    співробітництво,   наступ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і.  Участь  громадян   у    та  відповідальність поколі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о-політичному   житті.    приналежність до  україн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і та якості, притаманні    суспільства   та  європей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янинові   демократичного    спільно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.    Україна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граційні процеси в Європі;    Знання     основних      озна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 і перспективи України  в    інститутів      громадян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лобалізованому         світі.    суспільства,          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ереотипи. Дискримінація         функціонування     та   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нування,   сфер  суспі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я;  принципів і  цінн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емократичного  громадян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а,        абсолю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інності   прав   та    своб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,    особистісних    ри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ромадянина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взаємодіяти  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ом та його  окрем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ститутами   в  повсякден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і;     орієнтуватись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них  явищах і  процес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часного  світу та давати  ї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ну  оцінку; конструктив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ритично  мислити  і  крити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витися      до      проя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ереотипного        мисл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оротися з дискримінац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 і  політика. Політичне    Уявлення  про політичну  сфе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суспільства                 та    її    роль    у   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а,      необхід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ка.   Політичне    життя    збереження       громадян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янського    суспільства.    злагоди та миру в суспільств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-політика-влада.            необхідність   плюралізму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чна система. Політика та    роль      засобів      мас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деологія. Політика і  мораль.    інформації, вплив ідеології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ика політичної діяльності       політичну культу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структури, ролі орга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 інститутів державної вла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  їх    співвідношення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істю  політичних  рух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артій      та     громад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неурядових)    об'єднань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ацій,        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цедури,  за  якими   мож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заємодіяти    громадянин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ержава, структурних елем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 механізмів  функціон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ітичної  системи  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цедури участі у вибор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працювати 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теріалами  засобів   мас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формації,  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ливості політичного 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  громадянському суспільств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ливості  виборчої  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и,  пояснювати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борчої  системи як показ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я демократії в суспільст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а  сфера  суспільства.    Уявлення  про  суспільство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нічна структура суспільства.    складну       самоорганізов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стему,   місце   людини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і   групи.   Соціальні    суспільстві,         соціа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і.   Соціальні   конфлікти.    партнерство,         соці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ціональні                    захищеність,         соці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ини.                        відповідальність,         с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гресу в суспільному жи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Сім'я в соціальній структу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.  Етика   сімейних    Знання   соціальної  струк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ин.                         українського      суспільс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обів      взаємодії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ес у суспільному житті       соціального партнерства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оціальних груп, націон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у    населення  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тності  і наслідків геноци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  ксенофобії,   шкід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національних    упередж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лі    сім'ї   в   соціаль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уктурі суспіль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застосовувати  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ля  орієнтації  в  соц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носинах,            оби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нструктивні форми  взаємо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     власної     поведін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зувати міжнаціон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носини      в      Украї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олерантно         поводитис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зитивно    і   відповіда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витися до створення сім'ї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я в 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теорії держави і права     Уявлення     про     суспі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носини, засоби та механіз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і відносини  і  засоби    їх  врегулювання;  державу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організації.                   право; органи державної вла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жерела   та   форми    пра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а як засіб впорядкування    правомірну    і   неправомір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их  відносин.   Органи    поведінку,  правопорушення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и.           Особливості    юридичну відповідальніс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 державної  влади.    Знання про суспільні віднос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і     типи     держав.    та  засоби  їх  впорядк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і норми. Поняття права    державні  органи,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    правової      системи.    організації  державної  вла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відносини.  Правомірна  і    місце  правових  норм   в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авомірна        поведінка.    системі;     джерела    пра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порушення   і    юридична    структуру та елементи прав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льність                  систе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міння   розпізнавати    різ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оби           впоряд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них           відносин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рівнювати      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йснення державної влад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вового          регул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них  відносин  у  різ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торичні   періоди,    окре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ди     правопорушень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юридичної    відповіда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життєві  ситу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використанням законодав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, суспільство і держава     Уявлення  про   основні  ета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           україн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яття   публічних   прав   і    державності;     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ин      та      основних    організації         здій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итутів  публічного  права.    державної  влади та 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а        характеристика    самоврядування,       прав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титуційного права та  його    статус громадян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жерел. Державний лад України.    Знання  предмета  та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янство України.  Основні    інститутів    галузей   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,   свободи  і  обов'язки    публічно-правового      цикл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ян.             Загальна    основних     прав,     свобо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а    фінансового,    обов'язків громадян та за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дміністративного,                їх захис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логічного,    кримінального    Вміння   розпізнавати   окре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                             види     правопорушень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юридичної    відповіда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зувати         орга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ержавної   влади,    прав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тус  громадян,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йснення державної  влади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і;  порівнювати прав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тус       громадян  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народними   стандартами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фері       прав      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практичні життє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ї    з    використ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дав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   приватного    права    Уявлення  про приватно-прав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                         відносини та галузі права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врегульовую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яття              приватних    Знання     основних    поня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відносин    та    основні    особливостей          предме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итути  приватного   права.    цивільного,    господарськ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а      цивільного    сімейного,          житлов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,  його джерел та   інших    трудового,  земельного  прав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лузей права                     змісту    та    видів    пра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ності,  способів   захи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ивільних     прав,    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говорів,      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ивільно-прав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повіда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міння   розпізнавати   окре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ди         приватно-прав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носин  та  джерела,  що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регульовуют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зувати  підстави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никнення,      зміни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пинення;    складати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лізувати        найпрості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кументи (заяви, договор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лософія                         Уявлення про загальний  проце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  філософії  та   рол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лософські течії                 філософії в житті люд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       найвідомі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едставників         світ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лософської     думки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йпоширеніших    філософ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чій,  філософських  погля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сутність людини, її буття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уховність,       суспільств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у і сві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застос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лософські     знання 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ення  подій  і   явищ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 як суб'єкт економічних    Уявлення    про   господар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ин                          діяльність  людини,    суб'є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ю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і     потреби      та    Знання  потреб  споживача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реси. Сутність економічних    закономірностей       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шень.     Основні    питання    економічної  поведінки;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ки.             Домашнє    ринку,   попиту,   пропози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тво  як   економічний    ціни;  домашнього господар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                           та   його   роль  і  місце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номічній систем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міння характеризувати потре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споживчі  блага; пояс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еханізми задоволення  потреб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ювати        необхід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ької  діяльності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актори, що її визн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ювання і виробництво      Уявлення      про    структу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робництва   в   національ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ництво. Підприємницька    економіці,         відмін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та її основні види.    виробництва   у  різні   епох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нування   людства;   фун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ість.    Види     ринків.    підприємст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нкова інфраструктура            Знання    видів   підприємст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днань,       господар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овариств      згідно    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давством;       сут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приємницької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міння     оцінювати    вла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жливості;         розкри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номічні      процеси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мірності,  безпосереднь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'язані    з    повсякден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ям   окремої   сім'ї 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; визначати зміст, фор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   фактори     виробниц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уктуру витрат виробництва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ати його прибутков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делі економічних систем         Уявлення  про місце  людини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машнього   господарства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е виробництво.          економічних   процесах,  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буваються у держав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ий цикл.                 Знання       грошово-креди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ітики     та     пода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йнятість і безробіття.          систе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шово-кредитна     політика,    інформацією  про  ринок  пра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а система.                для    визначення   майбут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фери        працевлашт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ий потенціал  України    послугами  ринкових   устано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 її   місце   у   світовій    давати   оцінку   економі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ці                         потенціал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е господарство              Уявлення     про    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нденції і проблеми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а     торгівля      -    сучасної світової економіки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і  валютні відносини.    економіки   України.    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лобалізація          світової    законів            міжнаро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ки.          Міжнародна    економічних відносин,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а         інтеграція.    відмінностей сучасних  модел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внішньоекономічні    зв'язки    ринкової  економіки; 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                         глобалізації   та   інтегр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ової економі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формацією  про спеціаліз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раїн        у       світ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тві, пояснювати  рол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народної    торгівлі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             світ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тва,     господар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</w:t>
      </w:r>
      <w:r>
        <w:rPr>
          <w:rFonts w:cs="Courier New" w:ascii="Courier New" w:hAnsi="Courier New"/>
          <w:b/>
          <w:lang w:val="uk-UA"/>
        </w:rPr>
        <w:t>3. Освітня галузь "Естетична культура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мета освітньої галузі "Естетична культура" полягає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, щоб у процесі сприймання, інтерпретації та оцінювання тв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 і  практичної  діяльності  сформувати  в  учнів  систе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стетичних  цінностей як інтегральну основу світогляду,  розви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ькі уміння та компетентність,  здатність до художньо-творч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реалізації, виховувати потребу в духовному самовдосконал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вітня галузь   ґрунтується   на   взаємозв'язку   худож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 суспільства (художньо-пізнавальна площина) і внутрішн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ого світу особистості (художньо-творча площина), що реаліз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дею "людина  в  культурі  -  культура  в  людині";  на  принцип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лісності,   неперервності   та  наступності,  інтегральност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іативності змісту мистецької осві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нцептуальною ідеєю розроблення змісту  освітньої  галузі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лісний   художньо-естетичний   розвиток  особистості  на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ї різних видів мистецтва і  координації  знань,  умінь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явлень,  набуття яких необхідне для формування у свідомості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художнього та полікультурного образу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вітня галузь  "Естетична  культура"  містить   універс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ові,  що  визначають  основні результати навчання і вихо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, зокрем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ксіологічна (сприймання,      інтерпретація,      оцін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ьких    явищ),    ціннісна    художня    орієнтація   уч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оційно-естетичний досвід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аксеологічна (практична  художня  діяльність).   Результат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ькі вміння, навич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ностична (пізнання мистецтва, його особливостей як скла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), художні знання та уявлення учн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еативна (творче самовираження у  сфері  мистецтва),  дос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ьо-творч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мунікативна (спілкування   з   приводу   мистецтва,  діало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), комунікативні вміння, культура художнього спілк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ими лініями  освітньої  галузі "Естетична культура"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ична,    візуальна     (образотворча),     мистецько-синтет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хореографія, театр, екранні мистецтва), культурологіч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галузі "Естетична  культура"  спрямований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ширення   і   збагачення   мистецьких  уявлень,  знань,  умі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 і компетентності, набутої у початковій школ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вдання освітньої галузі в основній школ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ховання в учнів ціннісного ставлення до дійсності та тв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, збагачення емоційно-почуттєвої сфе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багачення досвіду    практичної    мистецької    діяль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спеціальних  художніх  умінь,  навичок  спілкуванн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тань мистецтв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буття системи знань та уявлень про мистецтво, його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житті людини і суспільств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виток художньо-творчого потенціалу особист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ховання здатності до художньої  самореалізації,  потреби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ькій самоосві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</w:t>
      </w:r>
      <w:r>
        <w:rPr>
          <w:rFonts w:cs="Courier New" w:ascii="Courier New" w:hAnsi="Courier New"/>
          <w:lang w:val="uk-UA"/>
        </w:rPr>
        <w:t>Музична змістов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існе художньо-естетичне    Уявлення      про      музич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иймання  музики українських    мистецтво,   його   специфі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зарубіжних  композиторів  у    основні  види, жанри і  фор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ирокому  діапазоні її  видів,    зв'язок музики з іншими ви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ів    і   форм   (хорової,    мистецтв.         Усвідом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мфонічної,        вокальної,    значення музики в житті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рументальної,    вокально-    та суспіль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рументальної        тощо).    Знання  про творчість  відом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рпретація     інтонаційно-    композиторів    минулого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разного змісту та оцінювання    сучас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луханих тв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музичної   мови,    Уміння     простежувати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ифіки  вираження художньої    усвідомлювати         розви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ї  в  музиці  та   її    музичного образу, висл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ів   з   іншими   видами    та  аргументувати особистіс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. Практичне засвоєння    ціннісне     ставлення   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музичних  понять  та    музичного               твор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обхідної термінології           інтерпретувати   його   зміс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ючись       відповід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рмінолог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  дитячого    голосу,    Володіння  основними вокаль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      народних      і    хоровими   навичками,   в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озиторських (класичних  та    виразно  виконувати україн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их)   пісень.   Вивчення    народні  пісні, композиторсь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ого         фольклору    тво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автентичного       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илізованого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  гри   на   музичних    Уявлення  про особливості  г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рументах:        народних,    на       різних       му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ласичних,            сучасних    інструмент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електрон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ровізація        (вокальна,    Уміння  імпровізувати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рументальна         тощо),    мелодичні  звороти,  ритміч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тмічне    фантазування     в    супровід до піс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одному та сучасному стил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ичний    твір    -    за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унікації    та     твор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ираження особис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</w:t>
      </w:r>
      <w:r>
        <w:rPr>
          <w:rFonts w:cs="Courier New" w:ascii="Courier New" w:hAnsi="Courier New"/>
          <w:lang w:val="uk-UA"/>
        </w:rPr>
        <w:t>Візуальна (образотворча) змістов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існе художньо-естетичне    Уявлення    про    види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иймання              творів    особливості        візу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ого  та   зарубіжного    мисте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зуального  мистецтва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пох  у його видовій, жанров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стильовій різноманіт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мови  візуального    Знання     основних    за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  (графіки, живопису,    графіки, живопису, скульпту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ульптури,       декоративно-    декоративно-ужи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житкового          мистецтва,    мистецтва,        архітекту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рхітектури,         художньої    дизайну;   їх   стильових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тографії). Синтез  мистецтв.    жанрових         особ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зайн                            принципів синтезу мистецт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аліз та інтерпретація творів    Уміння            висл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зуального         мистецтва,    особистісно-ціннісне ста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ня  взаємозв'язків   з    до проявів естетичного в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ми     видами    мистецтв.    та  мистецтві, аналізуват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ктичне  засвоєння  основних    інтерпретувати мистецькі тво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нять   і  термінів   (лінія,    різних видів, жанрів і стил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а,  колір, об'єм, простір,    використовуючи      відповід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озиція та інші)               термінолог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Особливості          створення    Уявлення    про    композиц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ього  образу; цілісність    єдність    змісту   і    фор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сту   і  форми  мистецького    художнього образ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у. Практична діяльність  з    Уміння    створювати   худож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м'яті,  за уявою, з  натури;    образи  на площині та в об'є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площині  та   в   об'ємі.    із  застосуванням різних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    композицій     за    художньої      техніки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ою  різноманітних видів    матеріалів,  виражаючи  вла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ької     техніки      із    почуття, емоції та думки м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уванням      відповідних    візуального мисте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іх матеріал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ір  візуального мистецтва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іб комунікації та  твор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ираження особис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</w:t>
      </w:r>
      <w:r>
        <w:rPr>
          <w:rFonts w:cs="Courier New" w:ascii="Courier New" w:hAnsi="Courier New"/>
          <w:lang w:val="uk-UA"/>
        </w:rPr>
        <w:t>Мистецько-синтетична змістов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</w:t>
      </w:r>
      <w:r>
        <w:rPr>
          <w:rFonts w:cs="Courier New" w:ascii="Courier New" w:hAnsi="Courier New"/>
          <w:lang w:val="uk-UA"/>
        </w:rPr>
        <w:t>Хореографічне мисте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ореографія  як вид  мистецтва    Уявлення  про  хореографію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її  роль у  житті  людини.    вид мистецтва та його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 танцю.  Зв'язок  музики,    в жит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нцювальної         пластики,    Знання основних видів танц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ценографії.       Національні    Уміння    виконувати    окре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   українського    тан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одного танц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</w:t>
      </w:r>
      <w:r>
        <w:rPr>
          <w:rFonts w:cs="Courier New" w:ascii="Courier New" w:hAnsi="Courier New"/>
          <w:lang w:val="uk-UA"/>
        </w:rPr>
        <w:t>Театральне мисте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атр   як   синтетичний   вид    Уявлення  про  особливост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,  його значення  для    види  театрального  мистец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культури  людини   і    акторську    та    режисерс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.      Драматичний,    майстерніс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яльковий,   музичний   театр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   українського    Знання     основних     жан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го театру.  Основні    драматург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и  драматургії  (трагеді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едія,  мелодрама, водевіль,    Уміння    виражати    особист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юзикл,   фарс).   Особливості    ставлення    до    театр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орської       майстерності,    вистави  та володіти основ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орського ансамблю              елементами акторської г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</w:t>
      </w:r>
      <w:r>
        <w:rPr>
          <w:rFonts w:cs="Courier New" w:ascii="Courier New" w:hAnsi="Courier New"/>
          <w:lang w:val="uk-UA"/>
        </w:rPr>
        <w:t>Екранне мистецт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о  як вид мистецтва та його    Уявлення  про  кіно   як   ви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  у   житті   людини    і    мистец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.  Основні   жан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і  засоби кінематографу.    Знання     основних     жан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нтез   мистецтв   у    кіно.    кінематографу, телеб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лебачення  як засіб  мас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унікації                       Уміння   висловлювати   вла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дження про  художні образ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Культурологічна змістова лін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тність  художньої  культури.    Уявлення      про     су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о - провідна  складова    художньої культури, її роль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ьої культури. Видова  та    суспільстві та духовному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анрова специфіка мистецтв       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гатогранність    української    Знання основних видів і жан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удожньої            культури,    мистецтва,      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і   та   регіональні    української   та    зарубіж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     мистецтва,    культури, засобів інформ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ні   культурно-істор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м'ят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убіжна художня культура  та    Уміння    емоційно    вираж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 роль  у розвитку  людства.    ціннісне  ставлення до  тв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о як  посередник   між    мистецтва,       застос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ми              світу.    набутий   досвід  у  художнь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діакультура.        Значення    творчій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стетичного в житті людин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галузі "Естетична  культура"  спрямований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либлення  та  узагальнення  мистецьких уявлень,  знань,  умі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  і  компетентностей,  набутих  в  основній   школі,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художнього мислення, світогляду, естетичної культу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вдання освітньої галузі в старшій школ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ховання в  учнів  ціннісного  ставлення до явищ культури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, художньо-світоглядної пози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буття системи знань про  українську  та  зарубіжну  худож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у, розширення уявлень щодо естетичної сфери життє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ховання потреби та здатності  до  самореалізації  в 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, морально-естетичного самовдосконал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мінь    аналізувати   та   інтерпретувати   тво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 різних епох, жанрів і стилів, аргументовано висл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і судження, застосовувати набуті знання у своїй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     і    суспільство,    Уявлення      про     су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 та релігія, людина  і    культури,      її    роль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,  діалог культур.        суспільстві та духовному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,     діалог    культур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лісність  та  основні  етапи    особливості мистецтва регіо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 художньої  культури   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  її     місце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вропейському   та   світовому    Знання     спадщини    відом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му          просторі.    представників  української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розвитку  художніх    зарубіжної художньої культу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рямів,   видів   і   жанрів    основні     етапи   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ого  та   зарубіжного    художньої культури люд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висловлювати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нтри    народних    художніх    аргументувати         особист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мислів і ремесел.  Спадщина    ставлення  до творів мисте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атних    митців.    Шедеври    у   процесі   їх  аналізу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а.                        інтерпретації,  використову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повідну термінологі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і умови та націон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розвитку мистецтва      Знання  основних  естет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их регіонів світу.        категор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категорії   естетики    Уміння  естетично  збагач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рекрасне, трагічне, комічне,    навколишнє         середовище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несене, потворне; почуття і    використовуючи      культур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живання, смак, ідеал)         мистецькі тради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 </w:t>
      </w:r>
      <w:r>
        <w:rPr>
          <w:rFonts w:cs="Courier New" w:ascii="Courier New" w:hAnsi="Courier New"/>
          <w:b/>
          <w:lang w:val="uk-UA"/>
        </w:rPr>
        <w:t>4. Освітня галузь "Математика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ою метою освітньої галуз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панування учнями   системи  математичних  знань,  навичок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інь,  необхідних у повсякденному  житті  та  майбутній  трудов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достатніх  для  успішного оволодіння іншими освітні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лузями знань і забезпечення неперервної осві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 учнів наукового світогляду,  уявлень про ідеї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математики, її роль у пізнанні дійс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телектуальний розвиток    учнів   (логічного   мислення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ової  уяви,  алгоритмічної,  інформаційної   та   граф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, пам'яті, уваги, інтуїції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кономічне, екологічне,  естетичне,  громадянське  вихо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позитивних рис особист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вітня галузь структурована за  такими  змістовими  лініям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а;   вирази;   рівняння   і   нерівності;   функції;  елемен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бінаторики; початок теорії ймовірностей та елементи статисти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фігури; геометричні велич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вітня галузь "Математика" забезпечує успішне вивчення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сциплін,  насамперед природничо-наукового циклу.  Це поя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ширенням  сфери застосування математики в науках,  де вона є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ише галуззю знань, а й потужним методом наукового пізн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галузі формується  за  принципом  наступ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 початковою,  основною і старшою школою, враховуючи математи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ку учнів початкової школи за змістовими лініями  освіт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лузі "Математика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ими завданнями  реалізації  змісту  освітньої  галузі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й школ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довження розвитку   уявлень    про    число,  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числювальних навичок та застосування їх до розв'язування задач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ширення математичного  апарату,  засвоєного  в  початков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кол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навичок і умінь  тотожного  перетворення  вираз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'язування рівнянь і нерівностей,  їх систем та застосування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розв'язування  задач;  формування  уявлення  про  функцію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матичну модел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вчення геометричних фігур на площині,  розвиток простор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явлень і уя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уявлень про  геометричні  величини  та  навичок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інь їх вимірювання і обчисл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вчання математичної мо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уявлень   про  математичні  поняття  і  методи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жливі засоби моделювання реальних процесів і явищ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явлення  про числові  множ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туральні, цілі, раціональні,    та співвідношення між ни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йсні числ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правил    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і    дроби.   Десяткові    процентних розрахун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роби.    Дії   над   числ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нти.            Процентні    Уміння   виконувати  дії   на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ки. Пропорції             числами      та     прості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числовими            вираз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текстові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з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епінь з натуральним і  цілим    Уявлення    про    стандар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азником.                       вигляд числ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ногочлен.       Дії       над    Знання основних відомостей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ногочленами.  Дріб.  Дії  над    степінь з натуральним і  ціл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робами.  Тотожні перетворення    показником,          одночле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зів                           многочлен,  дріб, арифметич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вадратний корі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виконувати   тотож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творення вираз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ння і нерів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ння і нерівності з  одним    Уявлення   про   рівняння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відомим: лінійні, квадратні.    нерівність    як   математи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дель реальних відношень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ння  з  двома невідомими.    величин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нійні   рівняння   з   дво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відомими.    Системи    двох    Знання основних відомостей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нійних   рівнянь   з   двома    рівняння і нерівність з  о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відомими.                       та з двома невідомими, систе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янь з двома невідоми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ування  рівнянь   і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 до розв'язування задач     Уміння розв'язувати лінійні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вадратні  рівняння;   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інійних   рівнянь   з   дво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відомими;     лінійні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вадратні  нерівності;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кстові  задачі за  допомог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янь та їх сист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я.   Лінійна,   обернена    Уявлення про координатну пря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порційність,    квадратична    і   координатну  площину,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.                          функціональні  залежності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мінни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ові послідов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основних відомостей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оби  задання  функцій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числових  послідовностей,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значені   у   змісті    ви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ункції,  про  арифметичну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метричну прогрес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будувати графіки  і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 допомогою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тивості фун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комбінаторики            Уявлення про множи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ножини.                          Уміння           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йпростіші       комбінатор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бінаторні задачі              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ки теорії ймовірностей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статист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явлення      про       теор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ова  подія.  Ймовірність    ймовірностей  і статистику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ової події.                 науку;  про  випадкову  под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ймовірність випадкової  под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и     подання     даних.    частоту, середнє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ота. Середнє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способів  збирання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дання  даних з  різних  сфе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йпростіші     задачі  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числення       ймовірн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давати     дані     зада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об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фіг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йпростіші геометричні фігури    Уявлення  про  логічну  буд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площині.                       геомет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икутники, многокутники, коло    Знання  означень  геометр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круг. Рівність і подібність    фігур  на площині, рівності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их фігур.               подібності    фігур;   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метричних      перетворе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будови  циркулем і лінійкою.    методів,  що застосовуютьс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     перетворення.    геомет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ординати     і      векто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фігури в просторі     Уміння    виконувати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будови  циркулем і лінійко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набуті знанн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ння  задач,  зокре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кла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велич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жина  відрізка, кола.  Міра    Уявлення про довжину, площ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та. Площа і об'єм.              об'єм геометричних фігур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ірювання    і    обчислення    Знання  формул довжини,  площ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нійних  і  кутових  величин,    та об'єму геометричних фігур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ощі і об'є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знаходити    довжи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різка, міру кутів, площу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м    геометричних   фігур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    трикутник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анням тригонометр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орму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ими завданнями  змісту освітньої галузі в старшій шко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ширення математичного  апарату,  засвоєного   в   основ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кол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ширення і систематизація загальних відомостей про функ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вчення  початку   аналізу,   розв'язування   прикладних   задач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ширення відомостей про ймовірність та елементи статисти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вчення просторових фігур,  продовження розвитку простор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явлень і уя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ширення і поглиблення відомостей про геометричні велич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озширення і поглиблення уявлень про  математику  як  еле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людської   культури,  про  застосування  її  в  практич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різних галузях нау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з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загальнення поняття  степеня.    Уявлення    про   степінь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ціональним   показником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гарифм.                         логарифм числ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творення       степеневих,    Знання основних відомостей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игонометричних,                 степінь і логариф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рраціональних,  показников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гарифмічних виразів             Уміння           перетвор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епеневі,    тригонометрич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рраціональні,    показников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огарифмічні вираз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ння і нерів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игонометричні,                  Уявлення  про   трансценден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рраціональні,    показникові,    рівняння і  нерів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огарифмічні рівня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основних відомостей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азникові   і   логарифмічні    тригонометричне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рівності                        ірраціональне,    показникове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огарифмічне   рівняння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стеми таких рівня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розв'язувати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яння      і     нерів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значених   видів,   та 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складні 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ова функ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игонометричні,    степеневі,    Уявлення   про   функцію 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азникові,      логарифмічні    математичну модель  залеж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.                          між     змінними     будь-я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и;   про   неперер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ерервність функції.            функ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хідна та інтеграл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про зазначені в змі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ування    похідної     і    види     функцій;   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інтеграла             відомостей   про  похідну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теграл;   формул    пох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них функ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будувати    графі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ункцій,  характеризувати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рафіками    їх   властив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ходити  похідні, інтеграл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  похідну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ений     інтеграл  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ння            зада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кладного змі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комбінатор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луки     без     повторень:    Уявлення   про   перестанов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ановки,      розміщення,    розміщення, комбін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бін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формул для  обчис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ількості кожного виду  сполу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ез повторе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обчислювати  кільк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становок,       розміщ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мбінацій   і   застос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буті    знання    під  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ння зада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ок теорії ймовірностей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статист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ові  події.  Ймовірність    Уявлення  про випадкові  по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ової    події.    Умовні    та   їх  ймовірності;  сп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мовірності.         Незалежні    представлення дани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ові події.  Уявлення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      великих      чисел.    Знання     основних    поня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начення ймовірності.            зазначених у змі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истичні   таблиці.    Ряди    Уміння   застосовувати  наб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поділу    та   наочне    їх    знання  під  час розв'яз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раження.  Мода  і  медіана.    задач прикладного змі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ні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фіг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сіоми  стереометрії. Взаємне    Уявлення      про      взаєм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міщення прямих і  площин  у    розміщення прямих і площ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і. Многогранники і ті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ертання,    їх    види    та    Знання  означень  геометр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і.    Побудови     в    фігур   в   просторі   та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і.          Геометричні    властивостей;          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творення.   Координати   і    геометричних      перетворе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ктори                           методів,  що застосовуютьс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ереомет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зображати  геометр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гури,  розв'язувати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дачі,   зокрема  приклад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мі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і величини              Уявлення про площу поверхні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м тіл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тані.   Міри   кутів 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ямими і площин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оща поверхні і об'єми           Знання  означень відстані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очки  до площини, міри  ку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   прямими   і   площин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ормул площ поверхонь і об'є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ногогранників     та      ті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ерт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знаходити   відста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ри    кутів,   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стіші задачі на вимір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обчислення площ поверхонь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мів ті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</w:t>
      </w:r>
      <w:r>
        <w:rPr>
          <w:rFonts w:cs="Courier New" w:ascii="Courier New" w:hAnsi="Courier New"/>
          <w:b/>
          <w:lang w:val="uk-UA"/>
        </w:rPr>
        <w:t>5. Освітня галузь "Природознавство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ою метою освітньої галузі є розвиток учнів за допомог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обів  навчальних  предметів,  що  складають  природознавство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у  галузь,  формування  наукового  світогляду  і  крит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лення  учнів  завдяки  засвоєнню ними основних понять і зако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чих наук та методів наукового пізнання,  вироблення  умі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вати   набуті   знання  і  приймати  виважені  рішенн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окористува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повідно до цієї мети в учнів формується  система  знань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 природничих наук,  необхідна для адекватного світосприйм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уявлення про сучасну  природничо-наукову  картину  світу,  во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ановують   науковий   стиль   мислення,   усвідомлюють   спо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і  ціннісні  орієнтації,  які  дають  змогу  зрозумі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і   основи  сучасного  виробництва,  техніки  і  технолог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ечно  жити  у  сучасному  високотехнологічному  суспільстві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ізовано взаємодіяти з природним середовищ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 галузі  ґрунтується  на принципі наступ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  початковою  та  основною,  основною  і  старшою  школою,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ю   середньою  і  вищою  освітою.  Зокрема,  він  врахов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ознавчу підготовку  учнів  початкової  школи  за  зміст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ніями освітньої галузі "Людина і світ". Зміст освітньої галузі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ршій школі ґрунтується на базовій  загальноосвітній  підготов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 основної школи з основ природничих наук.  Цим забезпеч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тупність навчання в початковій, основній і старшій школ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гальними змістовими лініями освітньої галуз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івні і  форми  організації  живої  і  неживої  природи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ктурно  представлені  в  кожній  компоненті  освітньої 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ифічними для неї об'єктами і моделя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кони і закономірності природ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етоди наукового   пізнання,   специфічні   для   кожної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чих нау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начення природничо-наукових  знань  у  житті  людини та їх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у суспільному розви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 галузі  може  реалізовуватися  як   окрем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ими предметами (астрономія,  біологія,  географія, фізік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я та інші  галузі  природознавства),  що  відображають  осн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их  фундаментальних  наук,  так  і  завдяки  інтегрова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рса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загальноприродничої компоненти забезпечує формуванн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домості учнів основи для цілісного уявлення про прир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астрономічної  компоненти зорієнтований на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воєння учнями наукових фактів,  понять  і  законів  астроном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ів   астрономічних   досліджень,   усвідомлення  ними  буд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світу,  уявлень про його утворення і розвиток, формування в 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го світогляду, використання астрономічних знань у практиц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криття  значення  астрономії  у  цілісному  світорозумінні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гарівні.   Зміст   біологічної   компоненти   зорієнтований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  засвоєння   учнями   знань    про    закономір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ування    живих   систем,   їх   розвиток   і   взаємод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зв'язок  із  неживою  природою,   формування   уявлень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чо-наукову  картину  живого  світу,  синтез  ідей про жи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и,  оволодіння елементами наукового пізнання живої  прир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  складових    наукового    мислення    (класифікаці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логічність,   еволюційність   і   історизм,    системність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лісність), усвідомлення біосферної етики, розуміння необхід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ціонального  використання  та  відновлення  природних  ресурс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лення  навичок  застосування знань з біології у повсякден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географічної компоненти забезпечує засвоєння знань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оненти природи,  природні ресурси, удосконалення господар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людини,  формування в учнів комплексного, просторов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о-орієнтованого уявлення про Землю на основі краєзнавч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іонального  та  планетарного  підходів,  сучасної  географ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ртини  світу через закономірності розвитку географічної оболон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емлі,  усвідомлення  цілісного  образу  своєї  країни  на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гляду  та  аналізу  трьох  її  основних  компонентів - прир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елення і господарств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фізичної компоненти створює передумови для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відомлення  учнями  наукових  фактів,  ознайомлення  з  істор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фізичної  науки,  формування  в  учнів  знання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х понять і законів,  що дають змогу пояснити природні явищ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процеси,   розвиток   експериментальних  умінь  і  дослідниц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ичок,  умінь  застосовувати  набуті  знання  для  розв'яз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х  задач  і пояснення фізичних явищ і процесів,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го світогляду і стилю мислення учнів,  уявлення про фізи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ртину  світу,  розкриття  ролі знання з фізики в житті людини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ому розви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е наповнення  хімічної компоненти забезпечує засвоє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ями знань про речовини та їх перетворення, найважливіші хім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и,  методи  дослідження  в  хімії,  роль  хімії в суспіль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цтві та житті людини,  розвиток експериментальних умінь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на цій основі наукового світогляду,  вироблення навич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ечного поводження з речовинами у буденному жи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вданнями реалізації  змісту  освітньої  галузі  в  основ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кол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знайомлення учнів  з  науковими  фактами  природознавства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відомлення ними фундаментальних ідей природничих нау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володіння учнями     понятійно-термінологічним      апара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чих наук,  засвоєння предметних знань та усвідомлення с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законів і  закономірностей,  що  дають  змогу  описати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озуміти перебіг природних явищ і процес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буття учнями   досвіду   практичної   та  експеримент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застосування знань у пізнанні сві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  учнів  ціннісних   орієнтацій   на   збере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и,  гармонійну взаємодію людини і природи, уміння екологіч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важено взаємодіяти з довкілля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</w:t>
      </w:r>
      <w:r>
        <w:rPr>
          <w:rFonts w:cs="Courier New" w:ascii="Courier New" w:hAnsi="Courier New"/>
          <w:lang w:val="uk-UA"/>
        </w:rPr>
        <w:t>Загальноприроднич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вкілля      як      частина     Уявлення      про      заг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ого  та антропогенного     закономірності    природи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а   життя    людини.     природничо-наукову      карти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вища     природи.    Об'єкти     світу,      загальну     буд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и   і  штучні  системи.     Всесвіту,  цілісність приро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світ.    Методи   пі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и.             Загальні     Знання   про  довкілля 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і       природи.     його       компоненти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чо-наукова    картина     взаємозв'язок     між     ни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у                             Природні та штучні систе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спостерігати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писувати     природні   явищ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ювати на основі  заг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мірностей природи прич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виник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</w:t>
      </w:r>
      <w:r>
        <w:rPr>
          <w:rFonts w:cs="Courier New" w:ascii="Courier New" w:hAnsi="Courier New"/>
          <w:lang w:val="uk-UA"/>
        </w:rPr>
        <w:t>Біологі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лекулярно-клітинний рівень      Уявлення   про  прояв  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хімічного  складу    збереження  енергії  в   жив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вих  систем. Загальний  план    природі,    про    діагност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и клітин еукаріотів          захворювань людини  на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вчення клітин та тканин,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ові живлення організм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  про   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органічних   та   орган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човин   в  існуванні   жи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и,      клітину    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ментарну        структур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ункціональну  одиницю   жи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виготовляти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кропрепа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ений рів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        будови,    Уявлення   про   організм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ування   та   розвитку    відкриту       саморегульов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ів  різних царств,  їх    систему, про біологічні осн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стосування     до      умов    розмноження,       вирощ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а. Будова та  функції    рослин  і тварин та догляд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у людини. Біосоціальна    ними; антропогенез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а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  про       будов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ункціонування,  розвиток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едінку організмів; принци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боти   регуляторних  систе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в'язок   організмів  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царств та екологічних груп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ередовищем         існ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чення    їх   в    природ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тві та житті 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сце і роль людини в  сві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пояснювати    процес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єдіяльності   та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тивості   живих    систе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являти      взаємозалеж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ів        та     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стосованість    до   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нування,   надавати    перш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помогу      при     нещас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падках,      використ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для ведення  здор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обу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організмені рі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організмені        системи:    Уявлення  про стан довкілл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пуляція,   вид,  екосистема,    Україні  та  її регіонах,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осфера.        Взаємозв'язок    природні та штучні екосисте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у і середовища. Люди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довкілля                        Знання основних типів зв'яз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 організмами та середовищ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нування,         еколог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акторів,     значення  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вкілля для життя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виявляти  біотичн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біотичні  зв'язки в  природ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  знання 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системи   у   господарськ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ості і охороні прир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 та еволюція організмів    Уявлення      про       осн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ласифікації, сучасну  систе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зноманітність організмів.       органічного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волюція                          Знання    характерних    озна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ів  основних  таксо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царств живої  прир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  ускладнення   в   процес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волюції,       системат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оження людини в органіч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порівнювати  організ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             таксо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ґрунтовувати     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оманітності          жи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ів   у   природі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ькій   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наукового пі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тереження,       описовий,    Уявлення про джерела отрим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івняльний                та    біологічних   знань,    мет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ериментальний       методи    вивчення організмів у прир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про     при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ільшувальних    та   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ладів (тонометр, термометр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ктрокардіограф   тощо)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логічних      дослідження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вил    безпеки   під  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ведення дослі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ільшувальними  приладами,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ліджувати     мікро-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кропрепарати,      провод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тереження  в   природі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абораторії,       порів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и різних таксоно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руп,                провод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тропометричні   вимірю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лізувати фізичний  розви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фізіологічний стан людини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ми            показн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температура             ті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ртеріальний    тиск    тощо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водити прості досліди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вчення             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єдіяльності організм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</w:t>
      </w:r>
      <w:r>
        <w:rPr>
          <w:rFonts w:cs="Courier New" w:ascii="Courier New" w:hAnsi="Courier New"/>
          <w:lang w:val="uk-UA"/>
        </w:rPr>
        <w:t>Географі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ий прост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і        закономірності    Уявлення  про  місце  Землі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        оболонки,    Всесвіті,   вплив   Сонця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їх   прояву    і    природу,              заг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и  в  різних оболонках:    закономірності     простор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тосфері,          атмосфері,    організації       географ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ідросфері,  біосфері.   Вплив    оболон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х     факторів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ей  на  життя   і    Знання  особливостей форм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людей                  рухів   Землі,  структур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ливостей        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ітосфери,          атмосфер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ідросфери,    біосфери  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ових         географ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олон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     ан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заємозв'язки  між  склад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ої         оболон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водити   приклади  взаєм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пливу   природних   умов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ості люд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іональні        ге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ики  і океани як складові    Уявлення      про     заг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  оболонки,    її    географічні закономірност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йбільші азональні комплекси.    материках і в океан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  особливості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зв'язки      компонентів    Знання  основних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и    в   межах   окремих    та  взаємозв'язків компон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иків і океанів.  Загальні    природи  в  межах материкі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і   закономірності   на    океанів,          географ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иках і океанах.              закономірностей  та  природ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сурсного потенціалу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ова         організація    і своєї місцев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оболонки в 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 України   і   своєї    Уміння  складати   ге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вості  та  її   природно-    характеристики   материків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сурсний потенціал               океанів,  території України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оєї місцевості,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знавальні    та    прак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і            задач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    ге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в     побуті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сякденному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ова організація життя і    Уявлення    про    ге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людства                аспекти      населення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тва на материках та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ики  як заселені  частини    Україні, про проблеми  стал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емної кулі.                      розви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елення  України  та   своєї    Знання    історії    засе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вості.       Господарська    материків    у    зв'язку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  людини   та    її    природними умовами та  напр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и                          господарської   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  на  них,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ормування державної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  населення   України, 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часні   соціально-економ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бле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складати   ге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стики       насе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териків      і     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ати,    порівнювати    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лізувати         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емографічні   та   соціаль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номічні показ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 географії  і  джерела    Уявлення      про      сучас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інформації           географічну картину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,  предмет  та  завдання    Знання       про       джере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ї.  Історія   пізнання    географічної інформації та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емлі.   Джерела  географічних    роль в жит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нь  та  методи географ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жень.    Геоінформаційні    Уміння  користуватися план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и.    План   і    карта.    картами  та  іншими  джерел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ртографічні        проекції.    географічної       інформ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географічних знань       використовувати         наб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і      знання 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сякденному           жит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ватися       компле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ладів  та інструментів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знання географічних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явищ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і аспекти  взаємодії    Уявлення    про    ге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 і природи                  аспекти  взаємодії  природи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а у минулому  та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 людини і природи, її    сучасному етап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и.  Основні  планетар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и,  їх  глобальність  і    Знання  про  основні  пробл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яв на окремих материках  та    взаємодії    суспільства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   території     України.    природи,  їх  прояв  в   ме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логічні    проблеми,     їх    окремих   материків    і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іональний   прояв,    шляхи    території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'язання.        Міжнарод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впраця      у     вирішенні    Уміння    наводити    прикла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лобальних проблем                взаємовпливу людини і прир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ювати  шляхи  розв'яз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екологічних    регіон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блем;  виконувати   прави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едінки в приро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</w:t>
      </w:r>
      <w:r>
        <w:rPr>
          <w:rFonts w:cs="Courier New" w:ascii="Courier New" w:hAnsi="Courier New"/>
          <w:lang w:val="uk-UA"/>
        </w:rPr>
        <w:t>Фізи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а і поле                   Уявлення про атомно-молекуляр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удову  речовини,  дискре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    речовини.    Будова     електричного            заря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тома. Радіоактивність.           електромагнітну       індукц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ловий  промінь,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грегатні стани речовини.         поширення   світла   в 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ередовищах,         акти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світнє тяжіння.                радіонуклі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ичне  і магнітне  поля.     Знання  властивостей речовин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омагнітна індукція.         твердому,       рідкому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азоподібному станах,  спо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лове      випромінювання.     зміни внутрішньої енергії ті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ямолінійне        поширення     будови       атома,     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ла.      Відбивання     і     радіоактивності, притягання ті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омлення світла                 до Землі, прояви електричного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гнітного    полів,     спект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л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розв'язувати задач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рахунок      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плових   процесів,  кільк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плоти     згорання    пали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будову  зображень,  що  д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лоске дзеркало та лінз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 і взаємодії                   Уявлення    про   різні    ви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еханічного  руху, гравітацій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чний  рух.  Рівномірний     та  електромагнітну  взаємод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ямолінійний  рух.  Рух   по     поширення механічних коливань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у. Коливальний рух.            пружному  середовищі, взаємод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ряджених   тіл  і   магні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   тіл.    Сили    в     природу електричного струм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і.  Деформація. Тертя.      його     механічну,    теплов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імічну і магнітну д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гідроаеростати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чна      робота      та     Знання  основних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тужність. Кінетична і потен     механічного  руху і  взаємод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альна енергія.                  видів      теплопередачі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араметрів,        що     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вий   рух.   Теплообмін.     характеризують, 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теплопередачі.               електричного струму  і  діля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л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   заряджених   тіл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 магнітів.               Уміння  розв'язувати задачі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рахунок      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ійний електричний струм       механічного     руху,     ум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оваги   важеля,    рівня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плового  балансу,  коефіціє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ної   дії   механізму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строю,   електричних    кіл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боти       та      потуж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ктричного стр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и    і    закономірності     Уявлення      про      заг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ки                            закономірності  плину 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вищ   різної   природи,    х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фізичні  закони,  що     теплових процес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ють            перебі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чних,         теплових,     Знання суті законів: збере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лових,   електричних    і     енергії,   Архімеда,   Паскал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гнітних явищ                    Гука,  Ома  для  ділянки  ко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жоуля-Ленца,   відбивання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ломлення     світла;   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оваги   важеля;    рівня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плового баланс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застосовувати  вив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и  для пояснення 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вищ     і     процесів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ння зада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   методи   наукового     Уявлення про етапи пізнав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знання                          діяльності     в    природнич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укових дослідженнях, елемен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ериментальні і теоретичні     метролог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 наукового  пізнання.     Знання               алгоритм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 метрології.              спостереження,     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ліду, вимірю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розв'язування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дач                             Уміння     планувати    дослі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ати   дослідні  установ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мірювати  фізичні величини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вжину,    масу,  об'єм   тіл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устину  речовини,  температу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іл,  час, період, силу,  тис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лу      струму,      напруг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ктричний   опір  провідник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птичну       силу       лінз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діоактивний              фо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ватися    вимірюваль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ладами, будувати  таблиці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рафіки,     аналізувати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формляти            результ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лідження,      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і задачі різними мето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 фізичних знань в  житті     Уявлення     про     історич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     та     суспільному     характер  становлення 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                        знань,    сфери    застос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их знань; про природнич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характеристики  стану     наукову картину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ого        середовищ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   основи   екології.     Знання   параметрів  норм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ка   і  техніка.  Фізичні     умов життєдіяльності людин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сучасних технологій  і     її   безпеки,  допустимих  нор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цтва. Фізика і науково-    забруднення          природ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ий прогрес                 середовища   та  методів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чищ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застосовувати   наб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  для      поя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ктичного        викорис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ів   фізики  в   техн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строях,  на  виробництві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сферах  життє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</w:t>
      </w:r>
      <w:r>
        <w:rPr>
          <w:rFonts w:cs="Courier New" w:ascii="Courier New" w:hAnsi="Courier New"/>
          <w:lang w:val="uk-UA"/>
        </w:rPr>
        <w:t>Хімі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ий елемент                  Уявлення про стан електронів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томах,      стабільні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том.  Будова атома.  Хімічний    радіоактивні          нуклі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.   Символи   і   назви    радіаційну безпе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их  елементів.   Ступі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иснення.        Валентність.    Знання  будови атома,  наз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осна атомна маса.             символів  хімічних  елем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іодичного закону, струк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и-органогени.              періодичної           систе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мінностей       елемен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ичний закон і періодична    складу      органічних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 хімічних елементів        неорганічних речов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визначати    ступі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киснення     елементів 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луках, складати формули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упенем окиснення, пояс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у    суть   період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у,      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мент  за будовою  атома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оженням    у    періодич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стем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а                          Уявлення  про природу хі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в'язків,     суть     проце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а.    Молекула.    Йон.    розчинення,   види   розчи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а    формула.   Відносна    біологічну роль неорганічних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лекулярна  маса.   Кількість    органічних сполу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и.    Молярна     маса.    Знання  йонного,  ковален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лярний   об'єм.  Прості   та    та     металічного    хі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ні речовини.                 зв'язків;   назв,   складу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    речовини.   Хімічний    властивостей  основних  кла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ок.                          неорганічних           сполу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оціації  речовин  у  во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класи   неорганічних    розчинах;    назв,     скла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.                          хімічної    будови, 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тивостей     найважливі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чні речовини.               органічних сполу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чини.  Електролітична          Уміння    розрізняти   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соціація                        тіла,   речовини,   матеріал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і та хімічні власт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човин,  прості  та  склад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чні    та    неорган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човини;           пояс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ластивості речовин на 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 складу і будови,  склад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повідні  рівняння  хі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акцій; робити розрахунки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імічними           формул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числювати   масову    час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чиненої речов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а реакція                   Уявлення  про ознаки та  у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бігу хімічних реак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наки хімічних реакцій, умови    Знання основних типів хі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  перебігу.  Типи  хімічних    реак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кцій.   Рівняння   хі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кцій                           Уміння  розрізняти фізичн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імічні  явища,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м    збереження     мас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човин  для складання рівня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імічних    реакцій,    роб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рахунки    за    рівня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а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наукового  пізнання  в    Уявлення про роль експерим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ї                             в хім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 дослідження  речовин.    Знання    правил    безпе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одження з речовин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ка безпеки під час роботи    Уміння    виконувати 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речовинами                      хімічні  досліди,  виготовл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чини,    спостерігати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писувати       спостереж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бити  висновки;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спериментальні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я в житті суспільства         Уявлення  про  вплив  хі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лук  на здоров'я людин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ування речовин.  Хімічні    довкілл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луки і довкіл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основних    галуз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ування речов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безпечного поводженн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човинами в поб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старшій   школі   зміст  освітньої  галузі  спрямований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не вивчення основ природничих наук,  розвиток здобутих зн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вмінь  відповідно до обраного ними рівня програми,  поглиб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ньої компетентності в  окремих  предметних  галузях  знань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ють їх подальший життєвий шлях (продовження навчання, виб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ї тощо).  Опанування змістом освітньої галузі  здій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засадах профільного навч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ими завданнями  реалізації  змісту  освітньої  галузі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ршій школ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своєння учнями  змісту  навчального  матеріалу   на   рі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етичних  узагальнень (гіпотез,  моделей,  концепцій,  зако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ій тощо),  що дають змогу зрозуміти і пояснити перебіг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вищ  природи,  наукові  основи  сучасного виробництва,  техніки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володіння учнями  науковим  стилем   мислення   і   мето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знання природи,  формування в них наукового світогляду,  уявл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сучасну природничо-наукову картину сві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екологічної  культури  учнів,  уміння   гармоній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ти  з  природою  і  безпечно  жити у високотехнологіч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і,  усвідомлення  ціннісних  орієнтацій  щодо   ролі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наукового знання в суспільному розви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</w:t>
      </w:r>
      <w:r>
        <w:rPr>
          <w:rFonts w:cs="Courier New" w:ascii="Courier New" w:hAnsi="Courier New"/>
          <w:lang w:val="uk-UA"/>
        </w:rPr>
        <w:t>Загальноприроднич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ія                розвитку   Уявлення      про   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ознавства.    Природничо-   природничо-наукових  теорій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і    теорії   як    форми   формуванні   наукової   карт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го  знання.  Природничо-  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а   картина   світу, 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ок  з розвитком технічного   Знання     основ    природнич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есу  та культури  людства.   наукової     картини     сві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      природничо-наукового   моделей  та  систем,  приро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розуміння в  духовному  та   об'єктів і явищ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ному розвитку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застосовувати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ничо-наукові  знання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ення     явищ     прир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пізнавати  об'єкти   прир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       штучні       систе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овувати          мет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лідження прир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</w:t>
      </w:r>
      <w:r>
        <w:rPr>
          <w:rFonts w:cs="Courier New" w:ascii="Courier New" w:hAnsi="Courier New"/>
          <w:lang w:val="uk-UA"/>
        </w:rPr>
        <w:t>Астрономі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 небесних світи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есна     сфера.     Обертання  Уявлення  про координати  світи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есної  сфери.  Календар.  Рух  на  небесній сфері, зоряні кар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нет  Сонячної  системи.   Рух  і каталоги, типи календа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нячної  системи  в  Галактиц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лактики і Всесвіт               Знання    понять   -    сузір'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ланета, зоря, галактик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орієнтуватися  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сцевості за Сонцем і  Поляр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оре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 і розвиток Всесві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нячна  система. Земля,  Сонце,  Уявлення       про       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рі, галактика "Молочний шлях",  характеристики  планет  Соня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світ.    Теорії    виникнення  системи,     існування   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світу  та  імовірні  сценарії  планетних систем, еволюцію  зір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розвитку. Життя у Всесвіті.  теорії походження Все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тропний принци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про вплив Сонця на 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 Землі,  можливих  сценарії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     Всесвіту,      с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тропного принцип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астрономічних дослід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лескопи. Дослідження  Землі  і  Уявлення   про  сучасні   мет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есвіту  за допомогою космічних  астрономічних      спостереж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паратів. Спектральний аналіз  в  дослідження      Всесвіту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строномії                        використанням      спектр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ліз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основ дії телескоп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   вести    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строномічні      спостереж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ватися  картою   зоря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б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строномія в житті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строномічні знання  і  розвиток  Уявлення       про      розви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вілізацій.    Астрономія     -  астрономічного знання  в  різ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овий рубіж природознавства   цивілізаціях;  вплив  астроном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культуру та техніку,  внес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строномії   в   становлення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будову     природничо-нау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артини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чення   внеску   найвідомі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строномів у розвиток нау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розрізняти астрономію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стролог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</w:t>
      </w:r>
      <w:r>
        <w:rPr>
          <w:rFonts w:cs="Courier New" w:ascii="Courier New" w:hAnsi="Courier New"/>
          <w:lang w:val="uk-UA"/>
        </w:rPr>
        <w:t>Біологі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лекулярно-клітинний рів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і елементи. Неорганічні та  Уявлення      про     біохім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чні   речовини.    Основні  реакції;  взаємозв'язок   кліт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охімічні процеси.               як  основи  цілісного організм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нливість  вірусів,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літина як організм і структур-   стійкості   до  антибіотиків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 функціональна одиниця   живої  бактерій;      про       прич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и.   Про-   і   еукаріоти.  виникнення хвороб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клітинні форми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про  рівні  орган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логічних     систем,     рол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чних     і    неорган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човин    в   обміні   речов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йважливіші біохімічні  процес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літин       автотрофних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теротрофних,    аеробних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еробних  організмів,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оження   сучасної   клітин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о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розкривати 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 форм  життя  в  приро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про-  і  еукаріотів,  вірусів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побігати      вірусним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актеріальним          хвороба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елементарні 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молекулярної біолог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ений рів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ктурна     складність      і  Уявлення      про      механіз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орядкованість      організмів.  підтримання           гомеостаз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        -       відкрита  організму;               суча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регульована         система.  біотехнології,   позитивні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і організмів.  Основні  можливі  негативні  наслідки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і  спадковості   та  застос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ливості.    Розмноження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нтогенез. Біотехнології          Знання   основних   власт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ів,   обміну    речов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нергії,             інформ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мірностей     спадков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нливості;  роль   генотипу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ередовища      існування 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ормуванні    фенотипу;    фор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множення;      закономір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нтогенезу,         регенер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єві     цикли    організм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ягнення  сучасної   генети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елекції,         біотехнолог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нетичної     та      клітин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жене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характеризувати організ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к    цілісну    структурну    і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ункціональну           систем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елементарні 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      генетики,      оцін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безпечність  впливу   факто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ередовища  і власної  поведін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  особисте    здоров'я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оров'я  наступних поколі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організмені рі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   та  функціонування  Уявлення     про     раціона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організмених  систем.   Вплив  природокористування;  підвищ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людини на  біосферу,  продуктивності           шту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   наслідки.      Заходи,  екосист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ані  на збереження  ст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осфери                          Знання            характерист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пуляційного,  екосистемного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сферного  рівнів  орган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систем;             взаємо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логічних    факторів,    ро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ів у кругообігу  речов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  енергії у біосфері, 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аморегуляції в екосистемах,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,   основ  законодав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  охорони  довкілля  та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алізацію      в     практич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ос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застосовувати бі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для пояснення процесі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вищ,  оцінювати наслідки впл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юдини  на  природні екосисте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овувати       ек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у власній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 та еволюція організм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а    система   органічного  Уявлення про розвиток природи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у   як   відображення   його  зв'язку  з геологічною  істор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ичного розвитку. Еволюційні  Землі; про походження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іпотези  та теорії.  Поход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                            Знання   принципів   біолог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ласифікації         організм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стики  виду;   суча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стеми    органічного    сві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іпотез   походження  життя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емлі;      основних      етап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сторичного           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чного   світу;    сучас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волюційних погля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пояснювати    прич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логічного розмаїття та  впли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 нього  діяльності  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слідки його скоро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наукового пі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истичні  методи дослідження,  Уявлення      про    моніторинг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ніторинг, моделювання           прогнозування  стану   екосист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рівн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принципів  викорис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спериментального      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тистичного     методів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делювання у вивченні  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вої   природи;   моральних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оціальних   аспектів   нау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лідже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проводити   бі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тереження      і      пр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сперименти,          оформл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слідження,         ан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тримані    дані,   висл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пущення, робити висновки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упінь     їх     відповід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зультатам дослідження,  роб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рахунки  показників 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вчення  (варіаційного   ряду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удувати   графіки   (варіацій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риві),  користуватися шкіль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никами         біолог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</w:t>
      </w:r>
      <w:r>
        <w:rPr>
          <w:rFonts w:cs="Courier New" w:ascii="Courier New" w:hAnsi="Courier New"/>
          <w:lang w:val="uk-UA"/>
        </w:rPr>
        <w:t>Географі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ий прост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ий      етап      розвитку  Уявлення      про     простор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оболонки, прояв  її  неоднорідність    процесів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ей.      Виникнення  географічній    оболонці 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го середовища та його  обґрунтування, прийняття  ріш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ово-часова диференціація.  про виробничу діяльніс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я   світових   природних  Знання        просторово-час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сурсів,        забезпеченість,  структури     і   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и      і      перспективи  розвитку           географі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                     середовища,  географії  світ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них     ресурсів,     су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політичних, геоекономічних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соціальних процесів  і  явищ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що  відбуваються  в  геопросто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складати  характерист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их 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іональні географічні 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і природних умов  і  Уявлення про регіональний  поді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сурсів   регіонів   та   країн  сві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у.   Природокористування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поху          науково-технічної  Знання   особливостей  приро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волюції, виникнення і розвиток  умов  і ресурсів та їх вплив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ової  системи  господарства,  формування         господарсь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          регіоналізація.  комплексів  окремих регіонів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і    територіальної  країн        світу,        тип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   господарства    в  природокорист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регіонах і країнах сві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пояснювати  причини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являти     наслідки     впл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них  умов на господарсь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ок   країн   і   регіон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делювати географічні  ситу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гіонального розвитку в  умов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лобалізації    та    інтегр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номічних     і     соц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цесів розвитку суспіль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торова організація  життя  і  Уявлення     про    демограф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людей                  проблеми   світу   як   склад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лобальних пробл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елення      світу,   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а         діяльність,  Знання     про     демографіч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 та      проблеми  національні,           релігій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альної організації        особливості  регіонів  світ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їх     вплив    на  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ьких    комплексів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цесів глобаліз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виявляти  взаємозв'яз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    розміщенням    насел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сподарства,         природ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овами      та      екологіч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туацією      на     конкре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риторіях,        застос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і  знання для  аналіз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часних демографічних пробл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 географії   і   джере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інформ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а    картина    світу.  Уявлення про сучасну природнич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тропосфера як об'єкт  вивчення  наукову    картину   світу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ї.  Традиційні  і   нові  антропосферу як об'єкт  вив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географічних досліджень.  географ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географічної та картографі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ї  інформації, їх роль в житті  Знання    методів   географ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                            дослідже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застосовувати   мет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их   досліджень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стики          суча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графічної картини сві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і  аспекти   взаємодії  Уявлення   про   виникнення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 і природи                  розвиток     антропосфери  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зультат  взаємодії суспіль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тропосфера.   Сучасний    стан  і       природи,       глоб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чної           оболонки.  геоекологічні пробле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екологічні проблеми та  шлях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розв'язання                    Знання     причин    загостр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осунків  у системі  "людина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спільство     -      природа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учасного стану антропосфер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ляхів               розв'яз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оекологічних пробл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здійснювати    прогно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яву   геоекологічних  пробл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різних  рівнях  (локальном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егіональному,     глобальному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водити              нескла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ніторингові  спостереженн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ном географічного середовищ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</w:t>
      </w:r>
      <w:r>
        <w:rPr>
          <w:rFonts w:cs="Courier New" w:ascii="Courier New" w:hAnsi="Courier New"/>
          <w:lang w:val="uk-UA"/>
        </w:rPr>
        <w:t>Фізична компонента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а і поле                   Уявлення      про     всесвітн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яжіння,    модель   іде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вітаційне поле.                газу,     молекулярну    буд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дин,    кристалічну    буд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 молекулярної   фізики.   твердих     тіл,     механіч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ктричні,  магнітні,  оп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інетична   теорія   ідеального   властивості           речов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зу.                             електричне і магнітне  поля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ові                єди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і речовини  в  різних   електромагнітного         пол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грегатних станах.                природу  електричного струм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           середовищ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ичні     та      магнітні   електромагнітну   природу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і           речовини.   хвильові  властивості   світ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лові кванти, корпускуляр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ідники, напівпровідники  та   хвильовий    дуалізм,    моде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електрики.                      атома     і     ядра,      ви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діоактивного випроміню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омагнітне           поле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нання     основних   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и  електричного  і   величин  -  кількість речов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гнітного полів.                 відносна   вологість   повітр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ефіцієнт         поверхн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омагнітна природа світла.   натягу,    електричний   заря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пруженість     і      напруг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вильові  властивості   світла.   електричного              пол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ктроємність,  індуктивн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вітлові кванти.                  магнітна   індукція,   показ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ломлення  світла,  частота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дерна  модель  атома.  Спектри   довжина  хвилі, енергія зв'яз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ромінювання і поглинання.      нуклонів,  доза випроміню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іод напіврозпа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дель      атомного      ядр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досліджувати   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діоактивність.         Ядерні   параметри  довкілля,  визнач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кції.                          характеристики    приладів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станов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ментарні  частинки   та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 і взаємодії                   Уявлення        про        ви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і уявлення про простір  і   фундаментальних      взаємоді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.       Рівномірний        і   відносність    руху,     ві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оприскорений рухи.            падіння     тіл,    інертн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   тіл.   Гравітаційна   способи    зміни    внутрішнь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.    Рівновага    тіл.   енергії   тіла,   необоро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творення     енергії      в   теплових    процесів,     у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чних процесах.              поширення     механічних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чні  коливання  і  хвилі.   електромагнітних      колив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омагнітні   коливання   і   електромагнітну       індукц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вилі.   Вільні   та   вимушені   радіоактивність,       механіз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ивання.                        випромінювання   і   погли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вий    рух.   Температура.   світла,            класифік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зопроцеси. Теплові машини.       елементарних части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омагнітна взаємодія.  Ру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яджених      частинок      в   Знання     основних    фізи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ичному    і    магнітному   величин  - прискорення,  кут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ях.                            швидкість,  період  і   часто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ичний  струм   у   різних   коливань,  сила,  вага,   тис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ах.                      імпульс,      кінетична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одія     провідників     з   потенціальна           енерг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мом.                          коефіцієнт    корисної     д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нтові постулати Бора.          температура,          внутріш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льна   і   слабка  взаємодії.   енергія,   кількість   тепл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ні            перетворення   сила      струму,      напруга,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елементарних частинок             електричний               опір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ктрорушійна сила, робота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тужність         електр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уму, магнітний потік,  ква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нерг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вимірювати  прискор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льного    падіння,     пері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ливань          математ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ятника,      силу,      тис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емпературу,    силу    струм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пругу,    електричний    оп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відника,      електрорушій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лу  джерела струму,   довжи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лової  хвилі,  дослідж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і   параметри   довкілл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истики    приладів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станов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и і закономірності фізики    Уявлення      про      заг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омірності         перебі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і   фізичні  закони,   що   фізичних    явищ   і  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ють  перебіг механічних,   різної    природи,   ек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вих,            світлових,   наслідки природокорист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лектромагнітних   явищ,   пл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плових і ядерних процесів       Знання     законів    динамі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сесвітнього           тяжі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ереження            імпульс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ереження   енергії;   газ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ів,   першого  і   друг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ів          термодинамі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ереження         електр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ряду,    Кулона,   Ома 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ного    кола,   електроліз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мпера,        електромагні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дукції,  заломлення   світ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діоактивного         розпа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янь            рівномір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ямолінійного          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ноприскореного        рух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армонійних   коливань,   ст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деального   газу,  фотоефек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заємозв'язку маси  і  енерг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нципу   сталості   швидк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вітла у вакуум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застосовувати за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кони  і  закономірності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ення   фізичних   явищ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цесів, розв'язування  задач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ведення дослід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    методи    наукового   Уявлення      про     структу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знання                          наукового   пізнання, 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а   структура  наукового   фізичні моделі, науковий  стил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знання.          Експеримент.   мислення,  наближений  характе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іпотеза. Моделювання.            вимірювання,         ек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ження.  Прямі  і  непрямі   наслідки   впливу   людини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ірювання.   Оброблення    та   довкілл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рпретація     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ження.                      Знання          фундамент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розв'язування  фізичних   дослідів,        основополож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дач                             гіпотез   і  принципів  фізи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собів обчислення похиб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досліджувати   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вища   і  процеси  адекват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обами,   використовувати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знавальній     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лгоритми        спостереж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мірювання;         вимір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носну   вологість   повітр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казник   заломлення   світл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увати   фізичні  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ми мето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е  знання в житті  людини   Уявлення     про    природнич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суспільному розвитку           наукову   картину   світу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ія    розвитку    фізичних   різних  етапах розвитку  нау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ій.   Становлення  сучасної   місце   фізичного   знання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картини світу. Фізичні   суспільному           прогрес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екології. Фізичні методи   фундаментальний  і   приклад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засоби  вимірювання  характе   характер фізичного зн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стик довкілля. Фізичні осн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ки,  виробництва, сучасних   Знання    історії   становл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й. Фізика  і  науково-   основних  фізичних ідей  та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ий    прогрес.    Внесок   творців,              прикла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ських вчених  у  розвиток   застосування  фізичного  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ки                            в   різних   галузях   люд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ості,   безпечних  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єдіяльнос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гармонійно  взаємоді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    навколишнім     приро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ередовищем,           прийм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логічно виважені  рішенн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родокорист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</w:t>
      </w:r>
      <w:r>
        <w:rPr>
          <w:rFonts w:cs="Courier New" w:ascii="Courier New" w:hAnsi="Courier New"/>
          <w:lang w:val="uk-UA"/>
        </w:rPr>
        <w:t>Хімічна компонента  освітньої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ий еле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і   елементи  у  природі.  Уявлення  про поширення,  колообі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ова атомів елементів металів  елементів    у    природі,    їх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неметалів.                     біологічну рол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Знання   будови  атомів  елем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металів        та       неметал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особливостей     будови     атом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Карб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Уміння      складати      загаль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характеристику елемен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човина                         Уявлення   про   багатоманітн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взаємні  перетворення неорган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органічні  сполуки  елементів  і   органічних  речовин,   прич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алів і неметалів.             цієї   багатоманітності;  ієрарх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рівнів організації речов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чні сполу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Знання   назв,   складу,   будо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і організації речовини       основних              власт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найважливіших   сполук   елем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металів   і  неметалів, 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класів      органічних     сполук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найпоширеніших поліме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Уміння             характери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властивості    неорганічних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органічних  речовин, устан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причинно-наслідкові  зв'язки 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складом,  будовою і  властивост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речовин,    складати    відпові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рівняння хімічних реа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а реакція                  Уявлення      про     класифік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ласифікація хімічних реакцій    хімічних   реакцій   за    різ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ознаками  та особливості  перебі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хімічних реакці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Знання   основних  типів   реа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органічних речов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Уміння   робити   розрахунки 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рівняннями хімічних реа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наукового    пізнання  в  Уявлення   про   форми   нау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ї                            пізнання  (факт, модель, гіпотез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закон,    теорія   тощо),   внес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етичні  та експериментальні  вітчизняних і зарубіжних учени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ження в хімії.             розвиток  науки, проблеми суча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хім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сторія розвитку хімічних зн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Знання  значення  експерименту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теорії у вивченні речови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Уміння    самостійно    викон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хімічні    досліди,   розв'я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експериментальні зада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я в житті суспільства        Уявлення  про  значення  хімії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житті     людини    та  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 хімії у промисловості  та  суспільного     виробництва,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льському        господарстві,  розв'язанні            сировин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'язанні глобальних  проблем  енергетичної,          еколог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ства, у побуті                пробле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Знання   застосування  речовин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матеріалів  на  їхній   основі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різних галузя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Уміння    запобігати    шкідли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впливу    хімічних    сполук 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</w:t>
      </w:r>
      <w:r>
        <w:rPr>
          <w:rFonts w:cs="Courier New" w:ascii="Courier New" w:hAnsi="Courier New"/>
          <w:lang w:val="uk-UA"/>
        </w:rPr>
        <w:t>повсякденному жи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        </w:t>
      </w:r>
      <w:r>
        <w:rPr>
          <w:rFonts w:cs="Courier New" w:ascii="Courier New" w:hAnsi="Courier New"/>
          <w:b/>
          <w:lang w:val="uk-UA"/>
        </w:rPr>
        <w:t>6. Освітня галузь  "Технологія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мета  освітньої   галузі   "Технологія"   полягає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і    технічно,    технологічно   освіченої   особист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леної до життя та активної трудової  діяльності  в  умов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ого високотехнологічного інформаційного суспільства, життє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обхідних знань,  умінь і навичок ведення домашнього господар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сімейної економіки,  основних компонентів інформаційної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,  забезпеченні  умов  для  їх  професійного  самовизна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ленні  в  них навичок творчої діяльності,  вихованні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,  здійсненні допрофесійної та професійної підготовки  за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жанням і з урахуванням індивідуальних можливосте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Через зміст освітньої галузі "Технологія" забезпечуєтьс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технічного світогляду і відповідний рівень осві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ріплення  на  практиці  знань  про   технологічну   діяльн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ираючись   на   закони   та   закономірності  розвитку  прир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а, виробництва і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знайомлення учнів       з       місцем        і        ролл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о-комунікаційних технологій  в  сучасному  виробництв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ці,  повсякденному житті  та  їх  підготовка  до  раціон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  комп'ютерних   засобів   при  розв'язуванні  задач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их з опрацюванням інформації, її пошуком, систематизаціє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еріганням, поданням, передавання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знайомлення та  залучення  учнів до різних видів діяль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необхідних для цього  знань  і  вмінь,  навчання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ів поводження з різноманітними засобами прац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ворення умов      для      професійного     самовизна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ґрунтованого вибору професії з урахуванням  власних  здібн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одобань і інтерес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в  учнів  культури  праці,  навичок  раціон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дення домашнього господарства, культури побуту, відповіда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результати власної діяльності,  комплексу особистісних як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трібних людині як суб'єкту сучасного виробництва  і  культур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суспільств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ховання активної      життєвої     позиції,     профес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даптивності,  готовності  до  безперервної  професійної   осві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курентної   боротьби   на   ринку  праці,  потреби  ініціати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тися в систему нових економічних відносин,  в підприємниць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ворення умов   для   реалізації   особистісно-орієнт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ходу до навчання, виховання та розвитку особист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рішення загальноосвітніх  завдань освітньої галузі зумовлю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обхідність формування в учнів певної сукупності знань,  умінь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ичок.  Основою  для  їх  формування  повинно  стати  відповід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стове наповнення галуз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руктурування змістового  наповнення  галузі відбувається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і таких змістових лін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юдина в технічному середовищ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ехнологічна діяльність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оціально-професійне орієнтування людини на ринку прац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афічна культура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юдина та  інформаційна  діяльність  (елементи  інформолог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 інформаційних   технологій,   основи   алгоритмізації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амування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ектна діяльність людини у сфері матеріальної культур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і змістові лінії є наскрізними для реалізації змісту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основній  і  старшій  школі  та  основані  на  наступності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ковою, основною, старшою та вищою освіт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ою реалізації змістових ліній є проектно-технологічна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а діяльність, яка інтегрує всі види сучас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: від появи творчого задуму до реалізації готового проду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о-технологічний   підхід   дасть   можливість   ре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іативність у змісті трудової підготовки учн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ове наповнення  предметів  освітньої  галузі  має  чітк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жену  прикладну  спрямованість і реалізовується головним чи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основі практичних форм і методів організації занят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роцесі вивчення в основній школі змісту  освітньої  галу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Технологія"      передбачається      ознайомити      учнів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о-технологічною  та  інформаційною  діяльністю,  із  сві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их  професій,  спираючись  на  знання  з основ наук на рі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но-практичної    діяльності;     залучення     учнів  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о-технологічної,    інформаційної,   художньо-трудової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ницької  діяльності;  розвиток  в  учнів  здатності  реа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цінювати свої можливості для вибору посильних творчих завда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.    Людина    в   техніч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ка      як      результат    Уявлення про техніку як  за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грованої      пізнавально-    пізнання  і впливу на  життєв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творюючої взаємодії людини    середовище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природи.                        Знання прояву загальнонау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яв         загальнонаукових    закономірностей  у   техн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ей  у   технічних    об'єктах і процес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х і процесах.              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   техніки  в   системі    технічними об'єктами на осн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ого виробництва.          їх    відповідності    зада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ка в життєвому середовищі    умова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.   Технологічна  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 перетворюючої діяльності,    Уявлення     про    економ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  результати   і   наслідки    фактори     в    технологіч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у     на     особистість,    діяльнос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у,      природу       і    Знання   технологічних   ос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о.                      сучасного         виробництв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тапи     і     закономірності    спираючись на знання  учнів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волюції        технологічного    основ наук на рівні предмет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а.                       практичн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я як процес взаємодії    предметів та знарядь прац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х,    суспільних     і    Уміння    застосовувати  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их закономірностей.        вивченні  технологічних  ос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и    праці:   речовини,    виробництва    загальноосві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іали,           сировина,    знання з основ нау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івфабрикати, заготовки.        охарактеризовувати      сп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ряддя     праці:     ручні,    впливу  на  предмет  прац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ханізовані, автоматизовані.     обирати  засоби з метою  змі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и  і  засоби  впливу  на    його  стану,  властивостей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и  праці з метою  зміни    як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нього  стану,  властивостей,    обирати  предмети та  знарядд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стей.                          праці    для   заданих  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внішні та внутрішні  фактори    технологічн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у  на процес і результати    здійснювати       технологі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.                            діяльність в заданих умовах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  у    побуті    та    давати   оцінку   процесу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оративно-ужитковому            досягнутим         результат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і.                        технологіч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і      фактори 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чній   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.  Економічні  показ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цінювання       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чної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 і  засоби  оцін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у     та   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ч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. Соціально-професій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ієнтування людини на ри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ий       процес       як    Уявлення  про фактори   впл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леспрямована    перетворююча    на вибір профес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людини.    Елементи    Знання   елементів   труд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ого    процесу:    праця    процесу   найбільш   пошир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,  предмети  і  знаряддя    сфер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.                            впливу     раціональних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ціональні та безпечні  умови    безпечних       умов    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  на  виробництві  та   у    результативність      тру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буті.                          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а  як  суб'єкт  трудового    типових    професій   найбільш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у.  Здатність виконувати    поширених сфер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і  функції з урахуванням    показників         профес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их           можливостей.    придат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а придатність.           умов  успішної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ий     план,     його   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ктура і етапи формування      етичних   норм   поведінки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я      як     результат    виробничому середовищ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ого  розподілу  праці.    Уміння   планувати   практи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ласифікація професій.  Рівень    діяльність    з  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ої підготовки та його    реальних    умов    здійс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наки     (класи,    розряди,    технологічного процес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тегорії,    звання,    ранги    виконувати з урахуванням вимо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що). Професійна майстерність    безпеки     праці    необхі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    показник     оволодіння    прийоми   робіт,  застосову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ою діяльністю.           необхідні    інструменти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а підприємницької    устатк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 та    умови    її    оцінювати власні індивіду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пішного впровадження.           властивості     і     склад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и  і  засоби раціонального    професійний план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ювання у побуті.          орієнтуватися     у      сві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фесі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        навич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ціонального          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машнього   господарства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імейної економі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4. Графічна культура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ніверсальність      графічних    Знання  ролі графічних за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ражень  як засобу  передачі    передачі інформ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ої інформації.             правил виконання зображень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ологія графічних документів    графічних документа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їх характерні ознаки.          Уміння раціонально відображ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и   утворення  графічних    геометричні     характерист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ражень.   Зворотність    та    предмета  об'ємної  форми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ціональність       графічних    площині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зображень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трументальні  побудови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фічних зображеннях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фічне            зобра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метричних   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мета  об'ємної  форми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ощи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   Людина   та  інформаці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я   та   інформаційні    Знання   поняття   інформ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и.                          способів  і засобів  одерж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делювання   та  інформаційні    та     опрацювання    суча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делі.                           інформ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о-комунікаційні        типів  моделювання та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ї.             Пошук,    етапів  технології розв'яз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рацювання,   зберігання    і    різних  задач  з використ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вання   інформації    за    засобів          інформацій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ою        інформаційно-    комунікаційних технологі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унікаційних технологій.        функціональних     мож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паратне    та    інформаційне    комп'ютера    та    програм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комп'ютера.          засобів різного признач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ні  системи.   Системи    основних          власт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рацювання         текстових,    алгоритмів  і способів  та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ових і графічних даних.       базових структур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амні  засоби  навчального    Уміння   будувати  найпрості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значення.                      інформаційні     моделі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о-пошукові        і    досліджувати  їх за  допомог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лекомунікаційні системи.        засобів          інформаційн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  алгоритмізації     і    комунікаційних технологі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амування. Алгоритми та їх    описувати            алгорит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і. Базові  структури    розв'язання навчальних задач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лгоритмів. Засоби  описування    раціонально    використ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лгоритмів                        комп'ютерні     засоби   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'язанні задач,  пов'яз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 опрацюванням інформації,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шуком,      систематизаціє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еріганням,    поданням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да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.  Проектна діяльність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 сфері   матеріальної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лектуальної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чий  процес від задуму  до    Усвідомлення  ролі   проек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зації дослідного зразка.     діяльності    для   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   розв'язання   творчих    сучасного         техноген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блем.                          середовищ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а діяльність як  основа    Знання про проектний пошук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ворчого  процесу.   Етапи   і    основу творчого процес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и проектної діяльності.     ознак     та   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труювання  та  моделювання    досконалості        результ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     складові     проектної    проектн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                       прояву  природних  процесів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альні   та   естетичні    результатах          проек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и  до  об'єктів проектної    діяльності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 Художнє оформлення    видів   та   змісту  проект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ів.                          документів      і       у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айн     у    сучасному    користуватися ни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генному       середовищі.    законів       і      принцип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 та види дизайну.          конструювання та моделю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</w:t>
      </w:r>
      <w:r>
        <w:rPr>
          <w:rFonts w:cs="Courier New" w:ascii="Courier New" w:hAnsi="Courier New"/>
          <w:lang w:val="uk-UA"/>
        </w:rPr>
        <w:t>Декоративно-ужиткове    Умі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стецтво   як   основа    для    Здійснювати           проект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       національного    діяльність     за     зада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зайну.                          умо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алог і його місце у творчому    графічно  відображати  творч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і.                          заду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наки і характеристики доско-    давати      творчу      оці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лості   результату   творчої    досконалості     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                       проектн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и,   призначення  та  зміст    застосовувати         принци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их документів              конструювання та моделюванн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ворчій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йснювати  конструюва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делювання    за    графіч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ображенням,   за   техні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овами чи власним задум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освітньої  галузі "Технологія" передбачає поглиблення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нів знань про закономірності проектної, техніко-технологічної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бутової  діяльності,  спираючись на знання з основ наук на рі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виробничих  закономірностей;   всебічне   ознайомлення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єю,   що   відповідає   індивідуальним   можливостям  уч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в учнів здатності мобілізувати свої  потенційні  творч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жливості в різних видах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.    Людина    в   техніч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і                        Знання особливостей, переваг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доліків  технічних  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процес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 охарактеризовув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яснювати  будову та  принци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ї технічного об'єкт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йснювати пошук  та  ус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справності    в    техн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кт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ий прогрес: його  зак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мірності, ознаки  прояв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 на суспільний розвит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ологія,      класифікацій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наки    та    характерист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ічних об'єктів і проце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.   Технологічна  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           виробничого    Уявлення     про    еколог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а.                       наслідки         технолог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ціональні              умови    діяльнос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ування системи "людина    Знання    елементів   науково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   техніка"   у   виробничому    технічних   основ   виробни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едовищі.                       процесів  з опорою  на  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йно-економічні          учнів  з основ наук  на  рі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виробничої діяльності:    загальновиробни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ний розподіл  праці  та    закономірносте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творення галузей виробництва,    Уміння           встановлю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ипи               виробництв,    відповідність    характерист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дартизація  у   виробничій    технічного  зразка чи  проце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                       функціональним     можливост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ірності  і  перспективи   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технологічних  основ    Забезпечувати      раціон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чої    та     побутової    умови здійснення технологі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                   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логічні            наслід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чної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 технологіч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соціокультурні  процеси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. Соціально-професій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ієнтування людини на ри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                             Знання об'єктивного оціню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йбутньої         профес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іяльності,        кориг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фесійного            план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енерування,   постановка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цінювання     підприємниц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де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аціонально     організ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рудовий процес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ворювати   продукти    прац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матеріальні    об'єкти  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слуги),  що мають  есте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якості і споживчу вартіст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цінювати         ефекти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рудового процес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йснювати аналіз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кономічної        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виробничої чи побутової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и    ефективної   тру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а  культура   та 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ові   елементи:  культур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,  професійна  творчіс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а етик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а організація прац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і           показ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  та   результа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чої    та     побут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а     і     регіональ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ча      та      освіт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раструктур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ляхи   і   форми  профес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віти та працевлаш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4. Графічна культура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фічне зображення               Знання    правил    графі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альних залежностей        відображення    функціон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тивостей технічних            залежностей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ів і процесів.              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 графічних документів    графічними   редакторами 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  допомогою   комп'ютерних    виконанні    документів  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обів                           допомогою комп'ютерних за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. Людина та інформаці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і     процеси     в    Усвідомлення       мож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спільстві.                      використання      комп'ютер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амне         забезпечення    мереж і систе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вчального       призначення.    можливостей      комп'ютер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ота      з      прикладними    моделювання технічних  за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грамами  для  розв'язування    і процес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дач  з  математики,  фізики,    Знання соціальних, правових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еографії, іноземних мов тощо.    етичних               аспе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'язування       навчально-    інформатизації суспільств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слідницьких задач.              можливостей       викорис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рацювання  експериментальних    програмного     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них.                            комп'ютера    в    навчаль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лекомунікаційні     системи.    процес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о-пошукові системи.    особливостей різних технолог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льтимедійні технології.         програмування,        сут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и   штучного   інтелекту    процедурного  і декларати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ертні системи.                програм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ї програмування.         Уміння           корист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чі         інформаційні    комп'ютерними    мережами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хнології.                       працювати    з   комп'ютер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і   технології    у    системами різного признач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ій          діяльності.    застосовувати      комп'ютер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е      забезпечення    засоби у проектній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ої діяльності              адекватно  добирати програм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іб       як      інстру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знаваль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.  Проектна діяльність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 сфері   матеріальної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лектуальної культу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оретичні  основи   проектної    Знання    теоретичних    ос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: принципи, форми  і    проектної          діяльност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.    Проектний   аналог.    принципів, форм і мет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і прототипи у проектній    правових                 ос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.                       раціоналізаторської      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наліз  та оптимізація функцій    винахідницької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   властивостей    об'єктів    Уміння  користуватися засоб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ої діяльності.             проектн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ування  предметів  праці    виявляти         відповід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      основі       заданих    конструкції     чи     проце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альних властивостей  і    технічним умова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 дизайну.                    знаходити    протиріччя    мі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ціоналізаторство           і    існуючими     характеристи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ахідництво   як    складові    технічного об'єкта чи  проце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ектної діяльності. Прототип    та     вимогами    до   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  його   місце  у   творчому    вдосконал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сі.   Фізичні,   хімічні,    обґрунтовано     обирати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ологічні    та   геометричні    проектній діяльності аналоги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вища у винахідництві.            прототип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рські                права    визначити   умови   реал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ціоналізаторів             і    проектного заду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ахідників:               їх    здійснювати  конструюванн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твердження, забезпечення  і    технічними умо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ві основи захисту            здійснювати        маке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'єкта проектн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    </w:t>
      </w:r>
      <w:r>
        <w:rPr>
          <w:rFonts w:cs="Courier New" w:ascii="Courier New" w:hAnsi="Courier New"/>
          <w:b/>
          <w:lang w:val="uk-UA"/>
        </w:rPr>
        <w:t>7. Освітня галузь "Здоров'я і фізична культура"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етою реалізації змісту освітньої галузі "Здоров'я і  фіз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"  є  формування  основи  для  забезпечення  і  всебі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  здоров'я    учнів;    підвищення    рівня   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леності; формування і поліпшення основних життєво важли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ових навичок,  умінь та пов'язаних з ними знань;  підготовка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ної  участі  в  забезпеченні  повноцінного  тривалого життя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их,  техногенних  та  соціальних   умовах,   які   постій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юються;  до  безпечної  трудової  діяльності та надання пер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; до захисту Вітчизни та вибору профес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основній і старшій школі зміст освітньої галузі "Здоров'я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а  культура"  характеризується  такими  змістовими  лініям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е  здоров'я  людини;  духовне  здоров'я  людини;   соціаль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 люди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лінії  "Фізичне  здоров'я  людини "дає можливість уч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вчити особливості власного організму та його фізичного розви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здорового  способу  життя,  особливості  і засоби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  як  основного   способу   фізичного   самовдосконал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увають  практичних  навичок  щодо систематичних занять фізич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ою,  відновлення  і  корекції  власного  здоров'я,   умі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активного і безпечного дозвілля та відпочинку, навич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ння першої допомо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повнення змістових ліній  "Соціальне  здоров'я  людини"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Духовне  здоров'я  людини"  спрямоване  на  ознайомлення учнів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адами соціальної адаптації, підготовку їх до дорослого життя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йного самовизначення;  способи формування і виявлення у 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ого здоров'я;  збереження життя і здоров'я учнів,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ійких   мотиваційних  установок  і  застосування  набутих  зн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совно здорового способу життя,  підготовку до захисту  Вітчиз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вибору профес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міст складових   освітньої   галузі   "Здоров'я   і  фіз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"  базується  на  принципі  наступності  між   початков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, старшою школ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</w:t>
      </w:r>
      <w:r>
        <w:rPr/>
        <w:t>Основн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основній школі змістом освітньої галузі "Здоров'я і фіз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" передбачено надання учням загальних знань  і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мінь   збереження   власного  здоров'я  як  важливого  компон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людської культури;  зміцнення  навичок  здорового  способ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;   оволодіння   способами   розвитку   фізичних  якостей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досконалення   морфологічних   і   функціональних    можливостей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ування  основних  життєво  важливих  рухових  вмінь і навич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ияння збереженню життя учнів, володіння раціональними прийом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обігання порушень стану здоров'я;  дій у надзвичайних ситуація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надання першої допомо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,    його    складові,    Уявлення про умови та  чин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ики,   умови   збереження.    збереження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ий спосіб життя.            здоровий спосіб житт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у  активність,  сут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е  здоров'я  та  чинники    та   механізми  вікових   зм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 збереження.   Розвиток    організ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ітків.    Вплив     занять    вплив     занять     фізи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и вправами на розвиток    вправами  на розвиток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 систем  і   функцій    систем і функцій організ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му.    Роль     опорно-    адекватне харч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ового  апарату та  нервової    оздоровчі систе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и    під   час    занять    моніторинг здоров'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и  вправами.   Фізичні    Зна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сті       як       складова    про   складові   здоров'я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армонійного          розвитку    здоровий спосіб життя,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ості  та  її   фізичних    показники  фізичного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бностей           (силових,    учнів,   принципи   і   мет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видкісних,    координаційних,    формування     і     зміц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атності     до     виявлення   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ивалос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вправи та формування і    про  опорно-руховий  апарат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екція  постави,   ходи   та    його   роль  під  час   заня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оскостопості.   Самоконтроль    фізичними впра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   час   занять   фізи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равами                          ролі   нервової   системи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цесі   оволодіння  рух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а безпеки під час занять    дія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и вправ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ігієнічних  вимог   під 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  життєвого  ритму.    занять фізичними впра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ляд  за  тілом.  Гігієні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и    під    час    занять    природних             чин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и вправами                загартування та його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ля здоров'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декватне харч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лорійність   харчування   та    Уміння    самостійно     ді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нерговитрати   залежно    від    відповідно до вимог  здор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х навантажень. Природні    способу житт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ики   загартування,   його    виконувати комплекси  впра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.                         процедур,    спрямованих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береження     і     зміц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здібності та їх  вияви   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повсякденному житті.            організовувати   навчання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дпочинок,      дотриму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доровчі              системи    правил харч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льнолюдських  надбань  для    доглядати  за тілом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ого фізичного розвитку.    до ста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товність   надання    першої    застосовувати      найпрості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.                         прийоми  самоконтролю під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нять фізичними впра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ніторинг здоров'я               використовувати         за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гарт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кладати,    виконувати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водити комплекси вправ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ормування і корекції поста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оди     та     плоскостоп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загальнорозвиваючі  вправи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едметами  та без  предме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менти хореограф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прави  амплітудного характеру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ля розвитку гнучкості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уватись  правил  безпе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   час   занять   фізи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пра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засоби та мет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  фізичних  якостей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бностей    з  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дивідуальних    особливост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ганізму     та    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готовленост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лові:  вправи  з  подол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истої   ваги    та    ваг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артнера, з обтяженням; впр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  гімнастичній  стінці,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сах  і  упорах;  лазіння  п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ана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ні: подолання  корот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танцій    з    максималь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тю, зміною напрямку,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вихідних  положень,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нанням завдань за зор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чи      звуковими     умов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гналами; народні та  рухли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гри; вправи з м'яче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тривалість:          зміша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сування;  біг   на   довг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танції             помір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тенсивності; пересування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лижах основними лижними хо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бо  кросова  чи  ковзанярсь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готовк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ординаційні: біг  із  змі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прямків,     швидкості,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  вихідних    полож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(різні   варіанти);   біг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доланням перешкод; пла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лементи    гімнастичних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кробатичних            впра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гальнорозвиваючі     впра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естафети;   рухливі,   наро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гри  та  елементи  спорти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гор; вправи з рівноваг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но-силові:  стрибки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сця і з розбігу в довжину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соту,   метання  різних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сою  та  формою  снарядів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сця   та   з   розбігу  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альність  і в ціль; подол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танцій    з    максималь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т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ати   стан  потерпіл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ні  ознаки  захворю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шкодження,   травмування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давати першу допомо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 в   особис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житті  елементи  різних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здоровчих  систе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ати       індивідуаль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вень    фізичної   скла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оров'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е здоров'я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і чинники збереження і    Уявлення  про соціальні  у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цнення здоров'я. Культура і    та чинники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.   Засоби    фізичної    соціальну складову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и     у     підтриманні    виникнення     та     розви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ого   здоров'я.   Роль    фізичної культу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культури у формуванні    Знання   прав   і   обов'яз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ого    способу     життя    особи,   суспільства,  держ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ості. Права і обов'язки    щодо  збереження  і  зміц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   щодо   збереження    і   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цнення  здоров'я.   Основні    основних  функцій  сім'ї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ї  сім'ї і громади  щодо    збереження     і     зміц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ереження здоров'я.  Активний   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чинок як засіб  виховання    форми активного відпочинку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ої   нації.   Вплив   на    засобу    виховання   здор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   шкідливих    звичок    на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тютюнопаління,       вживання    про  згубний  вплив  шкідли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лкоголю,    наркотичних     і    звич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ксичних    речовин).    Роль    способів  запобігання ВІЛ/СН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ухової      активності      у    та    іншим    хворобам, 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ілактиці шкідливих звичок.    передаються статевим шлях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ілактика      захворювань,    ролі   рухової  активності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Л/СНІД  та інших хвороб,  що    профілактиці шкідливих звич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ються статевим шлях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 формувати    кори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вич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клуватися про здоров'я  сво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членів сім'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уватися        безпе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ведінки  щодо  ВІЛ/СНІД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нших  хвороб, що  пере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атевим шлях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ватися        прав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оложеннями    державного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жнародного     законодав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щодо охорони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олодіти             навич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рієнтування на місцевост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езпечної  поведінки  під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ктивного відпочин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е здоров'я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  в ієрархії  життєвих    Уявлення про місце здоров'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остей.  Здоров'я  як  вияв    ієрархії життєвих потреб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алансованості      почуттів,    здоров'я    як    узгодже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лі,    інтелекту.   Характер    почуттів, волі, інтелек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ини.               Розвиток    вплив на здоров'я позитивних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телектуальних      задатків.    негативних емоцій; психічну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оції    і   стрес.   Правила    духовну   складову  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кування.           Способи    засоби  фізичної культури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сихофізичної    саморегуляції    зміцнення  духовного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   час   занять   фізичними    вплив      занять     фізич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равами    та    в    процесі    культурою     на    форм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єдіяльності.         Вплив    морально-вольових  якостей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культури на емоційний    емоційний стан підліт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  підлітка  та  формування    Знання  про вікові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      морально-вольових    психічного     і     духо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стей.                          розвитку  організму підлі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авил  спілкування;  спо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е   здоров'я  і  чинники    керування  емоціями;  спо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  збереження.    Вікові    застереження шкідливого впл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психічного    і    стресу  на здоров'я підлі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ого розвитку підлітків.     правил        загальнолюдсь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ралі;  про роль народних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занять фізичною культурою    рухливих   ігор  у   кер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   зміцненні     духовного    емоція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.   Естетичні   засади    Уміння виконувати психологіч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.   Моральні    засади    самотест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. Відповідальність  за    застосовувати           за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е здоров'я                   психологічної саморегуляції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еруватися            заса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гальнолюдської морал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користовувати       елемен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ктичної     підготовки   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ртивних   іграх   з  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звитку       інтелекту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дібностей; виконувати 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прави  під музичний супровід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являти  естетичну вираз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и       виконанні      впра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гальнорозвиваюч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арактеру,          ритміч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удожньої гімнастики, аеробі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о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 </w:t>
      </w:r>
      <w:r>
        <w:rPr/>
        <w:t>Старша шко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старшій школі зміст освітньої галузі  "Здоров'я  і  фіз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а" передбача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стійких   мотиваційних  установок  і  застос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утих знань щодо здорового способу життя та  системи  підтримк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білітації і корекції власного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прияння підвищенню адаптаційних можливостей організ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відомлення необхідності   подальшого    підвищення    ст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  підготовленості   через  розвиток  фізичних  якостей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бн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формування умінь  і   навичок   щодо   систематичних   заня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и   вправами,   підвищення   функціональної   та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ле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готовку до  служби  у  Збройних  Силах  України  та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йськових   формуваннях,   визначених   законодавством;    виб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ї; надання першої допомо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Державні вимоги до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</w:t>
      </w:r>
      <w:r>
        <w:rPr>
          <w:rFonts w:cs="Courier New" w:ascii="Courier New" w:hAnsi="Courier New"/>
          <w:lang w:val="uk-UA"/>
        </w:rPr>
        <w:t>Зміст освіти           | загальноосвітньої підготов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</w:t>
      </w:r>
      <w:r>
        <w:rPr>
          <w:rFonts w:cs="Courier New" w:ascii="Courier New" w:hAnsi="Courier New"/>
          <w:lang w:val="uk-UA"/>
        </w:rPr>
        <w:t>|             уч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е здоров'я 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   як  стан  фізичного    Уявлення  про  роботу  м'яз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лагополуччя  людини.   Вікові    апарату    під    час     заня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ливості          фізичного    фізичними вправ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юнаків та дівча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ль     центральної    нерв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стеми в координації рух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   центральної   нервової    системи  дихання, кровообіг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и  в координації рухами.    енергообміну    в   забезпеч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      занять     фізичною    м'язової діяль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ою    в   удосконал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 дихання, кровообігу  та    Знання                парамет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нергообміну   в  забезпеченні    індивідуального         ві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'язової діяльності.              розвит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й  розвиток  і  фізична    про  фізичний розвиток і фізи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леність  як  результат    підготовленість   як   результ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і виховання.             розвитку і вихо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  організації   занять    гігієнічних   основ  організац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ми            вправами,    занять    фізичними    вправ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гартування,  ритму  життя  і    загартування, харч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ч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ава  і статура, засоби  їх    особливостей формування  пост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досконалення та корекції.        і     статури;    засобів  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   та    планування    вдосконалення та корек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стійних  занять   фізич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ою               різної    Уміння         індивідуаліз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ямованості.                    харчування     та     кориг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його залежно від навантаже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ль  рухових дій у формуванні    дотримуватись правил гігієни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ист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ка   розвитку   основних    тому  числі  й  під  час  заня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х  якостей. Професійно-    фізичними   вправами;   склад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кладна  фізична  підготовка    програми    розвитку     рух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засіб підвищення навчально-    якостей,  самостійно  викон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ої            активності    та   проводити   комплекси 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стості,   підготовки   до    формування  та корекції  пост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исту Вітчизни. Забезпечення    і   статури  засобами 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ння  правил безпеки  під    культу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  виконання фізичних вправ.    здійснювати     контроль   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ння першої допомоги.          реакцією  організму  на  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вантаження;    використов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здоровчі  системи вітчизняної    рухові    дії    для    розви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зарубіжної культур.            фізичних здібн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ніторинг фізичної  склад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лові:   вправи  з   подол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обистої   ваги;    вправи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бтяженням; вправи  у  висах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порах;   тренажери;   атлетич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імнастика; лазіння по кана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ні:       вправи  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еобхідністю  реакції  на  різ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игнали;    подолання   корот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танцій     з     максималь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тю   естафети,    народ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ігр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тривалість:   біг   на   довг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истанції; пересування на  лижа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ними  лижними  ходами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росова      чи     ковзанярсь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ідготовка,         багатокр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ибки із скакалко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ординаційні         здібност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лавання; трансформовані  впр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     різних    видів    спор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портивні   ігри,   гімнастич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кробатичні   та  легкоатле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прави,    естафети,   подол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ерешкод;   елементи  ритмічн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удожньої гімнасти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швидкісно-силові:      подол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отких       дистанцій   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аксимальною швидкістю;  біг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міною  напрямку  та  швидк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трибки  у  висоту та довжин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ісця   та  з  розбігу;  мет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ізних   за   масою  та   форм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снарядів з місця та з розбі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тримуватися   правил   техні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езпеки    під   час   вико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их впра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давати першу допомо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ристуватися           мето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здоровчих систе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значати індивідуальний  ріве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ої складової здоров'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е здоров'я люд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тивно-правова  база  щодо    Уявлення  про нормативно-прав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хорони здоров'я людини, основ    базу   щодо   охорони  здоров'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исту  Вітчизни і цивільного    основ    захисту   Вітчизни  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исту.                          цивільного захис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а  культура і  спорт  як    фізичну  культуру  і  спорт 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єві    засоби   різнобічного    дієвий     засіб    різнобі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ку          особистості,    розвитку            особист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готовки   її   до   захисту    підготовки    її   до    захис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тчизни, трудової діяльності.    Вітчизни, трудової діяль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а   культура  в   сім'ї.    роль    фізичної   культури 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      занять     фізичною    гармонійному розвитку  майбу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льтурою    на    гармонійний    бать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иток майбутніх бать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и       та        засоби    концепцію розвитку Збройних  Си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дивідуального і колективного   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хисту     населення      від    Знання  ролі і функцій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ів         надзвичайних    культури     в    сім'ї    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туацій         техногенного,    збереження     та      зміц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дного    та    соціально-   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чного  походження,  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  проведення рятувальних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відкладних     робіт   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ому,   біологічному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діаційному забрудн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йськові, історичні,  правові    прав  і  обов'язків  громадян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політичні  основи  захисту    сфері цивільного захис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тчизни.                         ролі  Збройних  Сил  Україн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о-психологічна            інших    військових   формув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уктура          військового    визначених   законодавством,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ективу.                        забезпеченні   безпеки   люди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а цивільного захисту.       суспільства і держав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бухонебезпечні матеріали  та    основних  положень законодавс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строї.                         про військовий обов'яз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часні засоби ураження.          небезпечних  факторів   сучас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обів  ураження та  їх  впли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 стан люд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пека     при     проведенні    алгоритму  власних  дій  у 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ологічного, радіаційного  та    виникнення          надзвича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ого  контролю  під   час    ситуацій;  способів  і   засоб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еціальної санітарної обробки    індивідуального та  колекти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юдей,  тварин  та  рослин   з    захисту  населення від наслід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жаючими факторами              надзвичайних ситуаці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мог   безпеки  при  провед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іологічного,  радіаційного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хімічного контрол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основних   вимог   поведінки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ибухонебезпечними засоб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Уміння   використовувати  засоб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фізичної  культури для зміц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та підтримки здоров'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налізувати  власні психофіз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можливості щодо вибору  профес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ійськового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адекватно    діяти    під   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надзвичайних     ситуацій  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нфлікт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стосовувати  індивідуальні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колективні засоби захис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вживати     заходів    особист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безпеки      при      проведе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ятувальних,    дезактиваційн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егазаційних,     дезінфек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робі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е здоров'я людини           Уявлення     про    психологіч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готовність до захисту Вітчиз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оров'я      як     потенціал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уховного розвитку людини.        Знання      про      особлив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професійно-прикладної   фіз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и           психологічної    підготовки  як засобу підвищ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товності     до      захисту    навчально-трудової    актив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тчизни.                         особистості,    підготовки 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захисту Вітчиз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        змісто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звілля                          Уміння   організувати  змістов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                  </w:t>
      </w:r>
      <w:r>
        <w:rPr>
          <w:rFonts w:cs="Courier New" w:ascii="Courier New" w:hAnsi="Courier New"/>
          <w:lang w:val="uk-UA"/>
        </w:rPr>
        <w:t>дозвілля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тент"/>
    <w:basedOn w:val="Normal"/>
    <w:qFormat/>
    <w:pPr>
      <w:ind w:firstLine="34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0:37:00Z</dcterms:created>
  <dc:creator>Tanya</dc:creator>
  <dc:description/>
  <dc:language>en-US</dc:language>
  <cp:lastModifiedBy>Tanya</cp:lastModifiedBy>
  <dcterms:modified xsi:type="dcterms:W3CDTF">2004-02-11T10:39:00Z</dcterms:modified>
  <cp:revision>5</cp:revision>
  <dc:subject/>
  <dc:title>                    КАБІНЕТ МІНІСТРІВ УКРАЇНИ</dc:title>
</cp:coreProperties>
</file>