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Як усунути конфлікти між ді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1.</w:t>
      </w:r>
      <w:r>
        <w:rPr>
          <w:rFonts w:cs="Times New Roman" w:ascii="Times New Roman" w:hAnsi="Times New Roman"/>
          <w:sz w:val="28"/>
          <w:szCs w:val="28"/>
        </w:rPr>
        <w:t xml:space="preserve"> Замість того, щоб старатися не помічати негативні почуття дитини по відношенню до брата або сестри, усвідомте їх самі і допоможіть усвідомити дитині. Назвіть передбачуване вами відчуття дитини, покажіть, що ви його розумієте. Розуміння відчуттів, їх назва -- цілюще впливає на дітей. Можна зробити інакше. Якщо ви назвете вголос не здійснювані бажання дитини (із-за чого і виникає нелюбов до “суперника” – перешкода для бажань), та ще і виразите своє співчуття, це принесе емоційне полегшення. Це може допомогти дитині зрозуміти, що саме його турбує і засмучує: не поява нового братика або сестри, а страх втратити те відчуття захищеності, яке давало упевненість у вашій винятковій, абсолютній любові до нього.</w:t>
        <w:br/>
        <w:t>Коли від дітей вимагають хороших відчуттів по відношенню один до одного, у них лише посилюється негативні відчуття. Коли ви дозволяєте дитині переживати негативні почуття – вислуховуєте її спокійно, показуєте, що розумієте її відчуття, це приведе до появи позитивних відчут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о 2. </w:t>
      </w:r>
      <w:r>
        <w:rPr>
          <w:rFonts w:cs="Times New Roman" w:ascii="Times New Roman" w:hAnsi="Times New Roman"/>
          <w:sz w:val="28"/>
          <w:szCs w:val="28"/>
        </w:rPr>
        <w:t>Постарайтеся допомогти дітям знайти безпечний і нешкідливий вихід для їх негативних відчуттів: привчайте їх виражати свої відчуття в символічній формі (малюнок, ліплення, лист, вірші і т.п.). А не в лайці або бійках. Цьому саме і треба навчити дитину: усвідомлювати своє відчуття і уміти його конструктивно і безпечно виразити, а не забороняти собі це відчуття випробовувати.</w:t>
        <w:br/>
        <w:t>Коли дитині потрібно виразити почуття, поставте її перед вибором шляху виразу і допоможіть знайти найбільш конструктивний для даної ситуації. Цей навик – не миттєва реакція крику або бійки, а пошук конструктивного способу справитися з проблемою – допоможе їй і в майбутнь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3.</w:t>
      </w:r>
      <w:r>
        <w:rPr>
          <w:rFonts w:cs="Times New Roman" w:ascii="Times New Roman" w:hAnsi="Times New Roman"/>
          <w:sz w:val="28"/>
          <w:szCs w:val="28"/>
        </w:rPr>
        <w:t xml:space="preserve"> Втручаючись в бійки, припиняйте їх негайно, але при цьому прагніть не займатися з'ясуванням того, хто кривдник, а хто жертва. Приділіть увагу постраждалій дитині, виразіть віру в здатність дітей самостійно вирішувати свої суперечки без бійки. Не привчайте дітей до того, щоб їх суперечки вирішували батьки, заохочуйте їх самостійно вирішувати.</w:t>
        <w:br/>
        <w:t>Треба постаратися не тільки перервати і заборонити бійку, але і підказати, якомога спокійніше і розсудливіше вирішити конфлікт, або перемкнути увагу дітей на те, що влаштовує обох, наприклад, на спільну справу або допомогу в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4.</w:t>
      </w:r>
      <w:r>
        <w:rPr>
          <w:rFonts w:cs="Times New Roman" w:ascii="Times New Roman" w:hAnsi="Times New Roman"/>
          <w:sz w:val="28"/>
          <w:szCs w:val="28"/>
        </w:rPr>
        <w:t xml:space="preserve"> Намагайтесь не вимагати від дітей прояву любові. Ваша поведінка постійно перед очим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5.</w:t>
      </w:r>
      <w:r>
        <w:rPr>
          <w:rFonts w:cs="Times New Roman" w:ascii="Times New Roman" w:hAnsi="Times New Roman"/>
          <w:sz w:val="28"/>
          <w:szCs w:val="28"/>
        </w:rPr>
        <w:t xml:space="preserve"> Віднесіться до негативних відчуттів дитини як до природних відчуттів, а не як до зловісних ознак того, що дитина зла, заздрісна, погана. Важливо зрозуміти: дитина не винна в своєму неприйнятті, ревнощі, в своїх відчуттях.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0:00Z</dcterms:created>
  <dc:creator>Admin</dc:creator>
  <dc:description/>
  <cp:keywords/>
  <dc:language>en-US</dc:language>
  <cp:lastModifiedBy>Admin</cp:lastModifiedBy>
  <cp:lastPrinted>2011-04-05T10:51:00Z</cp:lastPrinted>
  <dcterms:modified xsi:type="dcterms:W3CDTF">2011-04-05T06:52:00Z</dcterms:modified>
  <cp:revision>2</cp:revision>
  <dc:subject/>
  <dc:title/>
</cp:coreProperties>
</file>