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b/>
          <w:bCs/>
          <w:sz w:val="28"/>
          <w:szCs w:val="28"/>
          <w:u w:val="single"/>
        </w:rPr>
        <w:t>Рекомендації щодо емоційно-особистісних проб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Упертість, примхи, неслухняність, дух супереч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Як тільки дитина починає вередувати, обійміть її, переконайте у своїй любові й постарайтеся відвернути од капризу. </w:t>
        <w:br/>
        <w:t xml:space="preserve">2. Якщо не вдалося це зробити, залишіть її у спокої, не звертайте на неї уваги, не беріть у цій сцені участі. Зберігайте спокій і байдужість, що б дитина не робила. </w:t>
        <w:br/>
        <w:t xml:space="preserve">3. Якщо дитині колись удалося домогтися свого за допомогою примхи, вона робитиме це повсякчас. </w:t>
        <w:br/>
        <w:t xml:space="preserve">4. Коли дитина заспокоїться, ласкаво поговоріть із нею. Скажіть їй, як вас засмутила її поведінка, виразіть упевненість, що надалі вона поводитиметься краще. </w:t>
        <w:br/>
        <w:t>5. Діти не вміють управляти ні своїм обуренням, ні почуттям провини. Тому не можна виявляти після істерики дитини невдоволення, лаяти й дорікати їй, погрожувати покаранням, а краще сказати їй, що вона вже досить покарала себе, і показати, що, незважаючи ні на що, ви її люб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Дитина набагато охочіше прийме вказівки, радо виконуватиме їх, якщо буде переконаною в тому, що її люблять. </w:t>
      </w:r>
    </w:p>
    <w:p>
      <w:pPr>
        <w:pStyle w:val="Normal"/>
        <w:spacing w:lineRule="auto" w:line="240" w:before="0" w:after="0"/>
        <w:jc w:val="both"/>
        <w:rPr/>
      </w:pPr>
      <w:r>
        <w:rPr>
          <w:rFonts w:cs="Times New Roman" w:ascii="Times New Roman" w:hAnsi="Times New Roman"/>
          <w:sz w:val="28"/>
          <w:szCs w:val="28"/>
        </w:rPr>
        <w:t xml:space="preserve">7. Постарайтеся поменше читати мораль, установлювати заборони, указувати, карати, тиснути і побільше виявляйте тепла, доброзичливості, спокою, терпіння, ласки, поблажливості, навіть ціною деяких компроміс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 xml:space="preserve">Негативістська демонстративність поведі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ібна поведінка обумовлена порушенням стосунків із дорослими. Для таких дітей характерна демонстративність у сполученні з переживанням дефіциту спілкування, уваги, високих оцінок. Рекомендується чіткий розподіл, регуляція батьківської і виховательської уваги до дитини за формулою: «приділяти їй увагу не тоді, коли вона «погана», а коли вона гарна». Основна рекомендація: відкрите, довірливе спілкування в ті хвилини, коли дитина спокійна, урівноважена, робить те, що треба (або, принаймні, те, що можна). </w:t>
      </w:r>
    </w:p>
    <w:p>
      <w:pPr>
        <w:pStyle w:val="Normal"/>
        <w:spacing w:lineRule="auto" w:line="240" w:before="0" w:after="0"/>
        <w:jc w:val="both"/>
        <w:rPr/>
      </w:pPr>
      <w:r>
        <w:rPr>
          <w:rFonts w:cs="Times New Roman" w:ascii="Times New Roman" w:hAnsi="Times New Roman"/>
          <w:b/>
          <w:bCs/>
          <w:i/>
          <w:iCs/>
          <w:sz w:val="28"/>
          <w:szCs w:val="28"/>
        </w:rPr>
        <w:t>Агресивність</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Кращий спосіб уникнути надмірної агресивності в дитині — виявляти до неї любов. Агресивна реакція — це реакція боротьби. Вона складається з незадоволеності, протесту, виникає при спробі дитини змінити становище речей. Розпач, роздратування, жаль, нетерпіння дорослі виражають драматичніше і переконливіше, ніж любов, тому, якщо дитина бачить у дорослих людей, що більш-менш регулярно приглушують її, вона неодмінно стає злою й агресивною. Свою агресію дитина може виявляти не обов'язково до об'єкта невдоволення, а до людей, тварин. Якщо дитина була надто розпещена або заголублена у перші 3—4 роки життя, то її психічний розвиток сповільнюється, і тоді всяка зміна ставлення до неї викликає агресивні дії. Лише одне ласкаве слово може зняти озлоблення дитини. Потрібно, щоб вона почувалася прийнятою й улюбленою, потрібно зрозуміти причини протесту й опору та вилучити їх. Необхідно зняти тривожність, чому сприяє тепла емоційна атмосфера вдома й у групі, тому що за агресією стоїть відчуття небезпеки, погрози зовнішнього світу. </w:t>
      </w:r>
      <w:r>
        <w:rPr>
          <w:rFonts w:cs="Times New Roman" w:ascii="Times New Roman" w:hAnsi="Times New Roman"/>
          <w:i/>
          <w:sz w:val="28"/>
          <w:szCs w:val="28"/>
        </w:rPr>
        <w:t>Дуже важливо давати вихід агресії. Для цього існують нескладні прийоми</w:t>
      </w:r>
      <w:r>
        <w:rPr>
          <w:rFonts w:cs="Times New Roman" w:ascii="Times New Roman" w:hAnsi="Times New Roman"/>
          <w:sz w:val="28"/>
          <w:szCs w:val="28"/>
        </w:rPr>
        <w:t xml:space="preserve">: дати змогу дитині люто рвати папір, різати пластилін, робити необразливі руйнівні дії, що у приступі агресії дитина може робити довго і з насолодою. Після цього корисні заспокійливі заняття типу гри з піском, водою і (або) релаксація. Якщо обурення дитини постійно приглушується, то воно нагромаджується і виявляється часто лише у зрілому віці, коли неможливо виявити причини, тому що агресивність уже виливається в інші фор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Підвищена рухова збудливість (гіперактивність)</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Якщо дитина надмірно рухлива, якщо в неї часто змінюється настрій, якщо вона страждає на енурез, гризе нігті, смокче палець, погано спить — усе це ознаки нервового напруження. </w:t>
      </w:r>
      <w:r>
        <w:rPr>
          <w:rFonts w:cs="Times New Roman" w:ascii="Times New Roman" w:hAnsi="Times New Roman"/>
          <w:i/>
          <w:sz w:val="28"/>
          <w:szCs w:val="28"/>
        </w:rPr>
        <w:t>Причини:</w:t>
      </w:r>
      <w:r>
        <w:rPr>
          <w:rFonts w:cs="Times New Roman" w:ascii="Times New Roman" w:hAnsi="Times New Roman"/>
          <w:sz w:val="28"/>
          <w:szCs w:val="28"/>
        </w:rPr>
        <w:t xml:space="preserve"> несприятлива обстановка в родині, надмірна вимогливість, суворість, принциповість батьків або інших дорослих, їхня брутальність або непослідовність поведінки; грубі родопомічні процедури, родова травма, раннє пошкодження головного мозку; реакція дітей на заборони бігати, лазити, стрибати, що переходить у тривожний стан, дратівливість. Окрики, обсмикування, невдоволення й роздратування дорослих у такі хвилини, спроби втихомирити дитину дають прямо протилежний ефект, тому що це саме ті заходи, що викликають у дитини бажання рухатися ще більше. </w:t>
      </w:r>
      <w:r>
        <w:rPr>
          <w:rFonts w:cs="Times New Roman" w:ascii="Times New Roman" w:hAnsi="Times New Roman"/>
          <w:i/>
          <w:sz w:val="28"/>
          <w:szCs w:val="28"/>
        </w:rPr>
        <w:t>Кращий спосіб</w:t>
      </w:r>
      <w:r>
        <w:rPr>
          <w:rFonts w:cs="Times New Roman" w:ascii="Times New Roman" w:hAnsi="Times New Roman"/>
          <w:sz w:val="28"/>
          <w:szCs w:val="28"/>
        </w:rPr>
        <w:t xml:space="preserve"> — </w:t>
      </w:r>
      <w:r>
        <w:rPr>
          <w:rFonts w:cs="Times New Roman" w:ascii="Times New Roman" w:hAnsi="Times New Roman"/>
          <w:i/>
          <w:sz w:val="28"/>
          <w:szCs w:val="28"/>
        </w:rPr>
        <w:t>терміново знайти будь-яке заняття, пов'язане з рухом, гру, що потребує великих фізичних зусиль, тому що надмірною рухливістю дитина намагається розрядити нервове напруження</w:t>
      </w:r>
      <w:r>
        <w:rPr>
          <w:rFonts w:cs="Times New Roman" w:ascii="Times New Roman" w:hAnsi="Times New Roman"/>
          <w:sz w:val="28"/>
          <w:szCs w:val="28"/>
        </w:rPr>
        <w:t xml:space="preserve">. У спілкуванні з такими дітьми сполучіть твердість і послідовність з теплотою і доброзичливістю. </w:t>
      </w:r>
    </w:p>
    <w:p>
      <w:pPr>
        <w:pStyle w:val="Normal"/>
        <w:spacing w:lineRule="auto" w:line="240" w:before="0" w:after="0"/>
        <w:jc w:val="both"/>
        <w:rPr/>
      </w:pPr>
      <w:r>
        <w:rPr>
          <w:rFonts w:cs="Times New Roman" w:ascii="Times New Roman" w:hAnsi="Times New Roman"/>
          <w:b/>
          <w:bCs/>
          <w:i/>
          <w:iCs/>
          <w:sz w:val="28"/>
          <w:szCs w:val="28"/>
          <w:u w:val="single"/>
        </w:rPr>
        <w:t>Боязкість, тривожність, відгородженість, бар'єри у спілкуванні:</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найдіть будь-яку галузь реальних успіхів, підкреслено виділяйте гаку діяльність, у якій дитина успішна, може самореалізуватися, самостверджуватися, переживати успіх і пов'язані з ним позитивні емоції, знайти втрачену віру в себе. Не дратуйтеся через повільність (такі діти унаслідок тривожності боязкі, загальмовані, що виявляється у сповільненості моторики, психічних реакцій). Не робіть за дитину те, що вона у силах зробити сама. Залучайте її до ігор, що розвивають рухи, вправність, спритність, швидкість реакції. Особливу увагу приділяйте вихованню в дитини самостійності й ініціативи, тому що її активність невисока і вона схильна робити те, що їй запропонують. З цією метою використовуйте колективні ігри, частіше пропонуючи дитині виконання ролей, що потребують прийняття яких-небудь рішень, активного мовного спілкування з іншими дітьми (наприклад, роль капітана корабля, лікаря тощо). Залучайте дитину до частих виступів перед дитячою і дорослою аудиторією (читання віршів, ролі у спектаклі, танцювальні ігри). Для розвитку великих рухів домагайтеся підвищення рухової активності дитини. При цьому не потрібно залучати її до участі у спортивних заняттях: невдачі можуть віджахнути її од фізкультури. Корисні фізична зарядка, жартівливі, рухливі ігри. За тривожністю може стояти брак емоційної підтримки з боку оточуючих. Тому насамперед необхідно створити вдома й у групі атмосферу безпосереднього емоційного спілкування, взаєморозуміння, довіри, що зніме в дитини почуття тривожності перед дорослими й дітьми, і допоможе їй вільно виявляти своє «Я». Якщо дитина буде впевнена у любові й підтримці батьків, якщо дім буде для неї безпечним островом, а батьки, незалежно від її успіхів, віритимуть у неї — вона відчує себе спокійніше і з іншими людьми. </w:t>
      </w:r>
    </w:p>
    <w:p>
      <w:pPr>
        <w:pStyle w:val="Normal"/>
        <w:spacing w:lineRule="auto" w:line="240" w:before="0" w:after="0"/>
        <w:jc w:val="both"/>
        <w:rPr/>
      </w:pPr>
      <w:r>
        <w:rPr>
          <w:rFonts w:cs="Times New Roman" w:ascii="Times New Roman" w:hAnsi="Times New Roman"/>
          <w:b/>
          <w:bCs/>
          <w:i/>
          <w:iCs/>
          <w:sz w:val="28"/>
          <w:szCs w:val="28"/>
          <w:u w:val="single"/>
        </w:rPr>
        <w:t>Егоїзм, жадібність</w:t>
      </w:r>
      <w:r>
        <w:rPr>
          <w:rFonts w:cs="Times New Roman" w:ascii="Times New Roman" w:hAnsi="Times New Roman"/>
          <w:sz w:val="28"/>
          <w:szCs w:val="28"/>
        </w:rPr>
        <w:t xml:space="preserve">:   Егоїзм зазвичай пов'язують із розпещеністю дітей. Але це далеко не єдина причина. Егоїстичними ростуть не лише розпещені діти, а й діти, позбавлені любові та турботи. Жорстокість або байдужість до дитини приводять до того, що в неї виробляється вороже, недовірливе, оборонне ставлення до людей і довкілля: вона замикається в собі, росте тривожною, агресивною, важкою у спілкуванні. Дитина неправильно розцінюватиме володіння речами і стане егоїстом у тому випадку, коли її впевненості в собі загрожуватиме втрата батьківської любові. Вона може мати безліч іграшок і бути при цьому недовірливим егоїстом, її невміння поділитися чимось з іншими може бути витлумачене як знак недовіри, тому що виросла вона тільки зовні, оточуючи себе іграшками як сурогатом теплих почуттів, яких у неї не було або було мало. У перевихованні егоїстичних дітей потрібно керуватися «історією хвороби». Одна річ — розпещені діти — діти-споживачі. Потрібно вчити їх зважати на інших людей і їхні недоліки, виховувати в них доброту й чуйність. Не ставте дитину у виняткові умови, учіть її ділитися всім, що в неї є, розділяйте все порівну між усіма членами родини. Зовсім інша річ — дитина травмована, тривожна, позбавлена ласки й любові. Такій дитині потрібно відкрити світ добрих стосунків, любові й поваги, їй необхідно пережити успіх, одержати схвалення. Коли в дитячу колекцію якихось речей, іграшок дорослі додадуть свій час і самих себе, то виявляться в цій колекції найбільшою цінністю, значення ж інших речей померкне, і дитина поступово стане все більш великодушною і все менш егоїстичною. Увага й любов необхідні всім дітям так само, як світло і тепло сонця для всього живого. Але любов не повинна бути сліпа, вона потребує  мудрості, що виявляється у сполученні поваги, доброти й вимогливості, ласки й суворості. </w:t>
      </w:r>
    </w:p>
    <w:p>
      <w:pPr>
        <w:pStyle w:val="Normal"/>
        <w:spacing w:lineRule="auto" w:line="240" w:before="0" w:after="0"/>
        <w:jc w:val="both"/>
        <w:rPr/>
      </w:pPr>
      <w:r>
        <w:rPr>
          <w:rFonts w:cs="Times New Roman" w:ascii="Times New Roman" w:hAnsi="Times New Roman"/>
          <w:b/>
          <w:bCs/>
          <w:i/>
          <w:iCs/>
          <w:sz w:val="28"/>
          <w:szCs w:val="28"/>
          <w:u w:val="single"/>
        </w:rPr>
        <w:t>Дитина говорить неправду</w:t>
      </w:r>
      <w:r>
        <w:rPr>
          <w:rFonts w:cs="Times New Roman" w:ascii="Times New Roman" w:hAnsi="Times New Roman"/>
          <w:sz w:val="28"/>
          <w:szCs w:val="28"/>
        </w:rPr>
        <w:t xml:space="preserve">:   Діти брешуть, щоб: </w:t>
      </w:r>
      <w:r>
        <w:rPr>
          <w:rFonts w:cs="Times New Roman" w:ascii="Times New Roman" w:hAnsi="Times New Roman"/>
          <w:i/>
          <w:sz w:val="28"/>
          <w:szCs w:val="28"/>
        </w:rPr>
        <w:t>справити враження й усталити власне добре уявлення про себе, домогтися похвали або вияву любові; приховати свою провину, уникнути покарання; виразити свою ворожість</w:t>
      </w:r>
      <w:r>
        <w:rPr>
          <w:rFonts w:cs="Times New Roman" w:ascii="Times New Roman" w:hAnsi="Times New Roman"/>
          <w:sz w:val="28"/>
          <w:szCs w:val="28"/>
        </w:rPr>
        <w:t xml:space="preserve">. Діти ненавидять запитання-пастки, що змушують їх вибирати між неправдою і гіркою правдою. Якщо ви знаєте відповідь, не ставте запитань. Не провокуйте нову неправду. Іноді сам характер запитання змушує дитину брехати, а це завдає зайвого удару по її самолюбству. Краще сказати, що вам усе відомо, і пояснити дитині, що треба було зробити. З усіх способів припинити неправду найгірший — намагатися залякати дітей. Бурхлива  реакція на неправду дитини лише підсилить її потребу брехати. Вона відчує себе ще невпевненіше й намагатиметься знайти можливість заслужити похвалу, уникнути покарань, докорів. Водночас її ворожість лише підсилиться через те, що з нею грубо повелися. Крім того, дорослі повсякчас плутають уявлення дитини, удаючись до так званої «безневинної неправди». Дитина розуміє, що в якихось випадках дорослі говорять неправду, і легко знаходить собі виправдання, коли сама бреше. Чим краще дитина почуватиметься в товаристві батьків, вихователів, чим частіше її заохочують за хороші вчинки, тим краще уявлення в неї складеться про себе саму і тим рідше в неї виникатиме потреба говорити неправду. </w:t>
      </w:r>
    </w:p>
    <w:p>
      <w:pPr>
        <w:pStyle w:val="Normal"/>
        <w:spacing w:lineRule="auto" w:line="240" w:before="0" w:after="0"/>
        <w:jc w:val="both"/>
        <w:rPr/>
      </w:pPr>
      <w:r>
        <w:rPr>
          <w:rFonts w:cs="Times New Roman" w:ascii="Times New Roman" w:hAnsi="Times New Roman"/>
          <w:b/>
          <w:bCs/>
          <w:i/>
          <w:iCs/>
          <w:sz w:val="28"/>
          <w:szCs w:val="28"/>
          <w:u w:val="single"/>
        </w:rPr>
        <w:t>Ще кілька порад:</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 стосунках із дитиною не покладайтеся на силу. Це озлобить її і привчить до того, що зважати слід лише на силу. Не давайте обіцянок, яких ви не можете виконати. Це похитне віру дитини у вас. Не робіть за дитину те, що вона у змозі зробити сама. Вона може і надалі використовувати вас як прислугу. Не поправляйте дитину у присутності сторонніх. Якщо ви скажете їй усе спокійно, віч-на-віч, вона зверне набагато більше уваги на ваше зауваження. Не читайте дитині нотації і не кричіть на неї, інакше вона буде змушена захищатися, прикидатися глухою. Змиріться з тим, що дитина любить експериментувати. Так вона пізнає світ. Кращий спосіб виховати відповідальність і впевненість у собі — надати дитині можливість самостійно приймати рішення. Дитина вчиться на власному досвіді, тому не слід оберігати її від наслідків власних помшюк. Заохочуйте допитливість дитини. Якщо ви спробуєте спекатися її, коли вона ставить відверті запитання, дитина шукатиме відповіді на стороні. Коли дитина з вами розмовляє, слухайте її уважно, із розумінням, не перебиваючи і не відвертаючись. Не дайте їй запідозрити, що вас мало цікавить те, про що вона говорить. Не ставте занадто багато запитань і не встановлюйте безліч правил для дитини: вона не звертатиме на вас уваги. Нехай дитина дає волю своїм фантазіям. Жива уява — дарунок, властивий дитинству. Ніколи не придушуйте його! Поява дитини в родині може викликати кризу в житті старшої дитини. Ставтеся до дітей однаково. Старша дитина повинна знати, що ви любите її нітрохи не менше, ніж інших дітей. Гарний спосіб припинити сварку між дітьми — перемінити обстановку, відволікти їх. Не порівнюйте дитину з іншими дітьми, любіть її такою, якою вона є. Якщо ви хочете розвинути в дитині певні якості, ставтеся до неї так, немов вони вже є.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40:00Z</dcterms:created>
  <dc:creator>Admin</dc:creator>
  <dc:description/>
  <cp:keywords/>
  <dc:language>en-US</dc:language>
  <cp:lastModifiedBy>Admin</cp:lastModifiedBy>
  <cp:lastPrinted>2011-04-04T23:44:00Z</cp:lastPrinted>
  <dcterms:modified xsi:type="dcterms:W3CDTF">2011-04-04T19:46:00Z</dcterms:modified>
  <cp:revision>2</cp:revision>
  <dc:subject/>
  <dc:title/>
</cp:coreProperties>
</file>