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н</w:t>
      </w:r>
      <w:r>
        <w:rPr>
          <w:rFonts w:cs="Times New Roman" w:ascii="Times New Roman" w:hAnsi="Times New Roman"/>
          <w:b/>
          <w:sz w:val="28"/>
          <w:szCs w:val="28"/>
          <w:lang w:val="uk-UA"/>
        </w:rPr>
        <w:t>ін</w:t>
      </w:r>
      <w:r>
        <w:rPr>
          <w:rFonts w:cs="Times New Roman" w:ascii="Times New Roman" w:hAnsi="Times New Roman"/>
          <w:b/>
          <w:sz w:val="28"/>
          <w:szCs w:val="28"/>
        </w:rPr>
        <w:t>гове</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заняття для вчителів</w:t>
      </w:r>
    </w:p>
    <w:p>
      <w:pPr>
        <w:pStyle w:val="Normal"/>
        <w:spacing w:lineRule="auto" w:line="240" w:before="0" w:after="0"/>
        <w:jc w:val="both"/>
        <w:rPr/>
      </w:pPr>
      <w:r>
        <w:rPr>
          <w:rFonts w:cs="Times New Roman" w:ascii="Times New Roman" w:hAnsi="Times New Roman"/>
          <w:b/>
          <w:sz w:val="28"/>
          <w:szCs w:val="28"/>
        </w:rPr>
        <w:t xml:space="preserve">Тема: </w:t>
      </w:r>
      <w:r>
        <w:rPr>
          <w:rFonts w:cs="Times New Roman" w:ascii="Times New Roman" w:hAnsi="Times New Roman"/>
          <w:sz w:val="28"/>
          <w:szCs w:val="28"/>
        </w:rPr>
        <w:t>Формування активної життєвої позиції. Вміння спілкуват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Мета:</w:t>
      </w:r>
      <w:r>
        <w:rPr>
          <w:rFonts w:cs="Times New Roman" w:ascii="Times New Roman" w:hAnsi="Times New Roman"/>
          <w:sz w:val="28"/>
          <w:szCs w:val="28"/>
        </w:rPr>
        <w:t xml:space="preserve"> Розуміти наявність і сутність проблем у сфері професійного спілкування, загальних підходів до їх вирішення; швидко та невимушено встановлювати їхній контакт з будь-якою людиною, вільно підтримувати бесіду; заохочувати надання співбесідником необхідної інформації, емпатично сприймаючи та фіксуючи у пам’яті всі важливі деталі розповіді, щоб згодом повно та безпомилково відтворювати та використовувати одержану інформаці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ренінг може використоватись в роботі як з дорослими, вчителями так із учнями. Кількість людей в групі від 10 до 25 чолові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права на знайомство «Інтерв’ю». (15 хвилин).</w:t>
      </w:r>
    </w:p>
    <w:p>
      <w:pPr>
        <w:pStyle w:val="Normal"/>
        <w:spacing w:lineRule="auto" w:line="240" w:before="0" w:after="0"/>
        <w:jc w:val="both"/>
        <w:rPr/>
      </w:pPr>
      <w:r>
        <w:rPr>
          <w:rFonts w:cs="Times New Roman" w:ascii="Times New Roman" w:hAnsi="Times New Roman"/>
          <w:b/>
          <w:i/>
          <w:sz w:val="28"/>
          <w:szCs w:val="28"/>
        </w:rPr>
        <w:t>Мета:</w:t>
      </w:r>
      <w:r>
        <w:rPr>
          <w:rFonts w:cs="Times New Roman" w:ascii="Times New Roman" w:hAnsi="Times New Roman"/>
          <w:sz w:val="28"/>
          <w:szCs w:val="28"/>
        </w:rPr>
        <w:t xml:space="preserve"> Підготувати учасників до роботи, створити комфортну атмосферу, сприяти з згуртованості групи.</w:t>
      </w:r>
    </w:p>
    <w:p>
      <w:pPr>
        <w:pStyle w:val="Normal"/>
        <w:spacing w:lineRule="auto" w:line="240" w:before="0" w:after="0"/>
        <w:jc w:val="both"/>
        <w:rPr/>
      </w:pPr>
      <w:r>
        <w:rPr>
          <w:rFonts w:cs="Times New Roman" w:ascii="Times New Roman" w:hAnsi="Times New Roman"/>
          <w:b/>
          <w:i/>
          <w:sz w:val="28"/>
          <w:szCs w:val="28"/>
        </w:rPr>
        <w:t>Хід вправи:</w:t>
      </w:r>
      <w:r>
        <w:rPr>
          <w:rFonts w:cs="Times New Roman" w:ascii="Times New Roman" w:hAnsi="Times New Roman"/>
          <w:sz w:val="28"/>
          <w:szCs w:val="28"/>
        </w:rPr>
        <w:t xml:space="preserve"> Учасникам пропонується об’єднатися в пари таким чином: всім учасникам слід розрахуватись від 1-го до N, тобто порахуватися: далі кожному необхідно знайти людину, з якою у купі було б N + 1, поєднуючись парами (по сумі циф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дання для роботи в парах: протягом 3 хвилин потрібно взяти інтерв’ю один у одного, щоб представити свого «візав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ієнтовані запитання для інтерв’ю: (їх бажано занотувати на аркуші папе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життєве кредо учасни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три найулюбленіші реч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заповітна мрі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ходить представлення почергово всіх учасни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бмін враженн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Прийом правил для всіх учасників групи.</w:t>
      </w:r>
      <w:r>
        <w:rPr>
          <w:rFonts w:cs="Times New Roman" w:ascii="Times New Roman" w:hAnsi="Times New Roman"/>
          <w:sz w:val="28"/>
          <w:szCs w:val="28"/>
        </w:rPr>
        <w:t xml:space="preserve"> Для цього обговорюється кожне правило – що воно означає, для чого потрібне. Після того, як група прийме правило, його записують на аркуші паперу фломасте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ієнтованими правилами можуть бути так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Дотримуватись регламен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Слухати і чути (один говорить – усі слуха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Бути позитивн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Бути активн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Говорити тільки за темою і від свого іме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Не критикувати: кожний має право на власну дум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Конфіденційні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Говорити коротко, по черз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права «Комплімент».</w:t>
      </w:r>
    </w:p>
    <w:p>
      <w:pPr>
        <w:pStyle w:val="Normal"/>
        <w:spacing w:lineRule="auto" w:line="240" w:before="0" w:after="0"/>
        <w:jc w:val="both"/>
        <w:rPr/>
      </w:pPr>
      <w:r>
        <w:rPr>
          <w:rFonts w:cs="Times New Roman" w:ascii="Times New Roman" w:hAnsi="Times New Roman"/>
          <w:b/>
          <w:i/>
          <w:sz w:val="28"/>
          <w:szCs w:val="28"/>
        </w:rPr>
        <w:t>Мета:</w:t>
      </w:r>
      <w:r>
        <w:rPr>
          <w:rFonts w:cs="Times New Roman" w:ascii="Times New Roman" w:hAnsi="Times New Roman"/>
          <w:sz w:val="28"/>
          <w:szCs w:val="28"/>
        </w:rPr>
        <w:t xml:space="preserve"> Розвивати вміння давати зворотний зв’язок позитивного, підтримуючого характе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Учасники сидять в колі. Їм пропонується: «Давайте скажемо сусіду зліва і справа комплімент» (як він виглядає, про його одяг, зачіску,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бмін враженням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І</w:t>
      </w:r>
      <w:r>
        <w:rPr>
          <w:rFonts w:cs="Times New Roman" w:ascii="Times New Roman" w:hAnsi="Times New Roman"/>
          <w:b/>
          <w:sz w:val="28"/>
          <w:szCs w:val="28"/>
        </w:rPr>
        <w:t>нформац</w:t>
      </w:r>
      <w:r>
        <w:rPr>
          <w:rFonts w:cs="Times New Roman" w:ascii="Times New Roman" w:hAnsi="Times New Roman"/>
          <w:b/>
          <w:sz w:val="28"/>
          <w:szCs w:val="28"/>
          <w:lang w:val="uk-UA"/>
        </w:rPr>
        <w:t>і</w:t>
      </w:r>
      <w:r>
        <w:rPr>
          <w:rFonts w:cs="Times New Roman" w:ascii="Times New Roman" w:hAnsi="Times New Roman"/>
          <w:b/>
          <w:sz w:val="28"/>
          <w:szCs w:val="28"/>
        </w:rPr>
        <w:t>йне пов</w:t>
      </w:r>
      <w:r>
        <w:rPr>
          <w:rFonts w:cs="Times New Roman" w:ascii="Times New Roman" w:hAnsi="Times New Roman"/>
          <w:b/>
          <w:sz w:val="28"/>
          <w:szCs w:val="28"/>
          <w:lang w:val="uk-UA"/>
        </w:rPr>
        <w:t>і</w:t>
      </w:r>
      <w:r>
        <w:rPr>
          <w:rFonts w:cs="Times New Roman" w:ascii="Times New Roman" w:hAnsi="Times New Roman"/>
          <w:b/>
          <w:sz w:val="28"/>
          <w:szCs w:val="28"/>
        </w:rPr>
        <w:t>домлення.</w:t>
      </w:r>
      <w:r>
        <w:rPr>
          <w:rFonts w:cs="Times New Roman" w:ascii="Times New Roman" w:hAnsi="Times New Roman"/>
          <w:b/>
          <w:sz w:val="28"/>
          <w:szCs w:val="28"/>
          <w:lang w:val="uk-UA"/>
        </w:rPr>
        <w:t xml:space="preserve"> </w:t>
      </w:r>
      <w:r>
        <w:rPr>
          <w:rFonts w:cs="Times New Roman" w:ascii="Times New Roman" w:hAnsi="Times New Roman"/>
          <w:b/>
          <w:sz w:val="28"/>
          <w:szCs w:val="28"/>
        </w:rPr>
        <w:t>Вміння слухати – корисне вмі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вичка уважно слухати підвищує наше сприймання до глибоких переживань інших люд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хаючи інших, ми ризикуємо почути про себе те, що суперечить нашим уявленням про себе. Коли ж ці суперечності поглиблюються критикою наших поглядів, слухати стає важко, а ще тяжче погоджуватись. Нам важно відстоювати створений образ самого себе. Ми починаємо хвилюватися і перестаємо слуха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ле слухаючи поспіль ми можемо дізнатися про себе і багато доброго. Наприклад можемо дізнатися, що інші нас люблять більше, ніж нам це здається, що ми набагато більше привабливі, ніж ми про це гада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оскільки кожний хоче виглядати в очах інших краще, то єдність поглядів про нас допоможе нам скласти більш реалістичне уявлення про се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звичкою ми чуємо, те що хочемо чу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чавши слухати інших по справжньому ми дізнаємось багато нового, що може змінити сформовані у нас знання про нас: це нове підчас дозволяє зрозуміти наміри інших людей в іншому. Це дає нам змогу теж змінити наші погляди на інших людей. Ми вчимося розуміти, який вплив на поведінку людей чинять обставини, їх минуле, їх взаємовідношення, їх потреби, тим самим ми змінюємо своє відношення до них і самих себе. Емпатичне слухання забезпечує краще розуміння інших людей, допомагає нейтралізувати нашу схильність до судження, допомагає уникнути поляризації типа «Я - вони», яка як ржавчина, роз’єднує спілкув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хання не тільки сприяє взаємному обміну інформацією і ідеями, розумінню почуттів, що є основою плідного спілкування, але дає більше знань про оточуючих людей та се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права «Витинанка» - «Метафора».</w:t>
      </w:r>
    </w:p>
    <w:p>
      <w:pPr>
        <w:pStyle w:val="Normal"/>
        <w:spacing w:lineRule="auto" w:line="240" w:before="0" w:after="0"/>
        <w:jc w:val="both"/>
        <w:rPr/>
      </w:pPr>
      <w:r>
        <w:rPr>
          <w:rFonts w:cs="Times New Roman" w:ascii="Times New Roman" w:hAnsi="Times New Roman"/>
          <w:b/>
          <w:i/>
          <w:sz w:val="28"/>
          <w:szCs w:val="28"/>
        </w:rPr>
        <w:t>Мета:</w:t>
      </w:r>
      <w:r>
        <w:rPr>
          <w:rFonts w:cs="Times New Roman" w:ascii="Times New Roman" w:hAnsi="Times New Roman"/>
          <w:sz w:val="28"/>
          <w:szCs w:val="28"/>
        </w:rPr>
        <w:t xml:space="preserve"> Сприяти формуванню позитивної самооцінки й усвідомленню унікальності особистості кожної людини: продовжити знайомство учасників один з одним; з’ясувати свої очікування від тренінгу.</w:t>
      </w:r>
    </w:p>
    <w:p>
      <w:pPr>
        <w:pStyle w:val="Normal"/>
        <w:spacing w:lineRule="auto" w:line="240" w:before="0" w:after="0"/>
        <w:jc w:val="both"/>
        <w:rPr/>
      </w:pPr>
      <w:r>
        <w:rPr>
          <w:rFonts w:cs="Times New Roman" w:ascii="Times New Roman" w:hAnsi="Times New Roman"/>
          <w:b/>
          <w:i/>
          <w:sz w:val="28"/>
          <w:szCs w:val="28"/>
        </w:rPr>
        <w:t>Хід вправи:</w:t>
      </w:r>
      <w:r>
        <w:rPr>
          <w:rFonts w:cs="Times New Roman" w:ascii="Times New Roman" w:hAnsi="Times New Roman"/>
          <w:sz w:val="28"/>
          <w:szCs w:val="28"/>
        </w:rPr>
        <w:t xml:space="preserve"> Кожному учасникові дається аркуш паперу розміром А4. Необхідно скласти аркуш паперу вертикально навпіл, а потім без ножиць або будь-яких інших ріжучих предметів, тільки руками, «вирізати» фігурку «людини» - силует людини. Написати на ньому своє ім’я. Підкреслити які «витинанки» у кожного із нас різні: це ще раз підкреслює які ми різні між собою та іншу індивідуальність. Під ім’ям пишеться метафора (образ) особистості. Це може бути квітка, русалка, предмет, меч, дерево… тощо. Після індивідуальної роботи учасники по черзі називають своє ім’я і представляють власний образ, свої очікування від занять тренінг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права «Справа від мене є містечко» (5 хвилин).</w:t>
      </w:r>
    </w:p>
    <w:p>
      <w:pPr>
        <w:pStyle w:val="Normal"/>
        <w:spacing w:lineRule="auto" w:line="240" w:before="0" w:after="0"/>
        <w:jc w:val="both"/>
        <w:rPr/>
      </w:pPr>
      <w:r>
        <w:rPr>
          <w:rFonts w:cs="Times New Roman" w:ascii="Times New Roman" w:hAnsi="Times New Roman"/>
          <w:b/>
          <w:i/>
          <w:sz w:val="28"/>
          <w:szCs w:val="28"/>
        </w:rPr>
        <w:t>Мета:</w:t>
      </w:r>
      <w:r>
        <w:rPr>
          <w:rFonts w:cs="Times New Roman" w:ascii="Times New Roman" w:hAnsi="Times New Roman"/>
          <w:sz w:val="28"/>
          <w:szCs w:val="28"/>
        </w:rPr>
        <w:t xml:space="preserve"> Створити атмосферу доброзичливості, активізувати учасників, підготувати їх до подальшої робо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ропоную всім стати в коло і промовити та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права від мене є містеч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Я хочу, щоб (називаємо ім’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Встала біля мене, постоя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Той у кого рядом справа звільнилось місце вступає в гру з тими же слов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 проводиться в динаміц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бмін враженн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права «Відчуття протилежних сил».</w:t>
      </w:r>
    </w:p>
    <w:p>
      <w:pPr>
        <w:pStyle w:val="Normal"/>
        <w:spacing w:lineRule="auto" w:line="240" w:before="0" w:after="0"/>
        <w:jc w:val="both"/>
        <w:rPr/>
      </w:pPr>
      <w:r>
        <w:rPr>
          <w:rFonts w:cs="Times New Roman" w:ascii="Times New Roman" w:hAnsi="Times New Roman"/>
          <w:b/>
          <w:i/>
          <w:sz w:val="28"/>
          <w:szCs w:val="28"/>
        </w:rPr>
        <w:t>Мета:</w:t>
      </w:r>
      <w:r>
        <w:rPr>
          <w:rFonts w:cs="Times New Roman" w:ascii="Times New Roman" w:hAnsi="Times New Roman"/>
          <w:sz w:val="28"/>
          <w:szCs w:val="28"/>
        </w:rPr>
        <w:t xml:space="preserve"> Навчитися знаходити протилежні чинники в своїй поведінці, своїх  сприйняттях та ставленні, бачити речі навпаки та вміти бути безпристрасно зацікавленим в протилежностях. Навчитися приймати рішення та обирати власні шляхи з огляду на усвідомлення протилежних станів як внутрішніх переживань, так і зовнішніх вплив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лях реалізації: Розглядається будь-яка повсякденна життєва ситуація, будь-які об’єкти та дії, наче вони уявляють собою пряму протилежність тому, за що їх звичайно приймає об’єк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гальна характеристика завдання: «Уявіть себе в ситуації, протилежній вашій власній, тобто в ситуації, в якій ви маєте нахили та бажання, протилежні дійсним. Розгляньте об’єкти, образи та думки так, наче їх функції та значення протилежні тому, чим ви їх вважаєте. Зіткнувши їх таким чином, утримуйтесь від своїх звичайних оцінок, що добре та що погано, що бажане та що бридке, що мудре та що безглузде, що можливе, а що неможливе. Стійте між протилежностями – а саме, над ними, - в нульовій точці, з зацікавленням до обох сторін опозиції, але без надання переваги одній з н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вдання №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явіть, що Ви дивитися на зорі. Опишіть їх ст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явіть, що зорі дивляться на Вас. Опишіть їх ст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явіть, що Ви – зорі, які дивляться на Вас як людину, особистість, яка перебуває на землі і дивиться на н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дання №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явіть, що Ви йдете зеленим полем і вітер огортає Ваш стан. Опишіть відчутт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явіть, що відчуває вітер, коли огортає Ваш ст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явіть, що Ви вітер, який огортає саме Ваш ст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дання № 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явіть, що Ви йдете лісовою стежиною. Опишіть Ваш ст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явіть тут-та-тепер, що відчуває стежина, коли Ви йдете не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явіть, що Ви стежина, якою саме Ви йде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мін враженн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права «Витинанка» (продовження).</w:t>
      </w:r>
    </w:p>
    <w:p>
      <w:pPr>
        <w:pStyle w:val="Normal"/>
        <w:spacing w:lineRule="auto" w:line="240" w:before="0" w:after="0"/>
        <w:jc w:val="both"/>
        <w:rPr/>
      </w:pPr>
      <w:r>
        <w:rPr>
          <w:rFonts w:cs="Times New Roman" w:ascii="Times New Roman" w:hAnsi="Times New Roman"/>
          <w:b/>
          <w:i/>
          <w:sz w:val="28"/>
          <w:szCs w:val="28"/>
        </w:rPr>
        <w:t>Мета:</w:t>
      </w:r>
      <w:r>
        <w:rPr>
          <w:rFonts w:cs="Times New Roman" w:ascii="Times New Roman" w:hAnsi="Times New Roman"/>
          <w:sz w:val="28"/>
          <w:szCs w:val="28"/>
        </w:rPr>
        <w:t xml:space="preserve"> Акцентувати увагу на позитивних рисах особистості: створенню атмосфери довіри та гарного настрою учасників.</w:t>
      </w:r>
    </w:p>
    <w:p>
      <w:pPr>
        <w:pStyle w:val="Normal"/>
        <w:spacing w:lineRule="auto" w:line="240" w:before="0" w:after="0"/>
        <w:jc w:val="both"/>
        <w:rPr/>
      </w:pPr>
      <w:r>
        <w:rPr>
          <w:rFonts w:cs="Times New Roman" w:ascii="Times New Roman" w:hAnsi="Times New Roman"/>
          <w:b/>
          <w:i/>
          <w:sz w:val="28"/>
          <w:szCs w:val="28"/>
        </w:rPr>
        <w:t xml:space="preserve">Хід вправи: </w:t>
      </w:r>
      <w:r>
        <w:rPr>
          <w:rFonts w:cs="Times New Roman" w:ascii="Times New Roman" w:hAnsi="Times New Roman"/>
          <w:sz w:val="28"/>
          <w:szCs w:val="28"/>
        </w:rPr>
        <w:t>Передаючи свою витинанку по колу, кожний учасник пише гарні слова та побажання один одному. Обійшовши коло, витинанка повертається до свого господар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бмін враженн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бажанню витинанки зачитуються учасни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права «Свічки».</w:t>
      </w:r>
    </w:p>
    <w:p>
      <w:pPr>
        <w:pStyle w:val="Normal"/>
        <w:spacing w:lineRule="auto" w:line="240" w:before="0" w:after="0"/>
        <w:jc w:val="both"/>
        <w:rPr/>
      </w:pPr>
      <w:r>
        <w:rPr>
          <w:rFonts w:cs="Times New Roman" w:ascii="Times New Roman" w:hAnsi="Times New Roman"/>
          <w:b/>
          <w:i/>
          <w:sz w:val="28"/>
          <w:szCs w:val="28"/>
        </w:rPr>
        <w:t>Мета:</w:t>
      </w:r>
      <w:r>
        <w:rPr>
          <w:rFonts w:cs="Times New Roman" w:ascii="Times New Roman" w:hAnsi="Times New Roman"/>
          <w:sz w:val="28"/>
          <w:szCs w:val="28"/>
        </w:rPr>
        <w:t xml:space="preserve"> Зняти втому, закріпити позитивні емоції від роботи, усвідомлення ступеня реалізованості очікувань, щодо тренінгу. Зворотній зв’яз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вічки завжди використовувались народами в різних ритуал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Їх запалюють і в горі і в рад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алаюча свічка не просто справляє враження і почуття комфорту або романтики. Вона допомагає нам відчути те, чого нам не достає в жит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Білі свічки збільшують почуття чистоти і спокою, вони допомагають нам зняти емоційний дискомфорт та відійти від буденних пробл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ередаючи палаючу свічку виказати своє враження від очікувань на занятті, чи справдились во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права «Це здорово».</w:t>
      </w:r>
    </w:p>
    <w:p>
      <w:pPr>
        <w:pStyle w:val="Normal"/>
        <w:spacing w:lineRule="auto" w:line="240" w:before="0" w:after="0"/>
        <w:jc w:val="both"/>
        <w:rPr/>
      </w:pPr>
      <w:r>
        <w:rPr>
          <w:rFonts w:cs="Times New Roman" w:ascii="Times New Roman" w:hAnsi="Times New Roman"/>
          <w:b/>
          <w:i/>
          <w:sz w:val="28"/>
          <w:szCs w:val="28"/>
        </w:rPr>
        <w:t>Мета:</w:t>
      </w:r>
      <w:r>
        <w:rPr>
          <w:rFonts w:cs="Times New Roman" w:ascii="Times New Roman" w:hAnsi="Times New Roman"/>
          <w:sz w:val="28"/>
          <w:szCs w:val="28"/>
        </w:rPr>
        <w:t xml:space="preserve"> Підвищення емоційного стану, заряд на конструктивне сприймання довколишнього сві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Учасники стають в коло і кожний каже про свою любов до когось, або до чогось, а всі в колі піднімають палець вверх і хором кажуть «Це здорово». Гра проводиться дуже динаміч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нотат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21:22:00Z</dcterms:created>
  <dc:creator>админ</dc:creator>
  <dc:description/>
  <dc:language>en-US</dc:language>
  <cp:lastModifiedBy>админ</cp:lastModifiedBy>
  <dcterms:modified xsi:type="dcterms:W3CDTF">2016-02-02T21:22:00Z</dcterms:modified>
  <cp:revision>2</cp:revision>
  <dc:subject/>
  <dc:title/>
</cp:coreProperties>
</file>