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ОКЕАН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val="en-US" w:eastAsia="ru-RU"/>
        </w:rPr>
      </w:pPr>
      <w:hyperlink r:id="rId2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Положение тела должно быть таково... чтобы при самом глубоком расслаблении мышц... поза... не изменилась...</w:t>
        <w:br/>
        <w:t>Расслабьте мышцы... и убедитесь... что тело... неподвижно...</w:t>
        <w:br/>
        <w:t>Дышите спокойно... внимание...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Тело... успокоилось... и расслабилось...</w:t>
        <w:br/>
        <w:t>Все мышцы... расслабляются... вы чувствуете... как расслабляются... мышцы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Тепло... и приятно... тепло... и спокойно...</w:t>
        <w:br/>
        <w:t>С каждым выдохом... тепло из живота... мягкими волнами покоя... распространяется... по телу...</w:t>
        <w:br/>
        <w:t>На каждом выдохе... теплые волны покоя... проходят... по телу...</w:t>
        <w:br/>
        <w:t>Тело... согревается...</w:t>
        <w:br/>
        <w:t>Тепло... и спокойно...</w:t>
        <w:br/>
        <w:t>Тепло... и покой... проходят... по телу...</w:t>
        <w:br/>
        <w:t>Покой... и безмятежность... покой... и безмятежность...</w:t>
        <w:br/>
        <w:t>Покой... полный... покой...</w:t>
        <w:br/>
        <w:t>Тело и сознание спокойны... и безразличны...</w:t>
        <w:br/>
        <w:t>Они... отдыхают...</w:t>
        <w:br/>
        <w:t>Отдых приятен... сознание успокаивается... и замедляется...</w:t>
        <w:br/>
        <w:t>Вы хорошо... чувствуете покой... покой... и благополучие... во всем... тел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сознание... успокаивается...</w:t>
        <w:br/>
        <w:t>Сознание неторопливо... и мирно...</w:t>
        <w:br/>
        <w:t>Покой... полный... покой...</w:t>
        <w:br/>
        <w:t>Покой... и безмятежность...</w:t>
        <w:br/>
        <w:t>Сейчас почувствуйте свое лицо... почувствуйте свое... лицо...</w:t>
        <w:br/>
        <w:t>Почувствуйте... как мышцы лица... расслабляются...</w:t>
        <w:br/>
        <w:t>Лицо... спокойно... лицо... безразлично...</w:t>
        <w:br/>
        <w:t>Покой... полный покой...</w:t>
        <w:br/>
        <w:t>Вы медленно погружаетесь в теплый... приятный... туман... покоя...</w:t>
        <w:br/>
        <w:t>Вы чувствуете, что медленно погружаетесь... в теплый... приятный туман... покоя...</w:t>
        <w:br/>
        <w:t>Вы погружаетесь... </w:t>
        <w:br/>
        <w:t>Вы погружаетесь в туман...</w:t>
        <w:br/>
        <w:t>Туман... окутывает... ваше тело...</w:t>
        <w:br/>
        <w:t>Туман... окутывает... голову...</w:t>
        <w:br/>
        <w:t>Приятный туман... окутывает... голову...</w:t>
        <w:br/>
        <w:t>Мозг... успокаивается... </w:t>
        <w:br/>
        <w:t>Мысли... замедляются... 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Успокаиваетесь... и расслабляетесь...</w:t>
        <w:br/>
        <w:t>Круг внимания... сужается до границ... вашего... тела...</w:t>
        <w:br/>
        <w:t>Чувствуете и воспринимаете только... свое... тело...</w:t>
        <w:br/>
        <w:t>Хорошо чувствуете, что тело успокаивается... успокаивается...</w:t>
        <w:br/>
        <w:t>Каждая мышца тела... успокаивается... и расслабляется...</w:t>
        <w:br/>
        <w:t>Тело расслаблено... тело спокойн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кой... полный покой...</w:t>
        <w:br/>
        <w:t>Все Ваше тело... находится в состоянии покоя...</w:t>
        <w:br/>
        <w:t>Сейчас внимание на дыхание...</w:t>
        <w:br/>
        <w:t>Легкий вдох...</w:t>
        <w:br/>
        <w:t>Легкий спокойный выдох...</w:t>
        <w:br/>
        <w:t>Легкий вдох...</w:t>
        <w:br/>
        <w:t>Легкий плавный выдох...</w:t>
        <w:br/>
        <w:t>Дыхание ровное... </w:t>
        <w:br/>
        <w:t>И спокойное...</w:t>
        <w:br/>
        <w:t>С каждым вдохом...Вас наполняет спокойствие...</w:t>
        <w:br/>
        <w:t>Спокойствие... наполняет вашу голову... грудь... тело...</w:t>
        <w:br/>
        <w:t>Покой... и приятное тепло... во всем вашем теле...</w:t>
        <w:br/>
        <w:t>Вы отдыхаете... покой и отдых... отдых... покой... отдых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 тело чистое... и прозрачное...</w:t>
        <w:br/>
        <w:t>Доброта... и любовь... наполняют... тел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 w:eastAsia="ru-RU"/>
        </w:rPr>
      </w:pPr>
      <w:r>
        <w:rPr>
          <w:sz w:val="28"/>
          <w:szCs w:val="28"/>
          <w:lang w:val="en-US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ы находишься в облаке тумана...</w:t>
        <w:br/>
        <w:t>Туман полностью окружает тебя...</w:t>
        <w:br/>
        <w:t>Приятный, мягкий, серебристый туман... </w:t>
        <w:br/>
        <w:t>Все звуки исчезают в тумане...</w:t>
        <w:br/>
        <w:t>Ты ясно слышишь только мой голос...только мой голос...</w:t>
        <w:br/>
        <w:t>Все тело окутывает туман...</w:t>
        <w:br/>
        <w:t>Туман окутывает тело...окутывает сознание...</w:t>
        <w:br/>
        <w:t>Туман подхватывает тебя, кружит...кружит...ведет за собой...</w:t>
        <w:br/>
        <w:t>Ты плавно плывешь в тумане безразличия и покоя...</w:t>
        <w:br/>
        <w:t>Ты плывешь в тумане к океану добра и энергии...</w:t>
        <w:br/>
        <w:t>Сейчас ты стоишь на вершине скалы у берега океана...</w:t>
        <w:br/>
        <w:t>Океана добра и энергии...океана молодости и здоровья...</w:t>
        <w:br/>
        <w:t>У подножия скалы простирается золотистый солнечный пляж...</w:t>
        <w:br/>
        <w:t>Десять ступенек отделяют тебя от пляжа внизу...</w:t>
        <w:br/>
        <w:t>Скоро мы начнем спускаться по ступенькам вниз...</w:t>
        <w:br/>
        <w:t>С каждым шагом ты будешь все более и более расслабляться...</w:t>
        <w:br/>
        <w:t>Когда ты достигнешь пляжа, то расслабишься глубже, чем когда-либо ранее...</w:t>
        <w:br/>
        <w:t>Теперь сделай шаг вниз...вниз на девятую ступеньку...</w:t>
        <w:br/>
        <w:t>Почувствуй, как ты расслабляешься глубже...</w:t>
        <w:br/>
        <w:t>Теперь вниз, на восьмую ступеньку...еще глубже...</w:t>
        <w:br/>
        <w:t>Теперь на седьмую...глубже...</w:t>
        <w:br/>
        <w:t>Вниз, на шестую ступеньку...глубже...</w:t>
        <w:br/>
        <w:t>На пятую ступеньку...еще глубже...</w:t>
        <w:br/>
        <w:t>Вниз, на четвертую ступеньку...</w:t>
        <w:br/>
        <w:t>Третью...</w:t>
        <w:br/>
        <w:t>Вторую...</w:t>
        <w:br/>
        <w:t>Первую...</w:t>
        <w:br/>
        <w:t>Остановись...</w:t>
        <w:br/>
        <w:t>Ты стоишь на песке золотистого солнечного пляж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За краем пляжа начинается бесконечный океан с кристально-чистой синей водой...</w:t>
        <w:br/>
        <w:t>Это океан нескончаемой жизни и сознания...</w:t>
        <w:br/>
        <w:t>Иди вперед, туда, где сухой песок встречается с влажным песком у края воды...</w:t>
        <w:br/>
        <w:t>Тебе приятно прикосновение теплых солнечных лучей...</w:t>
        <w:br/>
        <w:t>Ты полностью окружена мощным энергетическим полем золотистого света...</w:t>
        <w:br/>
        <w:t>Свет полностью защищает тебя от всех негативных внешних воздействий...</w:t>
        <w:br/>
        <w:t>Ты хорошо чувствуешь мощь и добрую силу океана...</w:t>
        <w:br/>
        <w:t>Сбрось одежду и подставь тело под приятно-прохладные брызги воды...</w:t>
        <w:br/>
        <w:t>Ощути на коже их прикосновение, их чистоту и свежесть...</w:t>
        <w:br/>
        <w:t>Почувствуй, как волны подступают к тебе и отступают назад...</w:t>
        <w:br/>
        <w:t>Войди в воду и остановись, когда она дойдет до коленей...</w:t>
        <w:br/>
        <w:t>Это океан, частью которого ты являешься...</w:t>
        <w:br/>
        <w:t>Океан содержит всю необходимую тебе силу...</w:t>
        <w:br/>
        <w:t>Ощути эту силу, эту мощь, исходящую от дна...</w:t>
        <w:br/>
        <w:t>Сила входит в тебя через ступни...проникает в тело...</w:t>
        <w:br/>
        <w:t>Она наполняет тебя любовью и радостью бытия...</w:t>
        <w:br/>
        <w:t>Мощь океана приносит мужество и веру...</w:t>
        <w:br/>
        <w:t>Ты чувствуешь, как этот бесценный дар океана наполняет твое тело...</w:t>
        <w:br/>
        <w:t>Он поднимается по ногам, через туловище, проникает в шею и голову...</w:t>
        <w:br/>
        <w:t>Океан наполняет тебя жизнью и сознанием...</w:t>
        <w:br/>
        <w:t>Ты наполняешься любовью к жизни и всем живым существам...</w:t>
        <w:br/>
        <w:t>В душе царят мир и покой...</w:t>
        <w:br/>
        <w:t>Ты исполнена мужества и веры...</w:t>
        <w:br/>
        <w:t>Ты знаешь, что можешь разумно и спокойно справиться с любой проблемой...</w:t>
        <w:br/>
        <w:t>Ты ничего не боишься...</w:t>
        <w:br/>
        <w:t>Все страхи ушли, и это действительно так...</w:t>
        <w:br/>
        <w:t>Теперь войди в воду глубже и плыви...</w:t>
        <w:br/>
        <w:t>Почувствуй на своей груди упругие струи синей воды...</w:t>
        <w:br/>
        <w:t>Ты чувствуешь, как мощь океана проходит сквозь тело...</w:t>
        <w:br/>
        <w:t>Животворная мощь океана проходит сквозь тело...очищает тело...</w:t>
        <w:br/>
        <w:t>Здоровье и молодость входят в тело...проникают в каждую клеточку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ы чувствуешь огромный прилив сил и энергии...</w:t>
        <w:br/>
        <w:t>Твое молодое, здоровое, упругое тело уверенно рассекает волны...</w:t>
        <w:br/>
        <w:t>Плыви, пока мой голос возвратит тебя на берег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z w:val="28"/>
          <w:szCs w:val="28"/>
          <w:lang w:eastAsia="ru-RU"/>
        </w:rPr>
        <w:t>--- Самостоятельная работа 10-20 минут ---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ра возвращаться...</w:t>
        <w:br/>
        <w:t>Ты возвращаешься на берег океана...</w:t>
        <w:br/>
        <w:t>Выйди из воды, подставь свое молодое, упругое, здоровое тело под теплые солнечные лучи...</w:t>
        <w:br/>
        <w:t>Повернись к океану и поблагодари его за подаренную силу...</w:t>
        <w:br/>
        <w:t>На берегу тебя ждут прекрасные белые одежды...</w:t>
        <w:br/>
        <w:t>Одень их...и иди к ступенькам на вершину скалы...</w:t>
        <w:br/>
        <w:br/>
        <w:t>Через несколько секунд ты поднимешься наверх и будешь чувствовать себя прекрасно...</w:t>
        <w:br/>
        <w:t>Ты будешь полна энергии и спокойствия...</w:t>
        <w:br/>
        <w:t>Ты всегда будешь спокойна и энергична...</w:t>
        <w:br/>
        <w:t>Когда ты поднимешься на десятую ступеньку, сознание полностью прояснится...</w:t>
        <w:br/>
        <w:t>Поставь ногу на первую ступеньку...</w:t>
        <w:br/>
        <w:t>Поднимайся вверх...</w:t>
        <w:br/>
        <w:t>Вторая ступенька...</w:t>
        <w:br/>
        <w:t>Третья ступенька вверх...</w:t>
        <w:br/>
        <w:t>Сознание проясняется...</w:t>
        <w:br/>
        <w:t>Четвертая ступенька...</w:t>
        <w:br/>
        <w:t>Пятая ступенька...</w:t>
        <w:br/>
        <w:t>Во всем теле нарастает ощущение легкости... и прохлады...</w:t>
        <w:br/>
        <w:t>Шестая ступенька...</w:t>
        <w:br/>
        <w:t>Седьмая ступенька...</w:t>
        <w:br/>
        <w:t>Голова ясная... легкая...</w:t>
        <w:br/>
        <w:t>Восьмая ступенька...</w:t>
        <w:br/>
        <w:t>Девятая ступенька...</w:t>
        <w:br/>
        <w:t>Приятная бодрость... во всем теле...</w:t>
        <w:br/>
        <w:t>Десятая ступенька...</w:t>
        <w:br/>
        <w:t>Туман рассеялся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 xml:space="preserve">Бабочка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страивайтесь удобно...</w:t>
        <w:br/>
        <w:t>Чувствуйте себя совершенно непринужденно...</w:t>
        <w:br/>
        <w:t>Сама поза вызывает расслабление мышц...</w:t>
        <w:br/>
        <w:t>Вы лежите на мягком, зеленом лугу...</w:t>
        <w:br/>
        <w:t>Наверху ярко светит солнце...</w:t>
        <w:br/>
        <w:t>Вокруг вас растут цветы...</w:t>
        <w:br/>
        <w:t>Теплый ветерок нежно овевает ваше тело...</w:t>
        <w:br/>
        <w:t>Ветерок покачивает траву и стебли цветов вокруг вас...</w:t>
        <w:br/>
        <w:t>Вдохните аромат цветов...</w:t>
        <w:br/>
        <w:t>Посторонние звуки постепенно приглушаются... отдаляются...</w:t>
        <w:br/>
        <w:t>Звуки несутся издалека... мимо сознания...</w:t>
        <w:br/>
        <w:t>Уходят все тревоги, заботы дня... здесь только отдых... и покой...</w:t>
        <w:br/>
        <w:t>Отсутствие напряжения приятно...</w:t>
        <w:br/>
        <w:t>Расслабляются мышцы рук...</w:t>
        <w:br/>
        <w:t>Руки полностью расслабляются...</w:t>
        <w:br/>
        <w:t>Расслабляются мышцы ног...</w:t>
        <w:br/>
        <w:t>Ноги полностью расслабляются...</w:t>
        <w:br/>
        <w:t>Расслабляются мышцы туловища...</w:t>
        <w:br/>
        <w:t>Расслабляются мышцы живота...</w:t>
        <w:br/>
        <w:t>Расслабляются мышцы спины...</w:t>
        <w:br/>
        <w:t>Расслабляются мышцы груди...</w:t>
        <w:br/>
        <w:t>Приятное тепло во всем теле...</w:t>
        <w:br/>
        <w:t>Расслабляются мышцы лица... зубы разжаты...</w:t>
        <w:br/>
        <w:t>Язык расслаблен...</w:t>
        <w:br/>
        <w:t>Расслаблены губы...</w:t>
        <w:br/>
        <w:t>Лоб разглаживается...</w:t>
        <w:br/>
        <w:t>Разглаживаются все складки лб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лная безмятежность...</w:t>
        <w:br/>
        <w:t>Тихо... уютно... удобно... спокойн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се тело обволакивается приятным, ласковым теплом...</w:t>
        <w:br/>
        <w:t>Тепло растворяет все ощущения... уносит их...</w:t>
        <w:br/>
        <w:t>Тепло проникает в каждую клеточку тела...</w:t>
        <w:br/>
        <w:t>Тело растворяется в окружающем пространстве...</w:t>
        <w:br/>
        <w:t>Границы тела исчезают...</w:t>
        <w:br/>
        <w:t>Вас окутывает туман...</w:t>
        <w:br/>
        <w:t>Приятный, теплый, серебристый туман...</w:t>
        <w:br/>
        <w:t>Все тело растворяется в тумане...</w:t>
        <w:br/>
        <w:t>Мозг... успокаивается...</w:t>
        <w:br/>
        <w:t>Мысли... замедляются...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Вы полностью расслабленны... и спокойны...</w:t>
        <w:br/>
        <w:t>Мягкое, приятное тепло во всем теле...</w:t>
        <w:br/>
        <w:t>Глаза можно закрыть...</w:t>
        <w:br/>
        <w:t>Сосредоточьтесь на ощущении тепла и покоя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еренесите свое внимание на грудь...</w:t>
        <w:br/>
        <w:t>На ней сидит прекрасная бабочка... </w:t>
        <w:br/>
        <w:t>Рассмотрите бабочку...</w:t>
        <w:br/>
        <w:t>Всмотритесь в игру красок... и тончайшие узоры на ее крыльях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Бабочка готова взлететь...</w:t>
        <w:br/>
        <w:t>Но бабочка остается на месте...</w:t>
        <w:br/>
        <w:t>На каждом вдохе и выдохе... вам кажется, что она вот-вот взлетит...</w:t>
        <w:br/>
        <w:t>И вы готовы отправиться в полет вместе с ней...</w:t>
        <w:br/>
        <w:t>Следите за движением крыльев бабочк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Бабочка наконец взлетает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летите за бабочкой...</w:t>
        <w:br/>
        <w:t>Легкий, приятный полет...</w:t>
        <w:br/>
        <w:t>Ласковый, теплый ветерок овевает ваше тело...</w:t>
        <w:br/>
        <w:t>Впитайте в себя все звуки и образы...</w:t>
        <w:br/>
        <w:t>Насладитесь полетом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Бабочка привела вас в удивительное место... свободное от всех забот и волнений...</w:t>
        <w:br/>
        <w:t>Здесь вы в полной безопасности...</w:t>
        <w:br/>
        <w:t>Вас окружает мощное энергетическое поле золотистого света...</w:t>
        <w:br/>
        <w:t>Свет защищает вас от всех негативных внешних воздействий...</w:t>
        <w:br/>
        <w:t>Ощутите энергию этого света...</w:t>
        <w:br/>
        <w:t>Свет свободно течет через ваше тело...</w:t>
        <w:br/>
        <w:t>Наполняет вас своей энергией...</w:t>
        <w:br/>
        <w:t>Это ваш мир...</w:t>
        <w:br/>
        <w:t>Мир, в котором вам подвластно все...</w:t>
        <w:br/>
        <w:t>Вы хозяин и архитектор этого мира...</w:t>
        <w:br/>
        <w:t>Сделайте его таким, как вы желает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ра возвращаться...</w:t>
        <w:br/>
        <w:t>Серебристый туман окутывает вас...</w:t>
        <w:br/>
        <w:t>Вы находитесь в облаке мягкого, прохладного тумана...</w:t>
        <w:br/>
        <w:t>Приятный, прохладный туман подхватывает вас... </w:t>
        <w:br/>
        <w:t>Вы плавно плывете к началу путешествия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утешествие заканчивается... </w:t>
        <w:br/>
        <w:t>Легкий, прохладный ветерок рассеивает туман...</w:t>
        <w:br/>
        <w:t>Приятный белый солнечный свет полностью рассеял туман...</w:t>
        <w:br/>
        <w:t>Вы возвратились на луг...</w:t>
        <w:br/>
        <w:t>Вы чувствуете бодрость, хорошее настроение...</w:t>
        <w:br/>
        <w:t>Ваши мысли наполняются энергией...</w:t>
        <w:br/>
        <w:t>Дыхание становится более глубоким...</w:t>
        <w:br/>
        <w:t>Вдох длинный... глубокий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дох короткий, энергичный...</w:t>
        <w:br/>
        <w:t>Длинный... глубокий вдох...</w:t>
        <w:br/>
        <w:t>Короткий, энергичный выдох...</w:t>
        <w:br/>
        <w:t>Скованность рук проходит...</w:t>
        <w:br/>
        <w:t>Скованность ног проходит...</w:t>
        <w:br/>
        <w:t>Пошевелите пальцами рук... сложите руки в замок...</w:t>
        <w:br/>
        <w:t>Потянулись... хорошо, с удовольствием потянулись...</w:t>
        <w:br/>
        <w:t>Глубоко вздохнули... так, чтобы холодок пробежал по спине...</w:t>
        <w:br/>
        <w:t>Вдохнули... выдохнули...</w:t>
        <w:br/>
        <w:t>Еще потянулись разок...</w:t>
        <w:br/>
        <w:t>Активнее!</w:t>
        <w:br/>
        <w:t>А теперь улыбнитесь.</w:t>
        <w:br/>
        <w:t>Улыбайтесь, улыбайтесь!</w:t>
        <w:br/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val="en-US"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  <w:t xml:space="preserve">Море и чайки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Расслабьте мышцы... и убедитесь... что тело... неподвижно...</w:t>
        <w:br/>
        <w:t>Дышите спокойно... </w:t>
        <w:br/>
        <w:t>Чувствуете... и контролируете только себя... свое... тело...</w:t>
        <w:br/>
        <w:t>Вы лежите на мягкой, зеленой поляне...</w:t>
        <w:br/>
        <w:t>Вокруг вас растут цветы...</w:t>
        <w:br/>
        <w:t>Вдохните аромат цветов...</w:t>
        <w:br/>
        <w:t>Теплый ветерок нежно овевает ваше тело...</w:t>
        <w:br/>
        <w:t>Тело легко и невесом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Музыка Вас успокаивает...</w:t>
        <w:br/>
        <w:t>Вы отдыхаете... покой и отдых...</w:t>
        <w:br/>
        <w:t>Тело... успокоилось... и расслабилось...</w:t>
        <w:br/>
        <w:t>Все мышцы... расслабляются...</w:t>
        <w:br/>
        <w:t>Каждая мышца тела... успокаивается... и расслабляется...</w:t>
        <w:br/>
        <w:t>Тело расслаблено... тело спокойно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С каждым выдохом... тепло из живота... мягкими волнами покоя... распространяется... по телу...</w:t>
        <w:br/>
        <w:t>Тело согревается...</w:t>
        <w:br/>
        <w:t>Тепло... и спокойно...</w:t>
        <w:br/>
        <w:t>Тепло... и покой... проходят по телу...</w:t>
        <w:br/>
        <w:t>Отдых приятен... сознание успокаивается... и замедляется...</w:t>
        <w:br/>
        <w:t>Вы хорошо... чувствуете покой... </w:t>
        <w:br/>
        <w:t>Покой... и благополучие... во всем... тел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ейчас почувствуйте свое лицо...</w:t>
        <w:br/>
        <w:t>Почувствуйте... как мышцы лица... расслабляются...</w:t>
        <w:br/>
        <w:t>Лицо спокойно... лицо безразлично...</w:t>
        <w:br/>
        <w:t>Покой... полный покой...</w:t>
        <w:br/>
        <w:t>Вы медленно погружаетесь в теплый... приятный... туман... покоя...</w:t>
        <w:br/>
        <w:t>Вы погружаетесь в туман...</w:t>
        <w:br/>
        <w:t>Туман окутывает ваше тело...</w:t>
        <w:br/>
        <w:t>Туман... окутывает голову...</w:t>
        <w:br/>
        <w:t>Приятный туман... окутывает... голову...</w:t>
        <w:br/>
        <w:t>Мозг... успокаивается...</w:t>
        <w:br/>
        <w:t>Мысли... замедляются...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Закройте глаза...</w:t>
        <w:br/>
        <w:t>Вы находитесь в облаке тумана...</w:t>
        <w:br/>
        <w:t>Туман полностью окружает вас...</w:t>
        <w:br/>
        <w:t>Приятный, мягкий, серебристый туман... </w:t>
        <w:br/>
        <w:t>Туман начинает рассеиваться...</w:t>
        <w:br/>
        <w:t>Сквозь туман струится поток золотистого света...</w:t>
        <w:br/>
        <w:t>Сделайте шаг вперед, в золотистый солнечный свет...</w:t>
        <w:br/>
        <w:t>Выйдите из тумана...</w:t>
        <w:br/>
        <w:t>Перед вами простирается белый песчаный пляж...</w:t>
        <w:br/>
        <w:t>За краем пляжа начинается бесконечное море с чистой голубовато-зеленой водой...</w:t>
        <w:br/>
        <w:t>Посмотрите... на величественные морские просторы... перед вами...</w:t>
        <w:br/>
        <w:t>Вода простирается так далеко,... насколько хватает глаз...</w:t>
        <w:br/>
        <w:t>Идите вперед, пока не дойдете до того места, где сухой песок встречается с влажным песком у края воды...</w:t>
        <w:br/>
        <w:t>Остановитесь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ихие волны... набегают на берег... и шелестят у ваших ног...</w:t>
        <w:br/>
        <w:t>Почувствуйте,... как волны подступают к вам... и отступают назад...</w:t>
        <w:br/>
        <w:t>Это море... нескончаемой жизни... и сознания...</w:t>
        <w:br/>
        <w:t>Впитайте в себя все звуки и образы...</w:t>
        <w:br/>
        <w:t>Море наполняет вас жизнью... и сознанием...</w:t>
        <w:br/>
        <w:t>Вы наполняетесь любовью к жизни... и всем живым существам... </w:t>
        <w:br/>
        <w:t>Вам приятно прикосновение теплых солнечных лучей...</w:t>
        <w:br/>
        <w:t>Вы полностью окружены мощным энергетическим полем золотистого света...</w:t>
        <w:br/>
        <w:t>Свет защищает вас от всех негативных внешних воздействий...</w:t>
        <w:br/>
        <w:t>Ощутите энергию этого света...</w:t>
        <w:br/>
        <w:t>Пусть свет свободно течет через ваше тело...</w:t>
        <w:br/>
        <w:t>Впитывается в поры вашей кожи...</w:t>
        <w:br/>
        <w:t>Наполняет вас своей энергией...</w:t>
        <w:br/>
        <w:t>Морские чайки кружат в небе над головой...</w:t>
        <w:br/>
        <w:t>Их крики разносятся далеко над водой...</w:t>
        <w:br/>
        <w:t>Это ваше место...</w:t>
        <w:br/>
        <w:t>Ваше глубоко личное, внутреннее место...</w:t>
        <w:br/>
        <w:t>Здесь вы свободны...</w:t>
        <w:br/>
        <w:t>Свободны быть тем, кем вы являетесь на самом деле...</w:t>
        <w:br/>
        <w:t>Свободны делать все, что пожелаете...</w:t>
        <w:br/>
        <w:br/>
      </w:r>
      <w:r>
        <w:rPr>
          <w:rFonts w:eastAsia="Times New Roman" w:cs="Tahoma" w:ascii="Tahoma" w:hAnsi="Tahoma"/>
          <w:b/>
          <w:bCs/>
          <w:i/>
          <w:iCs/>
          <w:color w:val="000000"/>
          <w:sz w:val="28"/>
          <w:szCs w:val="28"/>
          <w:lang w:eastAsia="ru-RU"/>
        </w:rPr>
        <w:t>--- Самостоятельная работа 5 - 15 мин. ---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br/>
        <w:t>Пора возвращаться...</w:t>
        <w:br/>
        <w:t>Серебристый туман окутывает вас...</w:t>
        <w:br/>
        <w:t>Вы находитесь в облаке мягкого, прохладного тумана...</w:t>
        <w:br/>
        <w:t>Приятный, прохладный туман подхватывает вас... </w:t>
        <w:br/>
        <w:t>Вы плавно плывете к началу путешествия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возвратились на поляну...</w:t>
        <w:br/>
        <w:t>Легкий, прохладный ветерок рассеивает туман...</w:t>
        <w:br/>
        <w:t>Приятный белый солнечный свет полностью рассеял туман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юбовь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Расслабьте мышцы... и убедитесь... что тело... неподвижно...</w:t>
        <w:br/>
        <w:t>Дышите спокойно... </w:t>
        <w:br/>
        <w:t>Чувствуете... и контролируете только себя... свое... тело...</w:t>
        <w:br/>
        <w:t>Тело легко и невесом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Музыка Вас успокаивает...</w:t>
        <w:br/>
        <w:t>Вы отдыхаете... покой и отдых...</w:t>
        <w:br/>
        <w:t>Тело... успокоилось... и расслабилось...</w:t>
        <w:br/>
        <w:t>Все мышцы... расслабляются...</w:t>
        <w:br/>
        <w:t>Каждая мышца тела... успокаивается... и расслабляется...</w:t>
        <w:br/>
        <w:t>Тело расслаблено... тело спокойно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С каждым выдохом... тепло из живота... мягкими волнами покоя... распространяется... по телу...</w:t>
        <w:br/>
        <w:t>Тело согревается...</w:t>
        <w:br/>
        <w:t>Тепло... и спокойно...</w:t>
        <w:br/>
        <w:t>Тепло... и покой... проходят по телу...</w:t>
        <w:br/>
        <w:t>Отдых приятен... сознание успокаивается... и замедляется...</w:t>
        <w:br/>
        <w:t>Вы хорошо... чувствуете покой... </w:t>
        <w:br/>
        <w:t>Покой... и благополучие... во всем... теле...</w:t>
        <w:br/>
        <w:t>Сейчас почувствуйте свое лицо...</w:t>
        <w:br/>
        <w:t>Почувствуйте... как мышцы лица... расслабляются...</w:t>
        <w:br/>
        <w:t>Лицо спокойно... лицо безразлично...</w:t>
        <w:br/>
        <w:t>Приятная прохлада разглаживает лоб...</w:t>
        <w:br/>
        <w:t>Разглаживает все морщинки на лице...</w:t>
        <w:br/>
        <w:t>Лицо спокойно... лицо расслаблено...</w:t>
        <w:br/>
        <w:t>Дыхание свободное... и легкое...</w:t>
        <w:br/>
        <w:t>Легкое, свободное дыхание согревает... и успокаивает...</w:t>
        <w:br/>
        <w:t>Покой... полный покой... во всем... теле...</w:t>
        <w:br/>
        <w:t>Прислушайтесь, как спокойно и ровно бьется ваше сердц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дыхание спокойное и безмятежное...</w:t>
        <w:br/>
        <w:t>Все Ваше тело... находится в состоянии покоя...</w:t>
        <w:br/>
        <w:t>Только сознание работает ясно...</w:t>
        <w:br/>
        <w:t>Внутри вашего сознания рождается образ того, кто вас любит...</w:t>
        <w:br/>
        <w:t>Вы внимательно смотрите в его глаза...</w:t>
        <w:br/>
        <w:t>Вместе с этим взглядом в вас входит безмятежность и спокойствие...</w:t>
        <w:br/>
        <w:t>Вы слышите волшебные звуки музыки...</w:t>
        <w:br/>
        <w:t>Вы чувствуете согревающую силу любви, ее тепло...</w:t>
        <w:br/>
        <w:t>Любовь как музыка и музыка как любовь...</w:t>
        <w:br/>
        <w:t>Вы чувствуете неразрывную связь с любящим вас человеком...</w:t>
        <w:br/>
        <w:t>Вы переживаете необыкновенное ощущение единства с ним...</w:t>
        <w:br/>
        <w:t>В вашем сердце рождается чувство большой ответной любви...</w:t>
        <w:br/>
        <w:t>Это чувство начинает расти, как прекрасный весенний цветок...</w:t>
        <w:br/>
        <w:t>И так же расширяется ваше волшебное чувство любви...</w:t>
        <w:br/>
        <w:t>Оно охватывает всех ваших близких и ваших друзей...</w:t>
        <w:br/>
        <w:t>Тепло вашей любви распространяется на всех людей, с которыми вы встречаетесь в вашей жизни...</w:t>
        <w:br/>
        <w:t>Вы переживаете чувство огромного единства со всеми, с кем вы встречаетесь...</w:t>
        <w:br/>
        <w:t>Тепла вашей души хватает на всех...</w:t>
        <w:br/>
        <w:t>Вы погружаетесь в чувство любви...и познаете себя и других людей...</w:t>
        <w:br/>
        <w:t>Вместе с вашей любовью вы глубже чувствуете свою жизнь...</w:t>
        <w:br/>
        <w:t>Вы любите всех людей, живущих с вами на этой земле...</w:t>
        <w:br/>
        <w:t>Вы любите одинаково как себя, так и других...</w:t>
        <w:br/>
        <w:t>Вы остро ощущаете, как ваша жизнь пронизывается любовью ко всему живущему на земле...</w:t>
        <w:br/>
        <w:t>Вы чувствуете, что ваша любовь делает жизнь гармоничной и радостной...</w:t>
        <w:br/>
        <w:t>Вы ощущаете вашу любовь как частицу мировой гармонии...</w:t>
        <w:br/>
        <w:t>Ваша любовь поднимает вас вверх, к абсолютному совершенству и гармонии мира...</w:t>
        <w:br/>
        <w:t>Ваше существо - как животворное солнце, из которого струятся лучи любви...</w:t>
        <w:br/>
        <w:t>Музыка изменилась...</w:t>
        <w:br/>
        <w:t>Музыка несет вам бодрость... энергию... здоровье...</w:t>
        <w:br/>
        <w:t>Ваше тело наполнено энергией любви...</w:t>
        <w:br/>
        <w:t>Вы получили огромный заряд обновления... молодости...</w:t>
        <w:br/>
        <w:t>Мощная целительная сила любви... очистила вашу душу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оровье и уверенность в себе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страивайтесь удобно...</w:t>
        <w:br/>
        <w:t>Чувствуйте себя совершенно непринужденно...</w:t>
        <w:br/>
        <w:t>Сама поза вызывает расслабление... мышц...</w:t>
        <w:br/>
        <w:t>Лежите совершенно спокойно... и отдыхайте...</w:t>
        <w:br/>
        <w:t>Дышите спокойно... </w:t>
        <w:br/>
        <w:t>Внимание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Тело... успокаивается...</w:t>
        <w:br/>
        <w:t>Сердце работает ровно... спокойно... уверенно...</w:t>
        <w:br/>
        <w:t>Покой... приятный покой... овладевает телом...</w:t>
        <w:br/>
        <w:t>Вы хорошо чувствуете... как успокаивается... и расслабляется... ваше... тело...</w:t>
        <w:br/>
        <w:t>Тело успокоилось... и расслабилось...</w:t>
        <w:br/>
        <w:t>Все мышцы расслабляются...</w:t>
        <w:br/>
        <w:t>Вы чувствуете... как расслабляются мышцы...</w:t>
        <w:br/>
        <w:t>Каждая мышца тела успокаивается... и расслабляется...</w:t>
        <w:br/>
        <w:t>Тело расслаблено... тело спокойно...</w:t>
        <w:br/>
        <w:t>Покой... полный покой...</w:t>
        <w:br/>
        <w:t>Посторонние звуки постепенно приглушаются... отдаляются...</w:t>
        <w:br/>
        <w:t>Звуки несутся издалека... мимо сознания...</w:t>
        <w:br/>
        <w:t>Уходят все тревоги... заботы дня... </w:t>
        <w:br/>
        <w:t>Здесь только отдых... и покой...</w:t>
        <w:br/>
        <w:t>Отсутствие напряжения... приятно...</w:t>
        <w:br/>
        <w:t>Расслабляются мышцы рук...</w:t>
        <w:br/>
        <w:t>Руки полностью расслабленны...</w:t>
        <w:br/>
        <w:t>Теплые... неподвижные... рук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Мягкое, приятное тепло... растекается... и струится... </w:t>
        <w:br/>
        <w:t>Растекается по вашим рукам...</w:t>
        <w:br/>
        <w:t>Наполняет кисти рук... пульсирует в кончиках пальцев...</w:t>
        <w:br/>
        <w:t>Расслабляются мышцы бедер...</w:t>
        <w:br/>
        <w:t>Бедра расслабляются... полностью расслабляются...</w:t>
        <w:br/>
        <w:t>Мышцы бедер...совершенно расслаблены... </w:t>
        <w:br/>
        <w:t>Приятное тепло наполняет икры...</w:t>
        <w:br/>
        <w:t>Медленно передвигается вниз... к стопам...</w:t>
        <w:br/>
        <w:t>Стопы ног наполняются приятным... пульсирующим... теплом...</w:t>
        <w:br/>
        <w:t>Вы отчетливо ощущаете это тепло... и приятную... тяжесть...</w:t>
        <w:br/>
        <w:t>Ваши ноги тяжелые... теплые... неподвижные...</w:t>
        <w:br/>
        <w:t>Расслабляются мышцы лица... зубы разжаты...</w:t>
        <w:br/>
        <w:t>Язык расслаблен...</w:t>
        <w:br/>
        <w:t>Расслаблены губы...</w:t>
        <w:br/>
        <w:t>Лоб разглаживается...</w:t>
        <w:br/>
        <w:t>Разглаживаются все складки лба...</w:t>
        <w:br/>
        <w:t>Полная безмятежность...</w:t>
        <w:br/>
        <w:br/>
        <w:t>Расслабляются мышцы груди...</w:t>
        <w:br/>
        <w:t>Дыхание ровное... спокойное... ритмичное...</w:t>
        <w:br/>
        <w:t>Дыхание легкое... и приятное...</w:t>
        <w:br/>
        <w:t>Вы выдыхаете... и грудь согревается...</w:t>
        <w:br/>
        <w:t>Мягкое тепло... согревает... грудь...</w:t>
        <w:br/>
        <w:t>Расслабляются мышцы живота...</w:t>
        <w:br/>
        <w:t>Живот согревается...</w:t>
        <w:br/>
        <w:t>Живот согревается приятным... глубинным... теплом...</w:t>
        <w:br/>
        <w:t>Мягкий... теплый живот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Расслабляются мышцы спины...</w:t>
        <w:br/>
        <w:t>Спина удобно лежит... на опоре...</w:t>
        <w:br/>
        <w:t>Спина теплеет...</w:t>
        <w:br/>
        <w:t>Спина согревается мягким... приятным теплом...</w:t>
        <w:br/>
        <w:t>Спина свободно лежит на опоре...</w:t>
        <w:br/>
        <w:t>Растекается по опоре...</w:t>
        <w:br/>
        <w:t>Спина теплеет... и расслабляется...</w:t>
        <w:br/>
        <w:t>Приятный покой... во всем теле...</w:t>
        <w:br/>
        <w:t>Тихо... уютно... удобно... спокойно...</w:t>
        <w:br/>
        <w:t>Все тише вокруг... все глубже расслабление...</w:t>
        <w:br/>
        <w:t>Полная расслабленность... полный покой...</w:t>
        <w:br/>
        <w:t>Теплеют плечи...</w:t>
        <w:br/>
        <w:t>Тепло разливается с плеч на предплечья...</w:t>
        <w:br/>
        <w:t>Теплеют руки...</w:t>
        <w:br/>
        <w:t>Тепло перетекает на грудь...</w:t>
        <w:br/>
        <w:t>Тепло разливается по животу...</w:t>
        <w:br/>
        <w:t>Тепло окутывает ноги...</w:t>
        <w:br/>
        <w:t>Все тело обволакивается приятным, ласковым теплом...</w:t>
        <w:br/>
        <w:t>Тепло растворяет все ощущения... уносит их...</w:t>
        <w:br/>
        <w:t>Тепло проникает в каждую клеточку тела...</w:t>
        <w:br/>
        <w:t>Тело растворяется... в окружающем пространстве...</w:t>
        <w:br/>
        <w:t>Границы тела исчезают...</w:t>
        <w:br/>
        <w:t>Все тело растворяется в воздухе...</w:t>
        <w:br/>
        <w:t>Голову окутывает туман...</w:t>
        <w:br/>
        <w:t>Приятный... теплый туман...</w:t>
        <w:br/>
        <w:t>Все звуки приглушаются в тумане безразличия... и покоя...</w:t>
        <w:br/>
        <w:t>Глубже... и глубже... покой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чувствуете... что медленно погружаетесь в теплый... приятный... туман покоя...</w:t>
        <w:br/>
        <w:t>Вы погружаетесь в туман...</w:t>
        <w:br/>
        <w:t>Туман окутывает ваше тело...</w:t>
        <w:br/>
        <w:t>Окутывает... ваше... тело...</w:t>
        <w:br/>
        <w:t>Туман окутывает голову...</w:t>
        <w:br/>
        <w:t>Приятный туман... окутывает голову...</w:t>
        <w:br/>
        <w:t>Мозг успокаивается...</w:t>
        <w:br/>
        <w:t>Мысли замедляются...</w:t>
        <w:br/>
        <w:t>Медленнее...</w:t>
        <w:br/>
        <w:t>Медленнее...</w:t>
        <w:br/>
        <w:t>Медленнее...</w:t>
        <w:br/>
        <w:t>Вы дышите легко... и ровно...</w:t>
        <w:br/>
        <w:t>Дыхание спокойное... ритмичное...</w:t>
        <w:br/>
        <w:t>Грудь легка...</w:t>
        <w:br/>
        <w:t>Воздух легко и свободно... проходит в глубь... тела...</w:t>
        <w:br/>
        <w:t>Ровное, легкое дыхание... успокаивает...</w:t>
        <w:br/>
        <w:t>Вы... успокаиваетесь...</w:t>
        <w:br/>
        <w:t>Успокаиваетесь...</w:t>
        <w:br/>
        <w:t>Хорошо и приятно... лежать... и отдыхать...</w:t>
        <w:br/>
        <w:t>Полный покой... и отдых...</w:t>
        <w:br/>
        <w:t>Вы совершенно спокойны...</w:t>
        <w:br/>
        <w:t>Ваше тело отдыхает...</w:t>
        <w:br/>
        <w:t>Покой... полный покой...</w:t>
        <w:br/>
        <w:t>Покой и отдых... во всем... теле...</w:t>
        <w:br/>
        <w:t>Перед вами большая... и светлая жизнь...</w:t>
        <w:br/>
        <w:t>Вы идете по ней уверенно... и бодро...</w:t>
        <w:br/>
        <w:t>Тревоги уходят... теряют свое значени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крепляется воля к здоровью...</w:t>
        <w:br/>
        <w:t>Организм восстанавливается... </w:t>
        <w:br/>
        <w:t>Идет глубокое восстановление...</w:t>
        <w:br/>
        <w:t>Вы меньше думаете о болезни...</w:t>
        <w:br/>
        <w:t>Все больше радостного... и светлого... в вашей жизни...</w:t>
        <w:br/>
        <w:t>В вашей жизни... все больше интересного... и увлекательного...</w:t>
        <w:br/>
        <w:t>Отношения с людьми... становятся простыми... и приятными...</w:t>
        <w:br/>
        <w:t>Вы легко прощаете людям... случайные промахи...</w:t>
        <w:br/>
        <w:t>Вы стали неуязвимы... вас трудно обидеть...</w:t>
        <w:br/>
        <w:t>Вы понимаете людей... вы терпимы... к людям...</w:t>
        <w:br/>
        <w:t>Вы терпимы... к недостаткам людей...</w:t>
        <w:br/>
        <w:t>Вы легко понимаете мои слова...</w:t>
        <w:br/>
        <w:t>Мои слова успокаивают... дают Вам уверенность в себе...</w:t>
        <w:br/>
        <w:t>Мои слова дают вам силы...</w:t>
        <w:br/>
        <w:t>Глубокий... целебный отдых...</w:t>
        <w:br/>
        <w:t>Все отдыхает... мышцы... нервная система... отдыхает душа...</w:t>
        <w:br/>
        <w:t>Вы наслаждаетесь этим состоянием... </w:t>
        <w:br/>
        <w:t>Оно прочно и устойчиво...</w:t>
        <w:br/>
        <w:t>Вы спокойны за свое будущее...</w:t>
        <w:br/>
        <w:t>Вы хотите жить...</w:t>
        <w:br/>
        <w:t>Вы любите жизнь... и будете жить долго...</w:t>
        <w:br/>
        <w:t>Будете жить счастливо...</w:t>
        <w:br/>
        <w:t>Вы радуетесь жизни...</w:t>
        <w:br/>
        <w:t>Вы радуетесь хорошему состоянию... своего... организма...</w:t>
        <w:br/>
        <w:t>От вас уходят болезни... недомогания...</w:t>
        <w:br/>
        <w:t>Ваше дыхание легкое... чистое... свежее...</w:t>
        <w:br/>
        <w:t>Вам нравится дышать всей грудью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стали моложе... и симпатичнее...</w:t>
        <w:br/>
        <w:t>Все органы вашего тела... работают нормально...</w:t>
        <w:br/>
        <w:t>Вы уверены в своих способностях...</w:t>
        <w:br/>
        <w:t>Все у вас получается так... как вы хотите...</w:t>
        <w:br/>
        <w:br/>
        <w:t>Музыка изменилась...</w:t>
        <w:br/>
        <w:t>Музыка несет вам бодрость... энергию... здоровье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val="en-US"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 xml:space="preserve">Водопад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Мир тебе... живущий...</w:t>
        <w:br/>
        <w:t>Чистого неба... и доброго солнца... над головой...</w:t>
        <w:br/>
        <w:t>Опора земли... мягкость трав... под ногами...</w:t>
        <w:br/>
        <w:t>Радости веры... в груди... твоей...</w:t>
        <w:br/>
        <w:t>Мир тебе...</w:t>
        <w:br/>
        <w:t>Воздух леса... и воздух гор... соединись...</w:t>
        <w:br/>
        <w:t>Излейся на меня...</w:t>
        <w:br/>
        <w:t>Наполни праной... существо мое...</w:t>
        <w:br/>
        <w:t>Родниковой водой... омой... душу мою...</w:t>
        <w:br/>
        <w:t>Чиста... грудь... будет...</w:t>
        <w:br/>
        <w:t>Пуху на ветру тело подобно...</w:t>
        <w:br/>
        <w:t>Кружись... кружись...</w:t>
        <w:br/>
        <w:t>Иди... за мной...</w:t>
        <w:br/>
        <w:t>Так было... так будет...</w:t>
        <w:br/>
        <w:t>По слову звучащему... лейся поток...</w:t>
        <w:br/>
        <w:t>Чистыми каплями падай... в глубины покоя...</w:t>
        <w:br/>
        <w:t>Медленно...</w:t>
        <w:br/>
        <w:t>Медленно...</w:t>
        <w:br/>
        <w:t>Остановись...</w:t>
        <w:br/>
        <w:t>Теплый, приятный туман... безразличия...</w:t>
        <w:br/>
        <w:t>Мир... и глубины покоя...</w:t>
        <w:br/>
        <w:t>Глубже... все глубже...</w:t>
        <w:br/>
        <w:t>Медленно... медленно...</w:t>
        <w:br/>
        <w:t>Снимаю... повседневные мысли, заботы...</w:t>
        <w:br/>
        <w:t>Чувствуете и контролируете только себя... свое тело...</w:t>
        <w:br/>
        <w:t>Лес... поляна... звон ручья... спокойно... и радостно...</w:t>
        <w:br/>
        <w:t>Ласковый... чуть прохладный ветерок... слегка... овевает лиц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кой... и безмятежность...</w:t>
        <w:br/>
        <w:t>Тело легко... и свободно... тело легко... невесомо...</w:t>
        <w:br/>
        <w:t>Ласковый ветерок... мягкими волнами... набегает на вас...</w:t>
        <w:br/>
        <w:t>Поднимает... кружит... спокойно... и радостно...</w:t>
        <w:br/>
        <w:t>Тело легко... невесомо...</w:t>
        <w:br/>
        <w:t>Вы плавно... плывете по ветру... в синем небе... под ласковым солнцем... к свежим... зеленым кронам деревьев...</w:t>
        <w:br/>
        <w:t>Вы плывете... к деревьям... к молодой... свежей... и яркой листве...</w:t>
        <w:br/>
        <w:t>Тело легко... невесомо...</w:t>
        <w:br/>
        <w:t>Ветерок несет вас... сквозь кроны деревьев... сквозь молодую... свежую листву...</w:t>
        <w:br/>
        <w:t>Листва... проходит сквозь тело... листва... очищает тело...</w:t>
        <w:br/>
        <w:br/>
        <w:t>Далеко позади... остаются заботы...</w:t>
        <w:br/>
        <w:t>Тело чистое... и прозрачное... тело чистое... и прозрачное...</w:t>
        <w:br/>
        <w:t>Доброта... и любовь... наполняют... тело...</w:t>
        <w:br/>
        <w:t>Вы летите сквозь листву к звонкому, хрустально - чистому водопаду...</w:t>
        <w:br/>
        <w:t>Остановитесь у его подножия... </w:t>
        <w:br/>
        <w:t>Ощутите на своем лице приятно прохладные брызги воды...</w:t>
        <w:br/>
        <w:t>Прислушайтесь к музыке падающих струй... </w:t>
        <w:br/>
        <w:br/>
        <w:t>Подставьте руки под струи, ощутите их энергию...</w:t>
        <w:br/>
        <w:t>Ваши руки наполняются упругой, искрящейся силой...</w:t>
        <w:br/>
        <w:t>Энергия, сила защищает вас, наполняет каждую клеточку вашего тела...</w:t>
        <w:br/>
        <w:t>Войдите в водопад, подставьте тело под приятно прохладные струи...</w:t>
        <w:br/>
        <w:t>Звонкие прозрачные струи воды очищают тело, очищают душу...</w:t>
        <w:br/>
        <w:t>Уносят все беды, огорчения, обиды...</w:t>
        <w:br/>
        <w:t>Вспомните все ваши обиды, нерешенные проблемы, негативные мысли...</w:t>
        <w:br/>
        <w:t>Почувствуйте, как вода смывает с вашей души этот груз, растворяет его и уносит в пенном поток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ода унесла в пенном потоке все ваши беды и огорчения...</w:t>
        <w:br/>
        <w:t>Чистая, прозрачная вода омыла тело... очистила душу...</w:t>
        <w:br/>
        <w:t>Выйдите из воды, подставьте лицо и руки яркому солнечному свету...</w:t>
        <w:br/>
        <w:t>Вы заряжены энергией... желанием деятельности...</w:t>
        <w:br/>
        <w:t>Во всем теле нарастает ощущение легкости... и прохлады...</w:t>
        <w:br/>
        <w:t>Приятная бодрость... во всем теле...</w:t>
        <w:br/>
        <w:t>В каждой клеточке вашего тела... энергия и счастье очищения...</w:t>
        <w:br/>
        <w:t>Голова ясная... легкая...</w:t>
        <w:br/>
        <w:t>Силы приливают к рукам... и ногам...</w:t>
        <w:br/>
        <w:t>Ясное сознание... легкие, светлые мысли...</w:t>
        <w:br/>
        <w:t>Вам хочется потянуться...</w:t>
        <w:br/>
        <w:t>Потянитесь!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СЛАБЛ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Положение тела должно быть таково... чтобы при самом глубоком расслаблении мышц... поза... не изменилась...</w:t>
        <w:br/>
        <w:t>Расслабьте мышцы... и убедитесь... что тело... неподвижно...</w:t>
        <w:br/>
        <w:t>Дышите спокойно... внимание...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Тело... успокоилось... и расслабилось...</w:t>
        <w:br/>
        <w:t>Все мышцы... расслабляются... вы чувствуете... как расслабляются... мышцы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Тепло... и приятно... тепло... и спокойно...</w:t>
        <w:br/>
        <w:t>С каждым выдохом... тепло из живота... мягкими волнами покоя... распространяется... по телу...</w:t>
        <w:br/>
        <w:t>На каждом выдохе... теплые волны покоя... проходят... по телу...</w:t>
        <w:br/>
        <w:t>Тело... согревается...</w:t>
        <w:br/>
        <w:t>Тепло... и спокойно...</w:t>
        <w:br/>
        <w:t>Тепло... и покой... проходят... по телу...</w:t>
        <w:br/>
        <w:t>Покой... и безмятежность... покой... и безмятежность...</w:t>
        <w:br/>
        <w:t>Покой... полный... покой...</w:t>
        <w:br/>
        <w:t>Тело и сознание спокойны... и безразличны...</w:t>
        <w:br/>
        <w:t>Они... отдыхают...</w:t>
        <w:br/>
        <w:t>Отдых приятен... сознание успокаивается... и замедляется...</w:t>
        <w:br/>
        <w:t>Вы хорошо... чувствуете покой... покой... и благополучие... во всем... тел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сознание... успокаивается...</w:t>
        <w:br/>
        <w:t>Сознание неторопливо... и мирно...</w:t>
        <w:br/>
        <w:t>Покой... полный... покой...</w:t>
        <w:br/>
        <w:t>Покой... и безмятежность...</w:t>
        <w:br/>
        <w:t>Сейчас почувствуйте свое лицо... почувствуйте свое... лицо...</w:t>
        <w:br/>
        <w:t>Почувствуйте... как мышцы лица... расслабляются...</w:t>
        <w:br/>
        <w:t>Лицо... спокойно... лицо... безразлично...</w:t>
        <w:br/>
        <w:t>Покой... полный покой...</w:t>
        <w:br/>
        <w:t>Вы медленно погружаетесь в теплый... приятный... туман... покоя...</w:t>
        <w:br/>
        <w:t>Вы чувствуете, что медленно погружаетесь... в теплый... приятный туман... покоя...</w:t>
        <w:br/>
        <w:t>Вы погружаетесь... </w:t>
        <w:br/>
        <w:t>Вы погружаетесь в туман...</w:t>
        <w:br/>
        <w:t>Туман... окутывает... ваше тело...</w:t>
        <w:br/>
        <w:t>Туман... окутывает... голову...</w:t>
        <w:br/>
        <w:t>Приятный туман... окутывает... голову...</w:t>
        <w:br/>
        <w:t>Мозг... успокаивается... </w:t>
        <w:br/>
        <w:t>Мысли... замедляются... 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Успокаиваетесь... и расслабляетесь...</w:t>
        <w:br/>
        <w:t>Круг внимания... сужается до границ... вашего... тела...</w:t>
        <w:br/>
        <w:t>Чувствуете и воспринимаете только... свое... тело...</w:t>
        <w:br/>
        <w:t>Хорошо чувствуете, что тело успокаивается... успокаивается...</w:t>
        <w:br/>
        <w:t>Каждая мышца тела... успокаивается... и расслабляется...</w:t>
        <w:br/>
        <w:t>Тело расслаблено... тело спокойн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кой... полный покой...</w:t>
        <w:br/>
        <w:t>Все Ваше тело... находится в состоянии покоя...</w:t>
        <w:br/>
        <w:t>Сейчас внимание на дыхание...</w:t>
        <w:br/>
        <w:t>Легкий вдох...</w:t>
        <w:br/>
        <w:t>Легкий спокойный выдох...</w:t>
        <w:br/>
        <w:t>Легкий вдох...</w:t>
        <w:br/>
        <w:t>Легкий плавный выдох...</w:t>
        <w:br/>
        <w:t>Дыхание ровное... </w:t>
        <w:br/>
        <w:t>И спокойное...</w:t>
        <w:br/>
        <w:t>С каждым вдохом...Вас наполняет спокойствие...</w:t>
        <w:br/>
        <w:t>Спокойствие... наполняет вашу голову... грудь... тело...</w:t>
        <w:br/>
        <w:t>Покой... и приятное тепло... во всем вашем теле...</w:t>
        <w:br/>
        <w:t>Вы отдыхаете... покой и отдых... отдых... покой... отдых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 тело чистое... и прозрачное...</w:t>
        <w:br/>
        <w:t>Доброта... и любовь... наполняют... тело..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страивайтесь удобно...</w:t>
        <w:br/>
        <w:t>Чувствуйте себя совершенно непринужденно...</w:t>
        <w:br/>
        <w:t>Сама поза вызывает расслабление... мышц...</w:t>
        <w:br/>
        <w:t>Лежите совершенно спокойно... и отдыхайте...</w:t>
        <w:br/>
        <w:t>Дышите спокойно... </w:t>
        <w:br/>
        <w:t>Внимание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 телом...</w:t>
        <w:br/>
        <w:t>Вы хорошо чувствуете... как успокаивается... и расслабляется... ваше... тело...</w:t>
        <w:br/>
        <w:t>Покой... полный покой...</w:t>
        <w:br/>
        <w:t>Посторонние звуки постепенно приглушаются... отдаляются...</w:t>
        <w:br/>
        <w:t>Звуки несутся издалека... мимо сознания...</w:t>
        <w:br/>
        <w:t>Уходят все тревоги... заботы дня... </w:t>
        <w:br/>
        <w:t>Здесь только отдых... и покой...</w:t>
        <w:br/>
        <w:t>Ласковое, приятное тепло согревает стопы...</w:t>
        <w:br/>
        <w:t>Стопы ног наполняются приятным... пульсирующим... теплом...</w:t>
        <w:br/>
        <w:t>Вы отчетливо ощущаете это тепло... и приятную... тяжесть...</w:t>
        <w:br/>
        <w:t>Приятное тепло наполняет икры...</w:t>
        <w:br/>
        <w:t>Икры расслаблены и согреты...</w:t>
        <w:br/>
        <w:t>Расслабляются мышцы бедер...</w:t>
        <w:br/>
        <w:t>Бедра расслабляются... полностью расслабляются...</w:t>
        <w:br/>
        <w:t>Мышцы бедер...совершенно расслаблены... </w:t>
        <w:br/>
        <w:t>Ваши ноги тяжелые... теплые... неподвижные...</w:t>
        <w:br/>
        <w:t>Тепло окутывает ноги...</w:t>
        <w:br/>
        <w:t>Ноги полностью расслаблены...и согреты...</w:t>
        <w:br/>
        <w:t>Тепло мягкими волнами поднимается к животу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епло разливается по животу...</w:t>
        <w:br/>
        <w:t>Живот согревается... и расслабляется...</w:t>
        <w:br/>
        <w:t>Все мышцы живота расслабляются...</w:t>
        <w:br/>
        <w:t>Живот согревается...</w:t>
        <w:br/>
        <w:t>Живот согревается приятным... глубинным... теплом...</w:t>
        <w:br/>
        <w:t>Мягкий... теплый живот...</w:t>
        <w:br/>
        <w:t>Тепло перетекает на грудь...</w:t>
        <w:br/>
        <w:t>Дыхание ровное... спокойное... ритмичное...</w:t>
        <w:br/>
        <w:t>Дыхание легкое... и приятное...</w:t>
        <w:br/>
        <w:t>Расслабляются мышцы груди...</w:t>
        <w:br/>
        <w:t>Вы выдыхаете... и грудь согревается...</w:t>
        <w:br/>
        <w:t>Мягкое тепло... согревает... грудь...</w:t>
        <w:br/>
        <w:t>Расслабляются мышцы спины...</w:t>
        <w:br/>
        <w:t>Спина удобно лежит... на опоре...</w:t>
        <w:br/>
        <w:t>Спина теплеет...</w:t>
        <w:br/>
        <w:t>Спина согревается мягким... приятным теплом...</w:t>
        <w:br/>
        <w:t>Спина свободно лежит на опоре...</w:t>
        <w:br/>
        <w:t>Растекается по опоре...</w:t>
        <w:br/>
        <w:t>Спина теплеет... и расслабляется...</w:t>
        <w:br/>
        <w:t>Приятный покой... во всем теле...</w:t>
        <w:br/>
        <w:t>Тихо... уютно... удобно... спокойно...</w:t>
        <w:br/>
        <w:t>Все тише вокруг... все глубже расслабление...</w:t>
        <w:br/>
        <w:t>Полная расслабленность... полный покой...</w:t>
        <w:br/>
        <w:t>Теплеют плечи...</w:t>
        <w:br/>
        <w:t>Тепло разливается с плеч на предплечья...</w:t>
        <w:br/>
        <w:t>Теплеют руки...</w:t>
        <w:br/>
        <w:t>Мышцы рук расслабляются...</w:t>
        <w:br/>
        <w:t>Руки полностью расслабленны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еплые... неподвижные... руки...</w:t>
        <w:br/>
        <w:t>Мягкое, приятное тепло... растекается... и струится... </w:t>
        <w:br/>
        <w:t>Растекается по вашим рукам...</w:t>
        <w:br/>
        <w:t>Наполняет кисти рук... пульсирует в кончиках пальцев...</w:t>
        <w:br/>
        <w:t>Расслабляются мышцы лица... зубы разжаты...</w:t>
        <w:br/>
        <w:t>Язык расслаблен...</w:t>
        <w:br/>
        <w:t>Расслаблены губы...</w:t>
        <w:br/>
        <w:t>Прохладный, мягкий ветерок разглаживает лоб...</w:t>
        <w:br/>
        <w:t>Разглаживает все складки лба...</w:t>
        <w:br/>
        <w:t>Полная безмятежность...</w:t>
        <w:br/>
        <w:t>Полный покой...</w:t>
        <w:br/>
        <w:t>Расслабляются мышцы шеи...</w:t>
        <w:br/>
        <w:t>Голова свободно и легко лежит на опоре...</w:t>
        <w:br/>
        <w:t>Все мышцы шеи расслаблены и спокойны...</w:t>
        <w:br/>
        <w:t>Все тело обволакивается приятным, ласковым теплом...</w:t>
        <w:br/>
        <w:t>Тепло растворяет все ощущения... уносит их...</w:t>
        <w:br/>
        <w:t>Тепло проникает в каждую клеточку тела...</w:t>
        <w:br/>
        <w:t>Тело растворяется... в окружающем пространстве...</w:t>
        <w:br/>
        <w:t>Границы тела исчезают...</w:t>
        <w:br/>
        <w:t>Все тело растворяется в воздухе...</w:t>
        <w:br/>
        <w:t>Голову окутывает туман...</w:t>
        <w:br/>
        <w:t>Приятный... теплый туман...</w:t>
        <w:br/>
        <w:t>Все звуки приглушаются в тумане безразличия... и покоя...</w:t>
        <w:br/>
        <w:t>Глубже... и глубже... покой...</w:t>
        <w:br/>
        <w:t>Вы чувствуете... что медленно погружаетесь в теплый... приятный... туман покоя...</w:t>
        <w:br/>
        <w:t>Вы погружаетесь в туман...</w:t>
        <w:br/>
        <w:t>Туман окутывает ваше тело...</w:t>
        <w:br/>
        <w:t>Окутывает... ваше... тело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уман окутывает голову...</w:t>
        <w:br/>
        <w:t>Приятный туман... окутывает голову...</w:t>
        <w:br/>
        <w:t>Мозг успокаивается...</w:t>
        <w:br/>
        <w:t>Мысли замедляются...</w:t>
        <w:br/>
        <w:t>Медленнее...</w:t>
        <w:br/>
        <w:t>Медленнее...</w:t>
        <w:br/>
        <w:t>Медленнее...</w:t>
        <w:br/>
        <w:t>Вы дышите легко... и ровно...</w:t>
        <w:br/>
        <w:t>Дыхание спокойное... ритмичное...</w:t>
        <w:br/>
        <w:t>Грудь легка...</w:t>
        <w:br/>
        <w:t>Воздух легко и свободно... проходит в глубь... тела...</w:t>
        <w:br/>
        <w:t>Ровное, легкое дыхание... успокаивает...</w:t>
        <w:br/>
        <w:t>Вы... успокаиваетесь...</w:t>
        <w:br/>
        <w:t>Успокаиваетесь...</w:t>
        <w:br/>
        <w:t>Хорошо и приятно... лежать... и отдыхать...</w:t>
        <w:br/>
        <w:t>Полный покой... и отдых...</w:t>
        <w:br/>
        <w:t>Вы совершенно спокойны...</w:t>
        <w:br/>
        <w:t>Ваше тело отдыхает...</w:t>
        <w:br/>
        <w:t>Покой... полный покой...</w:t>
        <w:br/>
        <w:t>Покой и отдых... во всем... теле...</w:t>
        <w:br/>
        <w:br/>
      </w:r>
      <w:r>
        <w:rPr>
          <w:rFonts w:eastAsia="Times New Roman" w:cs="Tahoma" w:ascii="Tahoma" w:hAnsi="Tahoma"/>
          <w:b/>
          <w:bCs/>
          <w:i/>
          <w:iCs/>
          <w:color w:val="000000"/>
          <w:sz w:val="28"/>
          <w:szCs w:val="28"/>
          <w:lang w:eastAsia="ru-RU"/>
        </w:rPr>
        <w:t>--- 5 - 15 минут на самостоятельную работу ---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br/>
        <w:t>Музыка изменилась...</w:t>
        <w:br/>
        <w:t>Музыка несет вам бодрость... энергию... здоровье...</w:t>
        <w:br/>
        <w:t>Ваши силы восстанавливаются...</w:t>
        <w:br/>
        <w:t>Отдых освежил вас...</w:t>
        <w:br/>
        <w:t>Вы хорошо отдохнули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 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 улыбнитесь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  <w:t>Медитация окончена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вершине гор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Устраивайтесь удобно...</w:t>
        <w:br/>
        <w:t>Чувствуйте себя совершенно непринужденно...</w:t>
        <w:br/>
        <w:t>Сама поза вызывает расслабление мышц...</w:t>
        <w:br/>
        <w:t>Вы лежите на мягком, зеленом лугу...</w:t>
        <w:br/>
        <w:t>Наверху ярко светит солнце...</w:t>
        <w:br/>
        <w:t>Вокруг вас растут цветы...</w:t>
        <w:br/>
        <w:t>Теплый ветерок нежно овевает ваше тело...</w:t>
        <w:br/>
        <w:t>Ветерок покачивает траву и стебли цветов вокруг вас...</w:t>
        <w:br/>
        <w:t>Вдохните аромат цветов...</w:t>
        <w:br/>
        <w:t>Посторонние звуки постепенно приглушаются... отдаляются...</w:t>
        <w:br/>
        <w:t>Звуки несутся издалека... мимо сознания...</w:t>
        <w:br/>
        <w:t>Уходят все тревоги, заботы дня... здесь только отдых... и покой...</w:t>
        <w:br/>
        <w:t>Отсутствие напряжения приятно...</w:t>
        <w:br/>
        <w:t>Расслабляются мышцы рук...</w:t>
        <w:br/>
        <w:t>Руки полностью расслабляются...</w:t>
        <w:br/>
        <w:t>Расслабляются мышцы ног...</w:t>
        <w:br/>
        <w:t>Ноги полностью расслабляются...</w:t>
        <w:br/>
        <w:t>Расслабляются мышцы туловища...</w:t>
        <w:br/>
        <w:t>Расслабляются мышцы живота...</w:t>
        <w:br/>
        <w:t>Расслабляются мышцы спины...</w:t>
        <w:br/>
        <w:t>Расслабляются мышцы груди...</w:t>
        <w:br/>
        <w:t>Приятное тепло во всем теле...</w:t>
        <w:br/>
        <w:t>Расслабляются мышцы лица... зубы разжаты...</w:t>
        <w:br/>
        <w:t>Язык расслаблен...</w:t>
        <w:br/>
        <w:t>Расслаблены губы...</w:t>
        <w:br/>
        <w:t>Лоб разглаживается...</w:t>
        <w:br/>
        <w:t>Разглаживаются все складки лба...</w:t>
        <w:br/>
        <w:t>Полная безмятежность...</w:t>
        <w:br/>
        <w:t>Тихо... уютно... удобно... спокойно...</w:t>
        <w:br/>
        <w:br/>
        <w:t>Все тело обволакивается приятным, ласковым теплом...</w:t>
        <w:br/>
        <w:t>Тепло растворяет все ощущения... уносит их...</w:t>
        <w:br/>
        <w:t>Тепло проникает в каждую клеточку тела...</w:t>
        <w:br/>
        <w:t>Тело растворяется в окружающем пространстве...</w:t>
        <w:br/>
        <w:t>Границы тела исчезают...</w:t>
        <w:br/>
        <w:t>Вас окутывает туман...</w:t>
        <w:br/>
        <w:t>Приятный, теплый, серебристый туман...</w:t>
        <w:br/>
        <w:t>Все тело растворяется в тумане...</w:t>
        <w:br/>
        <w:t>Мозг... успокаивается...</w:t>
        <w:br/>
        <w:t>Мысли... замедляются...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</w:r>
      <w:r>
        <w:rPr>
          <w:rFonts w:eastAsia="Times New Roman" w:cs="Tahoma" w:ascii="Tahoma" w:hAnsi="Tahoma"/>
          <w:b/>
          <w:i/>
          <w:color w:val="000000"/>
          <w:sz w:val="24"/>
          <w:szCs w:val="24"/>
          <w:lang w:eastAsia="ru-RU"/>
        </w:rPr>
        <w:t>Закройте глаза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ы находитесь в облаке тумана...</w:t>
        <w:br/>
        <w:t>Туман полностью окружает вас...</w:t>
        <w:br/>
        <w:t>Приятный, мягкий, серебристый туман...</w:t>
        <w:br/>
        <w:t>Сквозь туман слышится нежное журчание ручья...</w:t>
        <w:br/>
        <w:t>Ручей несет с собой потоки яркого солнечного света...</w:t>
        <w:br/>
        <w:t>Сделайте шаг вперед, в золотистый солнечный свет...</w:t>
        <w:br/>
      </w:r>
      <w:r>
        <w:rPr>
          <w:rFonts w:eastAsia="Times New Roman" w:cs="Tahoma" w:ascii="Tahoma" w:hAnsi="Tahoma"/>
          <w:b/>
          <w:i/>
          <w:color w:val="000000"/>
          <w:sz w:val="24"/>
          <w:szCs w:val="24"/>
          <w:lang w:eastAsia="ru-RU"/>
        </w:rPr>
        <w:t>Выйдите из тумана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...</w:t>
        <w:br/>
        <w:br/>
        <w:t>Вы находитесь у подножия величественной горы...</w:t>
        <w:br/>
        <w:t>Подойдите к горному ручью...</w:t>
        <w:br/>
        <w:t>Остановитесь...</w:t>
        <w:br/>
        <w:t>Впитайте в себя все звуки и образы...</w:t>
        <w:br/>
        <w:t>Прислушайтесь к мелодичному журчанию струй на отмелях и перекатах...</w:t>
        <w:br/>
        <w:t>Вам приятно прикосновение теплых солнечных лучей...</w:t>
        <w:br/>
        <w:t>Вы полностью окружены мощным энергетическим полем золотистого света...</w:t>
        <w:br/>
        <w:t>Свет защищает вас от всех негативных внешних воздействий...</w:t>
        <w:br/>
        <w:t>Ощутите энергию этого света...</w:t>
        <w:br/>
        <w:t>Пусть свет свободно течет через ваше тело...</w:t>
        <w:br/>
        <w:t>Впитывается в поры вашей кожи...</w:t>
        <w:br/>
        <w:t>Наполняет вас своей энергией...</w:t>
        <w:br/>
        <w:t>Наклонитесь и опустите пальцы в холодную воду...</w:t>
        <w:br/>
        <w:t>Сделайте глоток этой абсолютно чистой, освежающей воды...</w:t>
        <w:br/>
        <w:t>Идите вдоль ручья... вверх по течению...</w:t>
        <w:br/>
        <w:t>Ваша цель - вершина горы...</w:t>
        <w:br/>
        <w:t>Шагая вперед, слушайте птичий щебет...</w:t>
        <w:br/>
        <w:t>Вдыхайте запах сосновой смолы...</w:t>
        <w:br/>
        <w:t>Вы идете легко и свободно...</w:t>
        <w:br/>
        <w:t>Каждый шаг приближает вас к вершине...</w:t>
        <w:br/>
        <w:t>Ветер приносит аромат кедровника...</w:t>
        <w:br/>
        <w:t>Вы приближаетесь к вершине...</w:t>
        <w:br/>
        <w:t>Вы выходите на вершину и видите на другой стороне глубокий каньон...</w:t>
        <w:br/>
        <w:t>Вы можете прокричать самые важные вопросы в каньон у вас под ногами...</w:t>
        <w:br/>
        <w:t>И прочитать ответы в небе у вас над головой...</w:t>
        <w:br/>
        <w:t>Теперь задавайте свои вопросы... и смотрите ответы в небе наверху...</w:t>
        <w:br/>
        <w:br/>
      </w:r>
      <w:r>
        <w:rPr>
          <w:rFonts w:eastAsia="Times New Roman" w:cs="Tahoma" w:ascii="Tahoma" w:hAnsi="Tahoma"/>
          <w:b/>
          <w:i/>
          <w:color w:val="000000"/>
          <w:sz w:val="24"/>
          <w:szCs w:val="24"/>
          <w:lang w:eastAsia="ru-RU"/>
        </w:rPr>
        <w:t>Пора возвращаться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...</w:t>
        <w:br/>
        <w:t>Серебристый туман окутывает вас...</w:t>
        <w:br/>
        <w:t>Вы находитесь в облаке мягкого, прохладного тумана...</w:t>
        <w:br/>
        <w:t>Приятный, прохладный туман подхватывает вас... </w:t>
        <w:br/>
        <w:t>Вы плавно плывете к началу путешествия...</w:t>
        <w:br/>
        <w:br/>
        <w:t>Путешествие заканчивается... </w:t>
        <w:br/>
        <w:t>Легкий, прохладный ветерок рассеивает туман...</w:t>
        <w:br/>
        <w:t>Приятный белый солнечный свет полностью рассеял туман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4"/>
            <w:szCs w:val="24"/>
            <w:lang w:eastAsia="ru-RU"/>
          </w:rPr>
          <w:t>--- Активизация ---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4"/>
          <w:szCs w:val="24"/>
          <w:u w:val="single"/>
          <w:lang w:eastAsia="ru-RU"/>
        </w:rPr>
        <w:t>Сеанс оконч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олитва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Мир тебе... живущий...</w:t>
        <w:br/>
        <w:t>Чистого неба... и доброго солнца... над головой...</w:t>
        <w:br/>
        <w:t>Опору земли... мягкость трав... под ногами...</w:t>
        <w:br/>
        <w:t>Радости веры... в груди... твоей...</w:t>
        <w:br/>
        <w:t>Мир тебе...</w:t>
        <w:br/>
        <w:br/>
        <w:t>Восходит солнце... и заходит солнце...</w:t>
        <w:br/>
        <w:t>и спешит к месту своему... где оно восходит...</w:t>
        <w:br/>
        <w:t>Идет ветер к югу... и переходит к северу...</w:t>
        <w:br/>
        <w:t>кружится, кружится на ходу своем...</w:t>
        <w:br/>
        <w:t>и возвращается ветер на круги свои....</w:t>
        <w:br/>
        <w:t>Все реки текут в море... но море не переполняется...</w:t>
        <w:br/>
        <w:t>к тому месту, откуда реки текут... они возвращаются... чтобы опять течь...</w:t>
        <w:br/>
        <w:t>Что было... то и будет... и что делалось... то и будет делаться...</w:t>
        <w:br/>
        <w:t>и нет ничего нового под солнцем...</w:t>
        <w:br/>
        <w:t>Всему свое время... и время всякой вещи под небом...</w:t>
        <w:br/>
        <w:t>Время рождаться... и время умирать...</w:t>
        <w:br/>
        <w:t>время насаждать... и время вырывать посаженное...</w:t>
        <w:br/>
        <w:t>Время плакать... и время смеяться...</w:t>
        <w:br/>
        <w:t>время сетовать... и время плясать...</w:t>
        <w:br/>
        <w:t>Время разбрасывать камни... и время собирать камн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Да будут все живущие</w:t>
        <w:br/>
        <w:t>Исполнены радости и мира.</w:t>
        <w:br/>
        <w:t>Да будут все живущие в мире,</w:t>
        <w:br/>
        <w:t>Слабые и сильные,</w:t>
        <w:br/>
        <w:t>Великие и малые,</w:t>
        <w:br/>
        <w:t>Ничтожные и могучие,</w:t>
        <w:br/>
        <w:t>Низкорослые и высокие,</w:t>
        <w:br/>
        <w:t>Смиренные и надменные.</w:t>
        <w:br/>
        <w:t>Да пребудут все живущие в мире,</w:t>
        <w:br/>
        <w:t>Различимые и невидимые,</w:t>
        <w:br/>
        <w:t>Далеко или близко,</w:t>
        <w:br/>
        <w:t>Обретшие себя или жаждущие обретения;</w:t>
        <w:br/>
        <w:t>Да будут все исполнены радости вечной.</w:t>
        <w:br/>
        <w:t>Пусть ни один не обманет другого,</w:t>
        <w:br/>
        <w:t>Пусть ни один не оттолкнет другого,</w:t>
        <w:br/>
        <w:t>Пусть ни один, преисполнившись гнева или презрения,</w:t>
        <w:br/>
        <w:t>Не пожелает несчастья никому в мире.</w:t>
        <w:br/>
        <w:t>Подобно тому, как мать ценою собственной жизни</w:t>
        <w:br/>
        <w:t>Защищает дитя единственное от любого зла,</w:t>
        <w:br/>
        <w:t>Взрасти в себе</w:t>
        <w:br/>
        <w:t>Безмерную любовь ко всем живущим в мире.</w:t>
        <w:br/>
        <w:t>Пусть любовь твоя проплывет по вселенной,</w:t>
        <w:br/>
        <w:t>До самых вершин, до самых глубин, до самого края,</w:t>
        <w:br/>
        <w:t>Безмерная любовь,</w:t>
        <w:br/>
        <w:t>Лишенная злобы или вражды.</w:t>
        <w:br/>
        <w:t>И тогда, стоишь ты или идешь,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адишься или ложишься,</w:t>
        <w:br/>
        <w:t>Пока не сомкнулись глаза</w:t>
        <w:br/>
        <w:t>Стремись к желанной цели,</w:t>
        <w:br/>
        <w:t>Собрав все мысли в одну;</w:t>
        <w:br/>
        <w:t>И жизнью своей создашь рай в этом мире!</w:t>
        <w:br/>
        <w:br/>
        <w:t>Господи!</w:t>
        <w:br/>
        <w:t>Где есть ненависть, дай взрастить любовь;</w:t>
        <w:br/>
        <w:t>Где есть обида - прощение;</w:t>
        <w:br/>
        <w:t>Где есть заблуждение - истину;</w:t>
        <w:br/>
        <w:t>Где есть сомнение - веру;</w:t>
        <w:br/>
        <w:t>Где есть отчаяние - надежду;</w:t>
        <w:br/>
        <w:t>Где тьма кромешная - свет;</w:t>
        <w:br/>
        <w:t>Где грусть безмерная - радость.</w:t>
        <w:br/>
        <w:t>Господи!</w:t>
        <w:br/>
        <w:t>Дай мне силы не домогаться столь многого;</w:t>
        <w:br/>
        <w:t>Позволь приносить утешение, а не искать его;</w:t>
        <w:br/>
        <w:t>Понимать, а не быть понятым;</w:t>
        <w:br/>
        <w:t>Любить, а не быть любимым,</w:t>
        <w:br/>
        <w:t>Ибо даруя - мы получаем,</w:t>
        <w:br/>
        <w:t>Забывая себя - обретаем,</w:t>
        <w:br/>
        <w:t>Прощая - будем прощены,</w:t>
        <w:br/>
        <w:t>Благодаря смерти - пробуждаемся к жизни вечной!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бенок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 каждом взрослом живет маленький ребенок, чуть-чуть наивный и бесконечно счастливый только потому, что он живет...</w:t>
        <w:br/>
        <w:t>Этот ребенок тихо и уютно устроился в самой глубине вашей души, подальше от всех забот и тревог...</w:t>
        <w:br/>
        <w:t>Свернулся калачиком и спит, согревшись теплом вашей любви и доброты...</w:t>
        <w:br/>
        <w:t>Тепло... и спокойно...</w:t>
        <w:br/>
        <w:t>Он дышит легко... и свободно...</w:t>
        <w:br/>
        <w:t>Прислушайтесь к его дыханию...</w:t>
        <w:br/>
        <w:t>Легкий вдох...</w:t>
        <w:br/>
        <w:t>Медленный, спокойный выдох...</w:t>
        <w:br/>
        <w:t>Легкий вдох...</w:t>
        <w:br/>
        <w:t>Спокойный, плавный выдох...</w:t>
        <w:br/>
        <w:t>Легкий вдох...</w:t>
        <w:br/>
        <w:t>Плавный, медленный выдох...</w:t>
        <w:br/>
        <w:t>Ласковые, теплые волны нежности согревают ребенка вашей душ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И когда нежные, теплые волны любви проходят по вашему телу... согревают его... согревают душу... ребенок улыбается во сне... спокойно... и радостно...</w:t>
        <w:br/>
        <w:t>Ему снятся сны... удивительные цветные сны...</w:t>
        <w:br/>
        <w:t>Его сны - это ваши сны... волшебные сны вашего детства...</w:t>
        <w:br/>
        <w:t>Загадочный и прекрасный мир ваших снов...</w:t>
        <w:br/>
        <w:t>Ручей с хрустально-чистой звонкой водой...</w:t>
        <w:br/>
        <w:t>Тропинка вдоль ручья...</w:t>
        <w:br/>
        <w:t>Вы бежите по тропинке... раскинув руки... подняв к теплому солнцу... к ласковому ветру... свое лицо...</w:t>
        <w:br/>
        <w:t>Юное, прекрасное лицо... спокойное и безмятежное...</w:t>
        <w:br/>
        <w:t>Вы бежите вперед легко... и беззаботно...</w:t>
        <w:br/>
        <w:t>Золотистые лучи солнечного света искрятся в воздухе... защищают вас... наполняют вас своей энергией...</w:t>
        <w:br/>
        <w:t>Теплые солнечные лучи проникают в каждую клеточку вашего тела...</w:t>
        <w:br/>
        <w:t>Тело легко... и невесомо...</w:t>
        <w:br/>
        <w:t>Вы свободно и плавно бежите по тропинке... едва касаясь ногами земл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 бег незаметно перешел в полет...</w:t>
        <w:br/>
        <w:t>Свободный, легкий, радостный полет...</w:t>
        <w:br/>
        <w:t>Мир вокруг вас расслаивается... кружится в хороводе волшебных звуков и красок...</w:t>
        <w:br/>
        <w:t>Хоровод подхватывает вас... кружит... ведет за собой...</w:t>
        <w:br/>
        <w:t>Вы спокойно и доверчиво протягиваете руки миру... миру вашего детства...</w:t>
        <w:br/>
        <w:t>Он ждет вас... удивительный мир мечты и счастья...</w:t>
        <w:br/>
        <w:t>Где нет забот... нет тревог... </w:t>
        <w:br/>
        <w:t>Где исполняются все ваши желания...</w:t>
        <w:br/>
        <w:t>Идите же... идите к нему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Мир детства...</w:t>
        <w:br/>
        <w:t>Он остался с вами навсегда... </w:t>
        <w:br/>
        <w:t>Он живет в вашей душе... и согревает ее любовью и радостью...</w:t>
        <w:br/>
        <w:t>Светлый мир вашего детства наполнил вас чистой энергией...</w:t>
        <w:br/>
        <w:t>Дал веру и жажду жизни...</w:t>
        <w:br/>
        <w:t>Вы бодры и жизнерадостны...</w:t>
        <w:br/>
        <w:t>Вы хорошо отдохнули...</w:t>
        <w:br/>
        <w:t>Отдых освежил вас...</w:t>
        <w:br/>
        <w:t>Голова ясная, легкая...</w:t>
        <w:br/>
        <w:t>Во всем теле нарастает ощущение легкости... и прохлады...</w:t>
        <w:br/>
        <w:t>Приятная бодрость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Хочется потянуться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тянитесь!</w:t>
        <w:br/>
        <w:t>Активнее!</w:t>
        <w:br/>
        <w:t>А теперь улыбнитесь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Шар радости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Располагайтесь удобно... кисти рук лежат свободно...</w:t>
        <w:br/>
        <w:t>Ваше тело... наполняется спокойствием... и ощущением... отдыха...</w:t>
        <w:br/>
        <w:t>Отключитесь... от всех... забот...</w:t>
        <w:br/>
        <w:t>Все посторонние звуки... для Вас отсутствуют...</w:t>
        <w:br/>
        <w:t>Все посторонние мысли... от Вас уходят...</w:t>
        <w:br/>
        <w:t>Полное спокойствие... во всем... вашем... теле...</w:t>
        <w:br/>
        <w:t>Сейчас внимание на дыхание...</w:t>
        <w:br/>
        <w:t>Дыхание ровное... и спокойное...</w:t>
        <w:br/>
        <w:t>С каждым вдохом...Вас наполняет спокойствие...</w:t>
        <w:br/>
        <w:t>Легкий вдох...</w:t>
        <w:br/>
        <w:t>Легкий спокойный выдох...</w:t>
        <w:br/>
        <w:t>Легкий вдох...</w:t>
        <w:br/>
        <w:t>Легкий плавный выдох...</w:t>
        <w:br/>
        <w:t>А теперь... вытяните перед собой руки и поставьте их ладонями вверх...</w:t>
        <w:br/>
        <w:t>Ваши ладони наполняются легким, светлым туманом...</w:t>
        <w:br/>
        <w:t>На правой ладони теплый, мягкий туман желтого цвета...</w:t>
        <w:br/>
        <w:t>На левой ладони приятно прохладный туман голубого цвета...</w:t>
        <w:br/>
        <w:t>Желтый туман на правой руке уплотняется, твердеет... и превращается в шар, размером с футбольный мяч...</w:t>
        <w:br/>
        <w:t>Мягкое, ласковое тепло желтого шара согревает правую ладонь... согревает правую руку...</w:t>
        <w:br/>
        <w:t>Этот шар предназначен для радости...</w:t>
        <w:br/>
        <w:t>Сейчас он пустой...</w:t>
        <w:br/>
        <w:t>Наполните его... соберите в шар радость из всех уголков вашего тела...</w:t>
        <w:br/>
        <w:t>Вы хорошо чувствуете, как теплые волны радости стекаются к позвоночнику...</w:t>
        <w:br/>
        <w:t>Волны радости поднимаются вверх... и стекают через правую руку в шар...</w:t>
        <w:br/>
        <w:t>Все сильнее поток радости... все теплее правая рука... все полнее желтый шар...</w:t>
        <w:br/>
        <w:t>Собирайте радость вашего тела...</w:t>
        <w:br/>
        <w:t>Пусть радость свободным потоком поднимается по позвоночнику в правую руку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А вы... переключите внимание на левую руку...</w:t>
        <w:br/>
        <w:t>Туман на левой ладони превратился в приятно прохладный голубой шар...</w:t>
        <w:br/>
        <w:t>Это шар спокойствия...</w:t>
        <w:br/>
        <w:t>Легкая прохлада голубого шара приятно охлаждает левую ладонь...</w:t>
        <w:br/>
        <w:t>Сейчас голубой шар спокойствия пустой...</w:t>
        <w:br/>
        <w:t>Наполните его своим спокойствием...</w:t>
        <w:br/>
        <w:t>Соберите в голубой шар спокойствие из всех уголков вашего тела...</w:t>
        <w:br/>
        <w:t>Почувствуйте, как приятно прохладные волны спокойствия стекаются к позвоночнику...</w:t>
        <w:br/>
        <w:t>Легкая прохлада спокойствия поднимается вверх... и стекает через левую руку в шар...</w:t>
        <w:br/>
        <w:t>Все глубже поток спокойствия... все прохладнее левая рука... все полнее голубой шар...</w:t>
        <w:br/>
        <w:t>Собирайте спокойствие вашего тела...</w:t>
        <w:br/>
        <w:br/>
        <w:t>Спокойствие свободным, прохладным потоком поднимается по позвоночнику в левую руку...</w:t>
        <w:br/>
        <w:t>А вы... переключите внимание на желтый шар радости в правой руке...</w:t>
        <w:br/>
        <w:t>Теплая, приятная радость согревает правую руку...</w:t>
        <w:br/>
        <w:t>Желтый шар до половины заполнен вашей радостью...</w:t>
        <w:br/>
        <w:t>Теперь соберите радость из воздуха... из окружающего пространства... из ваших воспоминаний... и направьте ее в область шеи...</w:t>
        <w:br/>
        <w:t>Пусть радость всего мира мощным, теплым потоком собирается в область шеи... и стекает по правой руке в желтый шар...</w:t>
        <w:br/>
        <w:br/>
        <w:t>Сейчас желтый шар радости в правой руке полностью наполнен...</w:t>
        <w:br/>
        <w:t>Сосредоточьте внимание на голубом шаре спокойствия в левой руке...</w:t>
        <w:br/>
        <w:t>Легкая, приятная прохлада спокойствия наполняет левую руку...</w:t>
        <w:br/>
        <w:t>Голубой шар до половины заполнен вашим спокойствием...</w:t>
        <w:br/>
        <w:t>Теперь соберите спокойствие из воздуха... из окружающего пространства... из ваших воспоминаний... и направьте его в область шеи...</w:t>
        <w:br/>
        <w:t>Пусть спокойствие всего мира мощным, прохладным потоком собирается в область шеи... и стекает по левой руке в голубой шар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еперь оба шара наполнены... желтый шар в правой руке - радостью... голубой шар в левой руке - спокойствием...</w:t>
        <w:br/>
        <w:t>Теперь медленно... очень медленно правую руку с шаром радости переместите к шее...</w:t>
        <w:br/>
        <w:t>Пусть шар войдет в вас и радость живительным теплом разольется по вашему телу...</w:t>
        <w:br/>
        <w:br/>
        <w:t>А теперь левую руку с шаром спокойствия медленно... очень медленно ведите к вашему сердцу...</w:t>
        <w:br/>
        <w:t>Пусть покой приятным, прохладным потоком разольется по вашему телу...</w:t>
        <w:br/>
        <w:br/>
        <w:t>Ваше тело наполнено мощной энергией радости и спокойствия...</w:t>
        <w:br/>
        <w:t>Колоссальные оздоровительные силы включились в работу...</w:t>
        <w:br/>
        <w:t>Ощутите их движение... направьте энергию к тем органам и системам, которые нуждаются в очищении и восстановлении...</w:t>
        <w:br/>
        <w:br/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 улыбнитесь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СТУЛА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осредоточьте внимание на области пупка...</w:t>
        <w:br/>
        <w:t>В этом месте сконцентрирована ваша биологическая жизненная суть...</w:t>
        <w:br/>
        <w:t>Между пупком и позвоночником мысленно создайте золотой шар...</w:t>
        <w:br/>
        <w:t>Шар медленно вращается и вбирает в себя информацию о вашем физическом теле...</w:t>
        <w:br/>
        <w:t>Поднимите шар к сердечной чакре...</w:t>
        <w:br/>
        <w:t>Он продолжает вращаться и вбирает в себя всю информацию о вашей духовности...</w:t>
        <w:br/>
        <w:t>Теперь шар поднимается к синей чакре...</w:t>
        <w:br/>
        <w:t>Шар вращается в вашей голове, впитывая в себя информацию о вашем разуме...</w:t>
        <w:br/>
        <w:t>Сейчас в шаре сосредоточена основная информация о вас...</w:t>
        <w:br/>
        <w:t>Шар проходит через фиолетовую чакру и получает информацию о вашей связи с космосом...</w:t>
        <w:br/>
        <w:t>Теперь он вне вашего тела, но связан с вами тонкой нитью световода...</w:t>
        <w:br/>
        <w:t>Стремительным рывком, подобно молнии, шар уходит бесконечно высоко, к солнцу...</w:t>
        <w:br/>
        <w:t>Вращаясь вокруг солнца, шар вбирает в себя его живительную энергию...</w:t>
        <w:br/>
        <w:t>Шар светится все ярче и ярче...</w:t>
        <w:br/>
        <w:t>Вращайте шар вокруг солнца и наполняйте его мощной космической энергией...</w:t>
        <w:br/>
        <w:t>Шар стал таким же ярким, как солнце...</w:t>
        <w:br/>
        <w:t>Теперь кратким, мгновенным импульсом отправьте в ядро шара свой постулат...</w:t>
        <w:br/>
        <w:t>Сейчас шар содержит ваше послание...</w:t>
        <w:br/>
        <w:t>Продолжайте вращать шар вокруг солнца...</w:t>
        <w:br/>
        <w:t>Пусть он кружится и вбирает в себя все новую и новую энергию мироздания...</w:t>
        <w:br/>
        <w:t>Шар и ваш постулат в нем наполнились энергией Солнца, космоса, мироздания...</w:t>
        <w:br/>
        <w:t>Теперь плавно и быстро шар начинает скользить по световоду назад...</w:t>
        <w:br/>
        <w:t>Вот он уже в вашей голове и начинает в ней растворяться, отдавая часть энергии...</w:t>
        <w:br/>
        <w:t>Теперь опустите его в сердечную чакру...</w:t>
        <w:br/>
        <w:t>Он продолжает растворяться и оставляет значительную часть полученной могучей энергии...</w:t>
        <w:br/>
        <w:t>Шар возвращается в область пупка и растворяется там окончательно, отдавая остаток накопленной энерги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 области пупка создайте еще один золотой шар...</w:t>
        <w:br/>
        <w:t>Начинайте наполнять его информацией о себе...</w:t>
        <w:br/>
        <w:t>Поднимите шар к сердечной чакре...</w:t>
        <w:br/>
        <w:t>Теперь шар поднимается к синей чакре...</w:t>
        <w:br/>
        <w:t>Сейчас в шаре сосредоточена основная информация о вас...</w:t>
        <w:br/>
        <w:t>Шар проходит через фиолетовую чакру и выходит из тела ...</w:t>
        <w:br/>
        <w:t>Стремительным рывком, подобно молнии, шар уходит бесконечно высоко, к солнцу...</w:t>
        <w:br/>
        <w:t>Вращаясь вокруг солнца, шар вбирает в себя его живительную энергию...</w:t>
        <w:br/>
        <w:t>Вращайте шар вокруг солнца и наполняйте его мощной космической энергией...</w:t>
        <w:br/>
        <w:t>Шар стал таким же ярким, как солнце...</w:t>
        <w:br/>
        <w:t>Теперь кратким, мгновенным импульсом отправьте в ядро шара свой постулат...</w:t>
        <w:br/>
        <w:t>Продолжайте вращать шар вокруг солнца...</w:t>
        <w:br/>
        <w:t>Пусть он кружится и вбирает в себя все новую и новую энергию мироздания...</w:t>
        <w:br/>
        <w:t>Шар и ваш постулат в нем наполнились энергией Солнца, космоса, мироздания...</w:t>
        <w:br/>
        <w:t>Теперь плавно и быстро шар начинает скользить по световоду назад...</w:t>
        <w:br/>
        <w:t>Вот он уже в вашей голове и начинает в ней растворяться, отдавая часть энергии...</w:t>
        <w:br/>
        <w:t>Теперь опустите его в сердечную чакру...</w:t>
        <w:br/>
        <w:t>Он продолжает растворяться и оставляет значительную часть полученной могучей энергии...</w:t>
        <w:br/>
        <w:t>Шар возвращается в область пупка и растворяется там окончательно, отдавая остаток накопленной энергии...</w:t>
        <w:br/>
        <w:br/>
        <w:t>В области пупка создайте еще один золотой шар...</w:t>
        <w:br/>
        <w:t>Начинайте наполнять его информацией о себе...</w:t>
        <w:br/>
        <w:t>Поднимите шар к сердечной чакре...</w:t>
        <w:br/>
        <w:t>Теперь шар поднимается к синей чакре...</w:t>
        <w:br/>
        <w:t>Сейчас в шаре сосредоточена основная информация о вас...</w:t>
        <w:br/>
        <w:t>Шар проходит через фиолетовую чакру и выходит из тела ...</w:t>
        <w:br/>
        <w:t>Стремительным рывком, подобно молнии, шар уходит бесконечно высоко, к солнцу...</w:t>
        <w:br/>
        <w:t>Вращаясь вокруг солнца, шар вбирает в себя его живительную энергию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ращайте шар вокруг солнца и наполняйте его мощной космической энергией...</w:t>
        <w:br/>
        <w:t>Шар стал таким же ярким, как солнце...</w:t>
        <w:br/>
        <w:t>Теперь кратким, мгновенным импульсом отправьте в ядро шара свой постулат...</w:t>
        <w:br/>
        <w:t>Продолжайте вращать шар вокруг солнца...</w:t>
        <w:br/>
        <w:t>Пусть он кружится и вбирает в себя все новую и новую энергию мироздания...</w:t>
        <w:br/>
        <w:t>Шар и ваш постулат в нем наполнились энергией Солнца, космоса, мироздания...</w:t>
        <w:br/>
        <w:t>Теперь плавно и быстро шар начинает скользить по световоду назад...</w:t>
        <w:br/>
        <w:t>Вот он уже в вашей голове и начинает в ней растворяться, отдавая часть энергии...</w:t>
        <w:br/>
        <w:t>Теперь опустите его в сердечную чакру...</w:t>
        <w:br/>
        <w:t>Он продолжает растворяться и оставляет значительную часть полученной могучей энергии...</w:t>
        <w:br/>
        <w:t>Шар возвращается в область пупка и растворяется там окончательно, отдавая остаток накопленной энергии...</w:t>
        <w:br/>
        <w:br/>
        <w:t>Энергия бесконечной вселенной влилась в вас...</w:t>
        <w:br/>
        <w:t>Вы находитесь в полном единении с ней...</w:t>
        <w:br/>
        <w:t>Она взяла вашу информацию и подарила вам энергию для ее воплощения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ЧИСТИТЕЛЬНЫЙ ПОЯ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текст из таблиц выбираете для той чакры, с которой сейчас работаете)</w:t>
      </w:r>
    </w:p>
    <w:p>
      <w:pPr>
        <w:pStyle w:val="Normal"/>
        <w:spacing w:lineRule="auto" w:line="240" w:before="0" w:after="0"/>
        <w:rPr/>
      </w:pPr>
      <w:r>
        <w:rPr/>
        <w:t>Станьте устойчиво, так, чтобы при расслаблении мышц тело сохраняло равновесие...</w:t>
        <w:br/>
        <w:t>Закройте глаза и сосредоточьтесь на своем теле...</w:t>
        <w:br/>
        <w:t>Выпрямите позвоночник...</w:t>
        <w:br/>
        <w:t>Руки свободно свисают вдоль туловища, плечи опущены...</w:t>
        <w:br/>
        <w:t>Расслабьте мышцы туловища...</w:t>
        <w:br/>
        <w:t>Положение головы должно быть таково, чтобы мышцы шеи максимально расслабились...</w:t>
        <w:br/>
        <w:t>Расслабьте мышцы лица...</w:t>
        <w:br/>
        <w:t>Зубы разжаты...</w:t>
        <w:br/>
        <w:t>Лоб разглажен...</w:t>
        <w:br/>
        <w:t>Лицо спокойно и безразлично...</w:t>
        <w:br/>
        <w:br/>
        <w:t>Вокруг вас</w:t>
      </w:r>
    </w:p>
    <w:tbl>
      <w:tblPr>
        <w:tblW w:w="600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на уровне бедер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на уровне солнечного сплетения</w:t>
            </w:r>
            <w:r>
              <w:rPr>
                <w:rFonts w:eastAsia="Times New Roman" w:cs="Tahoma" w:ascii="Tahoma" w:hAnsi="Tahoma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на уровне сердца</w:t>
              <w:br/>
              <w:t>на уровне плеч</w:t>
              <w:br/>
              <w:t>на уровне лба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ы Муладхара и Свадхистхана)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(Чакра Манипура)</w:t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Анахата)</w:t>
              <w:br/>
              <w:t>(Чакра Вишудха)</w:t>
              <w:br/>
              <w:t>(Чакра Аджна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закручивается широкий</w:t>
      </w:r>
    </w:p>
    <w:tbl>
      <w:tblPr>
        <w:tblW w:w="600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красный пояс, </w:t>
              <w:br/>
              <w:t>оранжевый пояс,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желтый пояс,</w:t>
              <w:br/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зеленый пояс,</w:t>
              <w:br/>
              <w:t>голубой пояс,</w:t>
              <w:br/>
              <w:t>синий пояс,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Муладхара)</w:t>
              <w:br/>
              <w:t>(Чакра Свадхистхана)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(Чакра Манипура)</w:t>
              <w:br/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Анахата)</w:t>
              <w:br/>
              <w:t>(Чакра Вишудха)</w:t>
              <w:br/>
              <w:t>(Чакра Аджн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отканный из тончайших полупрозрачных нитей. </w:t>
        <w:br/>
        <w:t>Пояс начинает неторопливо вращаться против часовой стрелки, вбирая в себя все ваши тревоги, волнения и заботы.</w:t>
      </w:r>
    </w:p>
    <w:tbl>
      <w:tblPr>
        <w:tblW w:w="600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Красный пояс</w:t>
              <w:br/>
              <w:t>Оранжевый пояс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Желтый пояс</w:t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br/>
              <w:t>Зеленый пояс</w:t>
              <w:br/>
              <w:t>Голубой пояс</w:t>
              <w:br/>
              <w:t>Синий пояс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Муладхара)</w:t>
              <w:br/>
              <w:t>(Чакра Свадхистхана)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(Чакра Манипура)</w:t>
              <w:br/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Анахата)</w:t>
              <w:br/>
              <w:t>(Чакра Вишудха)</w:t>
              <w:br/>
              <w:t>(Чакра Аджн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неторопливо вращается и медленно опускается вниз, увлекая за собой все ваши проблемы.</w:t>
        <w:br/>
        <w:t>Вот он миновал колени, вот он уже вращается вокруг ступней и постепенно уходит в землю вместе с вашими заботами и тревогами.</w:t>
        <w:br/>
        <w:t>Как только исчезает один пояс, на бедрах появляется новый. </w:t>
        <w:br/>
        <w:t>Этот</w:t>
      </w:r>
    </w:p>
    <w:tbl>
      <w:tblPr>
        <w:tblW w:w="600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ярко-красный пояс </w:t>
              <w:br/>
              <w:t>ярко-оранжевый пояс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ярко-желтый пояс</w:t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br/>
              <w:t>ярко-зеленый пояс</w:t>
              <w:br/>
              <w:t>ярко-голубой пояс</w:t>
              <w:br/>
              <w:t>ярко-синий пояс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Муладхара)</w:t>
              <w:br/>
              <w:t>(Чакра Свадхистхана)</w:t>
              <w:br/>
            </w:r>
            <w:r>
              <w:rPr>
                <w:rFonts w:eastAsia="Times New Roman" w:cs="Tahoma" w:ascii="Tahoma" w:hAnsi="Tahoma"/>
                <w:b/>
                <w:sz w:val="28"/>
                <w:szCs w:val="28"/>
                <w:u w:val="single"/>
                <w:lang w:eastAsia="ru-RU"/>
              </w:rPr>
              <w:t>(Чакра Манипура)</w:t>
              <w:br/>
            </w: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Чакра Анахата)</w:t>
              <w:br/>
              <w:t>(Чакра Вишудха)</w:t>
              <w:br/>
              <w:t>(Чакра Аджн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вторяет путь первого, вращаясь против часовой стрелки.</w:t>
        <w:br/>
        <w:t>Пояс опускается вниз и вбирает в себя все ваши обиды, разочарования и заботы.</w:t>
        <w:br/>
        <w:t>Ушел и этот, а вокруг бедер начинает свое движение следующий пояс.</w:t>
        <w:br/>
        <w:t>Непрерывное движение поясов очищает вас и успокаивает. </w:t>
        <w:br/>
        <w:t>Внимательно следите за движением поясов, наслаждайтесь ощущением устойчивости и покоя...</w:t>
        <w:br/>
        <w:br/>
        <w:t>Последний пояс уходит в землю...</w:t>
        <w:br/>
        <w:t>Вас наполняет спокойствие и уверенность в себе...</w:t>
        <w:br/>
        <w:t>Вы спокойны, бодры, жизнерадостны...</w:t>
        <w:br/>
        <w:t>Вы стали неуязвимы...</w:t>
        <w:br/>
        <w:t>Вы наслаждаетесь этим состоянием... оно прочно и устойчиво...</w:t>
        <w:br/>
        <w:br/>
        <w:t>А теперь откройте глаза и улыбнитесь.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Медитация окончена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ЧИЩЕНИЕ ЭФИРНОГО ТЕЛ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осредоточьте внимание на своем теле...</w:t>
        <w:br/>
        <w:t>Вы видите, что ваше тело окружает легкое туманное облако...</w:t>
        <w:br/>
        <w:t>Облако имеет форму яйца...</w:t>
        <w:br/>
        <w:t>Оно пронизывает каждую клеточку вашего тела...</w:t>
        <w:br/>
        <w:t>Это облако – ваше эфирное тело...</w:t>
        <w:br/>
        <w:t>Оно наполняет каждую клеточку вашего физического тела и выходит за его пределы...</w:t>
        <w:br/>
        <w:t>Вы хорошо видите свое эфирное тело...</w:t>
        <w:br/>
        <w:t>Оно начинает светиться...</w:t>
        <w:br/>
        <w:t>Все больше...и больше...</w:t>
        <w:br/>
        <w:t>Вы ясно видите, как светится ваше эфирное тело...</w:t>
        <w:br/>
        <w:t>Яркое облако эфирного тела окутывает вас...</w:t>
        <w:br/>
        <w:t>Теперь...тщательно осмотрите свое эфирное тело...</w:t>
        <w:br/>
        <w:t>Начните с головы и далее – по плечам...рукам...туловищу...к животу...бедрам...ногам...</w:t>
        <w:br/>
        <w:t>Останавливайтесь в тех местах, где свечение слишком яркое, слишком горячее или слишком выступающее...</w:t>
        <w:br/>
        <w:t>Это места излишнего скопления энергии...</w:t>
        <w:br/>
        <w:t>Разровняйте их...распределите энергию на соседние участки...сделайте свечение равномерным...</w:t>
        <w:br/>
        <w:t>Вы доверяете своим ощущениям и с уверенностью проводите эту работу...</w:t>
        <w:br/>
        <w:t>Я даю вам две минуты...</w:t>
        <w:br/>
        <w:t>За это время вы полностью осмотрите свое тело и распределите энергию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се скопления энергии в вашем теле выровнены и распределены...</w:t>
        <w:br/>
        <w:t>Теперь...найдите все места, где энергии не хватает...</w:t>
        <w:br/>
        <w:t>Осмотрите свое тело с головы и далее – по плечам...рукам...туловищу...к животу...бедрам...ногам...</w:t>
        <w:br/>
        <w:t>Вы полностью доверяете своим ощущениям...</w:t>
        <w:br/>
        <w:t>Останавливайтесь в тех местах, где свечение слишком темное, слишком холодное или отсутствует...</w:t>
        <w:br/>
        <w:t>Это места блокировки или застоя энергии...</w:t>
        <w:br/>
        <w:t>Собирайте в эти места энергию из окружающего пространств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Обратите внимание на цвет этой энергии, запомните его...</w:t>
        <w:br/>
        <w:t>Доверяйте своим ощущениям...</w:t>
        <w:br/>
        <w:t>Я даю вам две минуты...</w:t>
        <w:br/>
        <w:t>За это время вы полностью осмотрите свое тело и заполните места застоя живительной энергией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эфирное тело наполнено энергией окружающего пространства...</w:t>
        <w:br/>
        <w:t>Теперь сверху в ваше тело начинает вливаться поток космической энергии...</w:t>
        <w:br/>
        <w:t>Поток ясного, чистого, светло-золотистого света входит сверху в ваше тело...</w:t>
        <w:br/>
        <w:t>Омывает тело...</w:t>
        <w:br/>
        <w:t>Вы хорошо чувствуете этот поток, его живительную силу...</w:t>
        <w:br/>
        <w:t>Вбирайте в себя его энергию...силу...</w:t>
        <w:br/>
        <w:t>Наслаждайтесь движением и вибрациями животворной энергии космоса...</w:t>
        <w:br/>
        <w:t>Поток космической энергии омывает тело...</w:t>
        <w:br/>
        <w:t>Наполняет его своими вибрациями...</w:t>
        <w:br/>
        <w:t>Ваше эфирное тело становится однородным...</w:t>
        <w:br/>
        <w:t>Оно светится одинаково ровным ясным светом...</w:t>
        <w:br/>
        <w:t>Впитывайте в себя добрую, животворную силу космос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тело наполнено энергией...</w:t>
        <w:br/>
        <w:t>Вы получили огромный заряд обновления... молодости...</w:t>
        <w:br/>
        <w:t>Мощная целительная сила... очистила ваше тело...</w:t>
        <w:br/>
        <w:t>Ваша душа наполнена безмятежностью и счастьем...</w:t>
        <w:br/>
        <w:t>С каждым сеансом все больше энергии и оптимизма в вашей душ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ЛНЕЧНАЯ ЭНЕРГ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страивайтесь удобно и расслабьте тело...</w:t>
        <w:br/>
        <w:t>Почувствуйте, как теплеют и тяжелеют ноги...</w:t>
        <w:br/>
        <w:t>Приятное тепло мягкими волнами проходит по ногам...</w:t>
        <w:br/>
        <w:t>Ноги согреты, ноги расслаблены...</w:t>
        <w:br/>
        <w:t>Тепло перетекает на живот...</w:t>
        <w:br/>
        <w:t>Живот согревается...</w:t>
        <w:br/>
        <w:t>Живот согревается мягким, глубинным теплом...</w:t>
        <w:br/>
        <w:t>Приятное, мягкое тепло поднимается к груди... и стекает на спину...</w:t>
        <w:br/>
        <w:t>Спина согревается... и приятным, мягким теплом... растекается по опоре...</w:t>
        <w:br/>
        <w:t>Тепло... и спокойно...</w:t>
        <w:br/>
        <w:t>Мягкая... теплая... животворная жидкость... поднимается к плечам...</w:t>
        <w:br/>
        <w:t>Теплыми волнами поднимется к плечам... и стекает в руки...</w:t>
        <w:br/>
        <w:t>Руки теплеют... и расслабляются...</w:t>
        <w:br/>
        <w:t>Руки расслаблены...руки согреты...</w:t>
        <w:br/>
        <w:t>Сейчас почувствуйте свое лицо... почувствуйте свое... лицо...</w:t>
        <w:br/>
        <w:t>Почувствуйте... как мышцы лица... расслабляются...</w:t>
        <w:br/>
        <w:t>Лицо... спокойно... лицо... безразлично...</w:t>
        <w:br/>
        <w:t>Приятная прохлада разглаживает лоб...</w:t>
        <w:br/>
        <w:t>Разглаживает все морщинки на лице...</w:t>
        <w:br/>
        <w:t>Лицо спокойно... лицо расслаблено...</w:t>
        <w:br/>
        <w:t>Дыхание свободное... и легкое...</w:t>
        <w:br/>
        <w:t>Легкое, свободное дыхание согревает... и успокаивает...</w:t>
        <w:br/>
        <w:t>Покой... полный покой... во всем... теле...</w:t>
        <w:br/>
        <w:t>Вы медленно погружаетесь в теплый... приятный... туман... покоя...</w:t>
        <w:br/>
        <w:t>Вы чувствуете, что медленно... погружаетесь... в теплый... приятный туман... покоя...</w:t>
        <w:br/>
        <w:t>Вы погружаетесь... в туман...</w:t>
        <w:br/>
        <w:t>Туман... окутывает... ваше тел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уман... окутывает... голову...</w:t>
        <w:br/>
        <w:t>Приятный туман... окутывает... голову...</w:t>
        <w:br/>
        <w:t>Приятный... теплый туман...</w:t>
        <w:br/>
        <w:t>Все звуки приглушаются в тумане безразличия... и покоя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Успокаиваетесь... и расслабляетесь...</w:t>
        <w:br/>
        <w:t>Круг внимания... сужается до границ... вашего... тела...</w:t>
        <w:br/>
        <w:t>Чувствуете и воспринимаете только... свое... тело...</w:t>
        <w:br/>
        <w:t>Хорошо чувствуете, что тело успокаивается... успокаивается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Все Ваше тело... находится в состоянии покоя...</w:t>
        <w:br/>
        <w:t>Сейчас внимание на дыхание...</w:t>
        <w:br/>
        <w:t>Дыхание ровное... </w:t>
        <w:br/>
        <w:t>И спокойное...</w:t>
        <w:br/>
        <w:t>С каждым вдохом...Вас наполняет спокойствие...</w:t>
        <w:br/>
        <w:t>Спокойствие... наполняет вашу голову... грудь... тело...</w:t>
        <w:br/>
        <w:t>Покой... и приятное тепло... во всем вашем теле...</w:t>
        <w:br/>
        <w:t>Музыка Вас успокаивает...</w:t>
        <w:br/>
        <w:t>Вы отдыхаете... покой и отдых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Доброта... и любовь... наполняют... тело...</w:t>
        <w:br/>
        <w:t>Все тело окутывает облако тумана...</w:t>
        <w:br/>
        <w:t>Облако тумана окутывает тело...окутывает сознание...</w:t>
        <w:br/>
        <w:t>Облако подхватывает вас, кружит...кружит...ведет за собой...</w:t>
        <w:br/>
        <w:t>Вы плавно плывете в облаке безразличия и покоя...</w:t>
        <w:br/>
        <w:t>Вы плывете в облаке тумана к ровному и открытому месту...</w:t>
        <w:br/>
        <w:t>Это место вам хорошо знакомо...</w:t>
        <w:br/>
        <w:t>Вы плывете к месту, где вам будет хорошо и спокойно...</w:t>
        <w:br/>
        <w:br/>
        <w:t>Туман перенес вас к заветному месту...</w:t>
        <w:br/>
        <w:t>Выйдите из тумана...</w:t>
        <w:br/>
        <w:t>Вы хорошо видите линию горизонта, окрашенную в цвета утренней зари..</w:t>
        <w:br/>
        <w:t>Начинается рассвет...</w:t>
        <w:br/>
        <w:t>Из-за горизонта медленно встает солнце...</w:t>
        <w:br/>
        <w:t>Солнце поднимается все выше...и выше...</w:t>
        <w:br/>
        <w:t>Вот оно полностью вышло из-за горизонта...</w:t>
        <w:br/>
        <w:t>Его яркий золотистый свет живительными волнами течет на землю...</w:t>
        <w:br/>
        <w:t>Солнечный свет согревает землю...согревает ваше тело...</w:t>
        <w:br/>
        <w:t>Солнце начинает приближаться к вам...</w:t>
        <w:br/>
        <w:t>Солнце приближается к вам и увеличивается в размерах...</w:t>
        <w:br/>
        <w:t>Солнечный диск увеличивается и заполняет собой все пространство перед вами...</w:t>
        <w:br/>
        <w:t>Солнце приблизилось к вам вплотную...</w:t>
        <w:br/>
        <w:t>Теперь перед вами только его сияющая золотистая поверхность...</w:t>
        <w:br/>
        <w:t>Войдите в солнце...</w:t>
        <w:br/>
        <w:t>Вы – внутри солнца...</w:t>
        <w:br/>
        <w:t>Со всех сторон вас окружает золотое сияние...</w:t>
        <w:br/>
        <w:t>Оно пронизывает вас насквозь...насыщает каждую клеточку тела...наполняет вас энергией...</w:t>
        <w:br/>
        <w:t>Поднимите руки ладонями вверх...устремляясь ввысь, взлетая вверх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питывайте ладонями мощный энергетический поток, льющийся на вас сверху...</w:t>
        <w:br/>
        <w:t>Откройте себя сияющему пространству над головой...</w:t>
        <w:br/>
        <w:t>На вас льется золотой поток солнечной энергии...</w:t>
        <w:br/>
        <w:t>Сила, энергия заполняет все ваше тело до каждой клетки...</w:t>
        <w:br/>
        <w:t>Вместе с этим потоком по всему вашему телу разливается радость и счастье...</w:t>
        <w:br/>
        <w:t>Вы хорошо чувствуете, как упругие волны живительной энергии разливаются по телу...</w:t>
        <w:br/>
        <w:t>Впитывайте в себя добрую, живительную силу солнца...</w:t>
        <w:br/>
        <w:br/>
        <w:t>Ваше тело наполнено животворной энергией солнца...</w:t>
        <w:br/>
        <w:t>Запускаются мощные восстановительные процессы организма...</w:t>
        <w:br/>
        <w:t>Энергия жизни разливается по телу...</w:t>
        <w:br/>
        <w:t>Наполняет каждый орган, каждую клеточку вашего тела...</w:t>
        <w:br/>
        <w:t>Ваша душа наполнена радостью и счастьем...</w:t>
        <w:br/>
        <w:t>Поблагодарите солнце за подаренную вам добрую силу...</w:t>
        <w:br/>
        <w:t>Солнце начинает подниматься, оставляя вас внизу...в вашем заветном месте...</w:t>
        <w:br/>
        <w:t>Солнце поднимается все выше, заливая землю потоками добра и счастья..</w:t>
        <w:br/>
        <w:t>А вам...пора возвращаться...</w:t>
        <w:br/>
        <w:t>Ваше тело наполнено энергией...</w:t>
        <w:br/>
        <w:t>Вы получили огромный заряд обновления... молодости...</w:t>
        <w:br/>
        <w:t>Мощная целительная сила... очистила ваше тело...</w:t>
        <w:br/>
        <w:t>Ваша душа наполнена безмятежностью и счастьем...</w:t>
        <w:br/>
        <w:t>С каждым сеансом все больше энергии и оптимизма в вашей душе...</w:t>
        <w:br/>
        <w:t>Вы хорошо отдохнули...</w:t>
        <w:br/>
        <w:t>Сейчас я буду считать до пяти и когда я скажу 'пять', ваше сознание полностью прояснится...</w:t>
        <w:br/>
        <w:t>Один...</w:t>
        <w:br/>
        <w:t>Голова ясная... легкая...</w:t>
        <w:br/>
        <w:t>Два...</w:t>
        <w:br/>
        <w:t>Во всем теле нарастает ощущение легкости... и прохлады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ятная бодрость... во всем теле...</w:t>
        <w:br/>
        <w:t>Три...</w:t>
        <w:br/>
        <w:t>Вы заряжены энергией... желанием деятельности...</w:t>
        <w:br/>
        <w:t>Вы глубоко и полноценно отдохнули...</w:t>
        <w:br/>
        <w:t>Четыре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Пять...</w:t>
        <w:br/>
        <w:t>Сознание полностью прояснилось... </w:t>
        <w:br/>
        <w:t>Хочется потянуться...</w:t>
        <w:br/>
        <w:t>Потянитесь! </w:t>
        <w:br/>
        <w:t>Активнее!</w:t>
        <w:br/>
        <w:t>А теперь улыбнитесь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  <w:t>ТЮЛЬПАН ЭНЕРГ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ое положение и расслабьте мышцы...</w:t>
        <w:br/>
        <w:t>Сосредоточьтесь на дыхании...</w:t>
        <w:br/>
        <w:t>Ваше дыхание спокойное и ритмичное...</w:t>
        <w:br/>
        <w:t>Дыхание легкое и приятное...</w:t>
        <w:br/>
        <w:t>Воздух свободно и легко проходит в глубь тела...</w:t>
        <w:br/>
        <w:t>Легкое, свободное дыхание успокаивает и расслабляет...</w:t>
        <w:br/>
        <w:t>Ваше тело успокаивается...и расслабляется...</w:t>
        <w:br/>
        <w:t>Приятное тепло согревает тело...</w:t>
        <w:br/>
        <w:t>На выдохе...мягкие волны тепла проходят по телу...</w:t>
        <w:br/>
        <w:t>Мягкие, ласковые волны тепла проходят по вашему телу...</w:t>
        <w:br/>
        <w:t>Во всем теле покой и расслабление...</w:t>
        <w:br/>
        <w:t>Нежная, прекрасная музыка мягким туманом окутывает вас...</w:t>
        <w:br/>
        <w:t>Окутывает тело, окутывает сознание...</w:t>
        <w:br/>
        <w:t>Вы купаетесь и растворяетесь в звуках музыки – добрых и безмятежных...</w:t>
        <w:br/>
        <w:t>Звуки музыки подхватывают вас, кружат...кружат...ведут за собой...</w:t>
        <w:br/>
        <w:t>Сознание растворяется в волшебных звуках...</w:t>
        <w:br/>
        <w:t>Все мышцы вашего тела приятно расслаблены...</w:t>
        <w:br/>
        <w:t>Каждой клеточкой вашего тела вы впитываете в себя прекрасную музыку...</w:t>
        <w:br/>
        <w:t>Безмятежный отдых и приятный покой полностью овладели вами...</w:t>
        <w:br/>
        <w:t>Музыка изменилась, все внимание на солнечное сплетение...</w:t>
        <w:br/>
        <w:t>Это центр вашей жизненной энергии...</w:t>
        <w:br/>
        <w:t>Дыхание ровное и спокойное...</w:t>
        <w:br/>
        <w:t>Сейчас вдохните и задержите дыхание – раз, два три – выдохнули...</w:t>
        <w:br/>
        <w:t>Вы чувствуете, как по всему телу прокатилась теплая волна энергии...</w:t>
        <w:br/>
        <w:t>Ваше тело потеплело...</w:t>
        <w:br/>
        <w:t>Вы чувствуете тепло и жар в солнечном сплетении, его приносят ритмические звуки музыки...</w:t>
        <w:br/>
        <w:t>Жизненная энергия все больше и больше накапливается в солнечном сплетени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На уровне солнечного сплетения раскрывается яркий желтый тюльпан...</w:t>
        <w:br/>
        <w:t>Тюльпан воплощает в себе чистую энергию всех ваших жизненных сил...</w:t>
        <w:br/>
        <w:t>Ваша энергия устремляется вверх, к солнцу...</w:t>
        <w:br/>
        <w:t>Свободным и мощным потоком ваша энергия сквозь все преграды устремляется вверх...</w:t>
        <w:br/>
        <w:t>Поток вашей энергии растет вместе с силой музыки...</w:t>
        <w:br/>
        <w:t>Мощный столб вашей энергии взмывает вверх все выше и выше...</w:t>
        <w:br/>
        <w:t>В стремлении к цели ваша энергия размела все преграды...</w:t>
        <w:br/>
        <w:t>С этой музыкой побеждаете все препятствия...</w:t>
        <w:br/>
        <w:t>Вас охватывает радость от их преодоления...</w:t>
        <w:br/>
        <w:t>Вы смело идете к цели и добиваетесь своего...</w:t>
        <w:br/>
        <w:t>Отбросили прочь лень...</w:t>
        <w:br/>
        <w:t>Огромная энергия и уверенность в себе ведут вас к цели...</w:t>
        <w:br/>
        <w:t>Поток вашей внутренней энергии все сильнее...</w:t>
        <w:br/>
        <w:t>Он подобен вулкану, мощь которого необозрима...</w:t>
        <w:br/>
        <w:t>Ваше дыхание уверенное, крепкое, мощное...</w:t>
        <w:br/>
        <w:t>Вы полны огромных жизненных сил...</w:t>
        <w:br/>
        <w:t>Вы чувствуете огромную жажду деятельности...</w:t>
        <w:br/>
        <w:t>Вы чувствуете необыкновенный прилив сил...</w:t>
        <w:br/>
        <w:t>Прочь серость и обыденность...</w:t>
        <w:br/>
        <w:t>Внутри вас столько сил и энергии...</w:t>
        <w:br/>
        <w:t>Пламя ритмов и звуков поднимает вас выше и выше...</w:t>
        <w:br/>
        <w:t>В духовном подъеме вы сливаетесь с вселенной, со всем мировым пространством...</w:t>
        <w:br/>
        <w:t>Вы хотите обнять этот мир...</w:t>
        <w:br/>
        <w:t>Восторг жизни пронизывает все ваше существо...</w:t>
        <w:br/>
        <w:t>Вы можете преодолеть любую преграду на пути...</w:t>
        <w:br/>
        <w:t>Вы все можете и всего добьетесь...</w:t>
        <w:br/>
        <w:t>Полет вашей жизни смел и устойчив...</w:t>
        <w:br/>
        <w:t>Запомните это ощущение энерги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Запомните, что внутри вас есть неиссякаемый источник энергии...</w:t>
        <w:br/>
        <w:t>Энергии, рвущейся вверх, к победам над силами судьбы...</w:t>
        <w:br/>
        <w:t>Ваше дыхание успокаивается...</w:t>
        <w:br/>
        <w:t>Тюльпан вашей жизненной силы впитал в себя всю энергию мирового пространства...</w:t>
        <w:br/>
        <w:t>Он всегда готов раскрыться по вашему зову, под звуки этой музыки...</w:t>
        <w:br/>
        <w:t>Напитать своей энергией каждую клеточку вашего тела, дать силы и уверенность в себе...</w:t>
        <w:br/>
        <w:t>Ваше дыхание спокойное и ритмичное...</w:t>
        <w:br/>
        <w:t>Вы отдыхаете...</w:t>
        <w:br/>
        <w:t>Ваша душа наполнена безмятежностью и счастьем...</w:t>
        <w:br/>
        <w:t>Ваше тело наполнено энергией...</w:t>
        <w:br/>
        <w:t>Вы получили огромный заряд обновления... молодости...</w:t>
        <w:br/>
        <w:t>С каждым сеансом все больше энергии и оптимизма в вашей душе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 улыбнитесь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ЦВЕТОВОЕ ЧАКРОВОЕ ДЫХАНИЕ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Чувствуйте себя совершенно непринужденно...</w:t>
        <w:br/>
        <w:t>Сама поза вызывает расслабление мышц...</w:t>
        <w:br/>
        <w:t>Расслабьте мышцы... и убедитесь, что тело... неподвижно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глубь тела...</w:t>
        <w:br/>
        <w:t>Ровное, легкое дыхание... успокаивает...</w:t>
        <w:br/>
        <w:t>Вы... успокаиваетесь... и расслабляетесь...</w:t>
        <w:br/>
        <w:t>Круг внимания... сужается до границ вашего тела...</w:t>
        <w:br/>
        <w:t>Чувствуете и воспринимаете... только свое... тело...</w:t>
        <w:br/>
        <w:t>Хорошо чувствуете, что тело успокаивается... и расслабляется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Покой и отдых во всем теле...</w:t>
        <w:br/>
        <w:t>Все внимание на дыхание...</w:t>
        <w:br/>
        <w:br/>
        <w:t>Прохладный вдох через нос...</w:t>
        <w:br/>
        <w:t>Теплый, легкий выдох через рот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охладный вдох...</w:t>
        <w:br/>
        <w:t>Теплый, медленный выдох...</w:t>
        <w:br/>
        <w:t>Прохладный вдох...</w:t>
        <w:br/>
        <w:t>Теплый, свободный выдох...</w:t>
        <w:br/>
        <w:t>Каждый вдох...</w:t>
        <w:br/>
        <w:t>И выдох идет по кругу...</w:t>
        <w:br/>
        <w:t>Вдох вверх по спине...</w:t>
        <w:br/>
        <w:t>Выдох вниз по груди и животу...</w:t>
        <w:br/>
        <w:t>Вдох вверх...</w:t>
        <w:br/>
        <w:t>Выдох медленно вниз...</w:t>
        <w:br/>
        <w:t>Вдох вверх...</w:t>
        <w:br/>
        <w:t>Выдох медленно вниз...</w:t>
        <w:br/>
        <w:t>Прохладный вдох...</w:t>
        <w:br/>
        <w:t>Теплый, медленный выдох...</w:t>
        <w:br/>
        <w:t>Прохладный вдох...</w:t>
        <w:br/>
        <w:t>Теплый, медленный выдох...</w:t>
        <w:br/>
        <w:t>Вдох вверх...</w:t>
        <w:br/>
        <w:t>Выдох медленно вниз...</w:t>
        <w:br/>
        <w:t>Вдох по спине...</w:t>
        <w:br/>
        <w:t>Выдох по груди и животу...</w:t>
        <w:br/>
        <w:t>Вдох по спине...</w:t>
        <w:br/>
        <w:t>Выдох по груди и животу...</w:t>
        <w:br/>
        <w:br/>
        <w:t>Воздух окрашивается...</w:t>
        <w:br/>
        <w:t>В теплый красный цвет...</w:t>
        <w:br/>
        <w:t>Красный вдох...</w:t>
        <w:br/>
        <w:t>Теплый красный выдох...</w:t>
        <w:br/>
        <w:t>Вдох вверх...</w:t>
        <w:br/>
        <w:t>Выдох медленно вниз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дох по спине...</w:t>
        <w:br/>
        <w:t>Выдох по груди и животу...</w:t>
        <w:br/>
        <w:t>Красный вдох...</w:t>
        <w:br/>
        <w:t>Теплый красный выдох...</w:t>
        <w:br/>
        <w:t>Собирайте цвет...</w:t>
        <w:br/>
        <w:t>На выдохе в промежности...</w:t>
        <w:br/>
        <w:t>Красный вдох...</w:t>
        <w:br/>
        <w:t>Теплый красный выдох...</w:t>
        <w:br/>
        <w:t>Цвет собирается...</w:t>
        <w:br/>
        <w:t>На выдохе в промежности...</w:t>
        <w:br/>
        <w:t>Вдох вверх...</w:t>
        <w:br/>
        <w:t>Выдох медленно вниз...</w:t>
        <w:br/>
        <w:t>Красный вдох...</w:t>
        <w:br/>
        <w:t>Теплый красный выдох...</w:t>
        <w:br/>
        <w:t>Красный вдох...</w:t>
        <w:br/>
        <w:t>Теплый красный выдох...</w:t>
        <w:br/>
        <w:t>Красный вдох...</w:t>
        <w:br/>
        <w:t>Теплый красный выдох...</w:t>
        <w:br/>
        <w:br/>
        <w:t>Воздух окрашивается...</w:t>
        <w:br/>
        <w:t>В теплый оранжевый цвет...</w:t>
        <w:br/>
        <w:t>Оранжевый вдох...</w:t>
        <w:br/>
        <w:t>Теплый оранжевый выдох...</w:t>
        <w:br/>
        <w:t>Вдох вверх...</w:t>
        <w:br/>
        <w:t>Выдох медленно вниз...</w:t>
        <w:br/>
        <w:t>Оранжевый вдох...</w:t>
        <w:br/>
        <w:t>Теплый оранжевый выдох...</w:t>
        <w:br/>
        <w:t>Оранжевый вдох...</w:t>
        <w:br/>
        <w:t>Теплый оранжевый выдох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обирайте цвет...</w:t>
        <w:br/>
        <w:t>На выдохе ниже пупка...</w:t>
        <w:br/>
        <w:t>Оранжевый вдох...</w:t>
        <w:br/>
        <w:t>Теплый оранжевый выдох...</w:t>
        <w:br/>
        <w:t>Цвет собирается...</w:t>
        <w:br/>
        <w:t>На выдохе в ниже пупка...</w:t>
        <w:br/>
        <w:t>Вдох вверх...</w:t>
        <w:br/>
        <w:t>Выдох медленно вниз...</w:t>
        <w:br/>
        <w:t>Оранжевый вдох...</w:t>
        <w:br/>
        <w:t>Теплый оранжевый выдох...</w:t>
        <w:br/>
        <w:t>Оранжевый вдох...</w:t>
        <w:br/>
        <w:t>Теплый оранжевый выдох...</w:t>
        <w:br/>
        <w:t>Оранжевый вдох...</w:t>
        <w:br/>
        <w:t>Теплый оранжевый выдох...</w:t>
        <w:br/>
        <w:br/>
        <w:t>Воздух окрашивается...</w:t>
        <w:br/>
        <w:t>В теплый желтый цвет...</w:t>
        <w:br/>
        <w:t>Желтый вдох...</w:t>
        <w:br/>
        <w:t>Теплый желтый выдох...</w:t>
        <w:br/>
        <w:t>Вдох вверх...</w:t>
        <w:br/>
        <w:t>Выдох медленно вниз...</w:t>
        <w:br/>
        <w:t>Желтый вдох...</w:t>
        <w:br/>
        <w:t>Теплый желтый выдох...</w:t>
        <w:br/>
        <w:t>Желтый вдох...</w:t>
        <w:br/>
        <w:t>Теплый желтый выдох...</w:t>
        <w:br/>
        <w:t>Собирайте цвет...</w:t>
        <w:br/>
        <w:t>На выдохе в солнечном сплетении...</w:t>
        <w:br/>
        <w:t>Желтый вдох...</w:t>
        <w:br/>
        <w:t>Теплый желтый выдох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Цвет собирается...</w:t>
        <w:br/>
        <w:t>На выдохе в солнечном сплетении...</w:t>
        <w:br/>
        <w:t>Вдох вверх...</w:t>
        <w:br/>
        <w:t>Выдох медленно вниз...</w:t>
        <w:br/>
        <w:t>Желтый вдох...</w:t>
        <w:br/>
        <w:t>Теплый желтый выдох...</w:t>
        <w:br/>
        <w:t>Желтый вдох...</w:t>
        <w:br/>
        <w:t>Теплый желтый выдох...</w:t>
        <w:br/>
        <w:t>Желтый вдох...</w:t>
        <w:br/>
        <w:t>Теплый желтый выдох...</w:t>
        <w:br/>
        <w:br/>
        <w:t>Воздух окрашивается...</w:t>
        <w:br/>
        <w:t>В спокойный зеленый цвет...</w:t>
        <w:br/>
        <w:t>Зеленый вдох...</w:t>
        <w:br/>
        <w:t>Спокойный зеленый выдох...</w:t>
        <w:br/>
        <w:t>Вдох вверх...</w:t>
        <w:br/>
        <w:t>Выдох медленно вниз...</w:t>
        <w:br/>
        <w:t>Зеленый вдох...</w:t>
        <w:br/>
        <w:t>Спокойный зеленый выдох...</w:t>
        <w:br/>
        <w:t>Зеленый вдох...</w:t>
        <w:br/>
        <w:t>Спокойный зеленый выдох...</w:t>
        <w:br/>
        <w:t>Собирайте цвет...</w:t>
        <w:br/>
        <w:t>На выдохе в области сердца...</w:t>
        <w:br/>
        <w:t>Зеленый вдох...</w:t>
        <w:br/>
        <w:t>Спокойный зеленый выдох...</w:t>
        <w:br/>
        <w:t>Цвет собирается...</w:t>
        <w:br/>
        <w:t>На выдохе в области сердца...</w:t>
        <w:br/>
        <w:t>Вдох вверх...</w:t>
        <w:br/>
        <w:t>Выдох медленно вниз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Зеленый вдох...</w:t>
        <w:br/>
        <w:t>Спокойный зеленый выдох...</w:t>
        <w:br/>
        <w:t>Зеленый вдох...</w:t>
        <w:br/>
        <w:t>Спокойный зеленый выдох...</w:t>
        <w:br/>
        <w:t>Зеленый вдох...</w:t>
        <w:br/>
        <w:t>Спокойный зеленый выдох...</w:t>
        <w:br/>
        <w:br/>
        <w:t>Воздух окрашивается...</w:t>
        <w:br/>
        <w:t>В свежий голубой цвет...</w:t>
        <w:br/>
        <w:t>Голубой вдох...</w:t>
        <w:br/>
        <w:t>Свежий голубой выдох...</w:t>
        <w:br/>
        <w:t>Вдох вверх...</w:t>
        <w:br/>
        <w:t>Выдох медленно вниз...</w:t>
        <w:br/>
        <w:t>Голубой вдох...</w:t>
        <w:br/>
        <w:t>Свежий голубой выдох...</w:t>
        <w:br/>
        <w:t>Голубой вдох...</w:t>
        <w:br/>
        <w:t>Свежий голубой выдох...</w:t>
        <w:br/>
        <w:t>Собирайте цвет...</w:t>
        <w:br/>
        <w:t>На выдохе в области шеи...</w:t>
        <w:br/>
        <w:t>Голубой вдох...</w:t>
        <w:br/>
        <w:t>Свежий голубой выдох...</w:t>
        <w:br/>
        <w:t>Цвет собирается...</w:t>
        <w:br/>
        <w:t>На выдохе в области шеи...</w:t>
        <w:br/>
        <w:t>Вдох вверх...</w:t>
        <w:br/>
        <w:t>Выдох медленно вниз...</w:t>
        <w:br/>
        <w:t>Голубой вдох...</w:t>
        <w:br/>
        <w:t>Свежий голубой выдох...</w:t>
        <w:br/>
        <w:t>Голубой вдох...</w:t>
        <w:br/>
        <w:t>Свежий голубой выдох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Голубой вдох...</w:t>
        <w:br/>
        <w:t>Свежий голубой выдох...</w:t>
        <w:br/>
        <w:br/>
        <w:t>Воздух окрашивается...</w:t>
        <w:br/>
        <w:t>В прохладный синий цвет...</w:t>
        <w:br/>
        <w:t>Синий вдох...</w:t>
        <w:br/>
        <w:t>Прохладный синий выдох...</w:t>
        <w:br/>
        <w:t>Вдох вверх...</w:t>
        <w:br/>
        <w:t>Выдох медленно вниз...</w:t>
        <w:br/>
        <w:t>Синий вдох...</w:t>
        <w:br/>
        <w:t>Прохладный синий выдох...</w:t>
        <w:br/>
        <w:t>Синий вдох...</w:t>
        <w:br/>
        <w:t>Прохладный синий выдох...</w:t>
        <w:br/>
        <w:t>Собирайте цвет...</w:t>
        <w:br/>
        <w:t>На выдохе на переносице...</w:t>
        <w:br/>
        <w:t>Синий вдох...</w:t>
        <w:br/>
        <w:t>Прохладный синий выдох...</w:t>
        <w:br/>
        <w:t>Цвет собирается...</w:t>
        <w:br/>
        <w:t>На выдохе на переносице...</w:t>
        <w:br/>
        <w:t>Вдох вверх...</w:t>
        <w:br/>
        <w:t>Выдох медленно вниз...</w:t>
        <w:br/>
        <w:t>Синий вдох...</w:t>
        <w:br/>
        <w:t>Прохладный синий выдох...</w:t>
        <w:br/>
        <w:t>Синий вдох...</w:t>
        <w:br/>
        <w:t>Прохладный синий выдох...</w:t>
        <w:br/>
        <w:t>Синий вдох...</w:t>
        <w:br/>
        <w:t>Прохладный синий выдох...</w:t>
        <w:br/>
        <w:br/>
        <w:t>Воздух окрашивается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 фиолетовый цвет...</w:t>
        <w:br/>
        <w:t>Фиолетовый вдох...</w:t>
        <w:br/>
        <w:t>Фиолетовый выдох...</w:t>
        <w:br/>
        <w:t>Вдох вверх...</w:t>
        <w:br/>
        <w:t>Выдох медленно вниз...</w:t>
        <w:br/>
        <w:t>Фиолетовый вдох...</w:t>
        <w:br/>
        <w:t>Фиолетовый выдох...</w:t>
        <w:br/>
        <w:t>Фиолетовый вдох...</w:t>
        <w:br/>
        <w:t>Фиолетовый выдох...</w:t>
        <w:br/>
        <w:t>Собирайте цвет...</w:t>
        <w:br/>
        <w:t>На выдохе на макушке...</w:t>
        <w:br/>
        <w:t>Фиолетовый вдох...</w:t>
        <w:br/>
        <w:t>Фиолетовый выдох...</w:t>
        <w:br/>
        <w:t>Цвет собирается...</w:t>
        <w:br/>
        <w:t>На выдохе на макушке...</w:t>
        <w:br/>
        <w:t>Вдох вверх...</w:t>
        <w:br/>
        <w:t>Выдох медленно вниз...</w:t>
        <w:br/>
        <w:t>Фиолетовый вдох...</w:t>
        <w:br/>
        <w:t>Фиолетовый выдох...</w:t>
        <w:br/>
        <w:t>Фиолетовый вдох...</w:t>
        <w:br/>
        <w:t>Фиолетовый выдох...</w:t>
        <w:br/>
        <w:t>Фиолетовый вдох...</w:t>
        <w:br/>
        <w:t>Фиолетовый выдох...</w:t>
        <w:br/>
        <w:br/>
        <w:t>Воздух окрашивается...</w:t>
        <w:br/>
        <w:t>В чистый белый цвет...</w:t>
        <w:br/>
        <w:t>Белый вдох...</w:t>
        <w:br/>
        <w:t>Чистый белый выдох...</w:t>
        <w:br/>
        <w:t>Вдох вверх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дох медленно вниз...</w:t>
        <w:br/>
        <w:t>Белый вдох...</w:t>
        <w:br/>
        <w:t>Чистый белый выдох...</w:t>
        <w:br/>
        <w:t>Белый вдох...</w:t>
        <w:br/>
        <w:t>Чистый белый выдох...</w:t>
        <w:br/>
        <w:t>Вдох по спине...</w:t>
        <w:br/>
        <w:t>Выдох по груди и животу...</w:t>
        <w:br/>
        <w:t>Белый вдох...</w:t>
        <w:br/>
        <w:t>Чистый белый выдох...</w:t>
        <w:br/>
        <w:t>Белый вдох...</w:t>
        <w:br/>
        <w:t>Чистый белый выдох...</w:t>
        <w:br/>
        <w:t>Вдох вверх...</w:t>
        <w:br/>
        <w:t>Выдох медленно вниз...</w:t>
        <w:br/>
        <w:t>Белый вдох...</w:t>
        <w:br/>
        <w:t>Чистый белый выдох...</w:t>
        <w:br/>
        <w:t>Белый вдох...</w:t>
        <w:br/>
        <w:t>Чистый белый выдох...</w:t>
        <w:br/>
        <w:t>Белый вдох...</w:t>
        <w:br/>
        <w:t>Чистый белый выдох...</w:t>
        <w:br/>
        <w:br/>
        <w:t>Сосредоточьте внимание...</w:t>
        <w:br/>
        <w:t>На органе, требующем обновления...</w:t>
        <w:br/>
        <w:t>Окрасьте воздух...</w:t>
        <w:br/>
        <w:t>В необходимый для этого цвет...</w:t>
        <w:br/>
        <w:t>Собирайте цвет...</w:t>
        <w:br/>
        <w:t>На выдохе в больном органе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---</w:t>
      </w:r>
      <w:r>
        <w:rPr>
          <w:rFonts w:eastAsia="Times New Roman" w:cs="Tahoma" w:ascii="Tahoma" w:hAnsi="Tahoma"/>
          <w:b/>
          <w:bCs/>
          <w:i/>
          <w:iCs/>
          <w:color w:val="000000"/>
          <w:sz w:val="28"/>
          <w:szCs w:val="28"/>
          <w:lang w:eastAsia="ru-RU"/>
        </w:rPr>
        <w:t>Самостоятельно 5 минут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---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тело наполнено энергией...</w:t>
        <w:br/>
        <w:t>Вы получили огромный заряд обновления... молодости...</w:t>
        <w:br/>
        <w:t>Мощная целительная сила... очистила ваше тело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 улыбнитесь.</w:t>
        <w:br/>
        <w:t>Улыбайтесь, улыбайтесь!</w:t>
        <w:br/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ЭНЕРГЕТИЧЕСКИЙ ШАР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Положение тела должно быть таково... чтобы при самом глубоком расслаблении мышц... поза... не изменилась...</w:t>
        <w:br/>
        <w:t>Расслабьте мышцы... и убедитесь... что тело... неподвижно...</w:t>
        <w:br/>
        <w:t>Дышите спокойно... внимание...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Тело... успокоилось... и расслабилось...</w:t>
        <w:br/>
        <w:t>Все мышцы... расслабляются... вы чувствуете... как расслабляются... мышцы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Тепло... и приятно... тепло... и спокойно...</w:t>
        <w:br/>
        <w:t>С каждым выдохом... тепло из живота... мягкими волнами покоя... распространяется... по телу...</w:t>
        <w:br/>
        <w:t>На каждом выдохе... теплые волны покоя... проходят... по телу...</w:t>
        <w:br/>
        <w:t>Тело... согревается...</w:t>
        <w:br/>
        <w:t>Тепло... и спокойно...</w:t>
        <w:br/>
        <w:t>Тепло... и покой... проходят... по телу...</w:t>
        <w:br/>
        <w:t>Покой... и безмятежность... покой... и безмятежность...</w:t>
        <w:br/>
        <w:t>Покой... полный... покой...</w:t>
        <w:br/>
        <w:t>Тело и сознание спокойны... и безразличны...</w:t>
        <w:br/>
        <w:t>Они... отдыхают...</w:t>
        <w:br/>
        <w:t>Отдых приятен... сознание успокаивается... и замедляется...</w:t>
        <w:br/>
        <w:t>Вы хорошо... чувствуете покой... покой... и благополучие... во всем... тел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сознание... успокаивается...</w:t>
        <w:br/>
        <w:t>Сознание неторопливо... и мирно...</w:t>
        <w:br/>
        <w:t>Покой... полный... покой...</w:t>
        <w:br/>
        <w:t>Покой... и безмятежность...</w:t>
        <w:br/>
        <w:t>Сейчас почувствуйте свое лицо... почувствуйте свое... лицо...</w:t>
        <w:br/>
        <w:t>Почувствуйте... как мышцы лица... расслабляются...</w:t>
        <w:br/>
        <w:t>Лицо... спокойно... лицо... безразлично...</w:t>
        <w:br/>
        <w:t>Покой... полный покой...</w:t>
        <w:br/>
        <w:t>Вы медленно погружаетесь в теплый... приятный... туман... покоя...</w:t>
        <w:br/>
        <w:t>Вы чувствуете, что медленно погружаетесь... в теплый... приятный туман... покоя...</w:t>
        <w:br/>
        <w:t>Вы погружаетесь... </w:t>
        <w:br/>
        <w:t>Вы погружаетесь в туман...</w:t>
        <w:br/>
        <w:t>Туман... окутывает... ваше тело...</w:t>
        <w:br/>
        <w:t>Туман... окутывает... голову...</w:t>
        <w:br/>
        <w:t>Приятный туман... окутывает... голову...</w:t>
        <w:br/>
        <w:t>Мозг... успокаивается... </w:t>
        <w:br/>
        <w:t>Мысли... замедляются... 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Успокаиваетесь... и расслабляетесь...</w:t>
        <w:br/>
        <w:t>Круг внимания... сужается до границ... вашего... тела...</w:t>
        <w:br/>
        <w:t>Чувствуете и воспринимаете только... свое... тело...</w:t>
        <w:br/>
        <w:t>Хорошо чувствуете, что тело успокаивается... успокаивается...</w:t>
        <w:br/>
        <w:t>Каждая мышца тела... успокаивается... и расслабляется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ело расслаблено... тело спокойно...</w:t>
        <w:br/>
        <w:t>Покой... полный покой...</w:t>
        <w:br/>
        <w:t>Все Ваше тело... находится в состоянии покоя...</w:t>
        <w:br/>
        <w:t>Сейчас внимание на дыхание...</w:t>
        <w:br/>
        <w:t>Легкий вдох...</w:t>
        <w:br/>
        <w:t>Легкий спокойный выдох...</w:t>
        <w:br/>
        <w:t>Легкий вдох...</w:t>
        <w:br/>
        <w:t>Легкий плавный выдох...</w:t>
        <w:br/>
        <w:t>Дыхание ровное... </w:t>
        <w:br/>
        <w:t>И спокойное...</w:t>
        <w:br/>
        <w:t>С каждым вдохом...Вас наполняет спокойствие...</w:t>
        <w:br/>
        <w:t>Спокойствие... наполняет вашу голову... грудь... тело...</w:t>
        <w:br/>
        <w:t>Покой... и приятное тепло... во всем вашем теле...</w:t>
        <w:br/>
        <w:t>Музыка Вас успокаивает...</w:t>
        <w:br/>
        <w:t>Вы отдыхаете... покой и отдых... отдых... покой... отдых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 тело чистое... и прозрачное...</w:t>
        <w:br/>
        <w:t>Доброта... и любовь... наполняют... тело...</w:t>
        <w:br/>
        <w:t>На каждом вдохе... к вам поступает свежая... и добрая... сила...</w:t>
        <w:br/>
        <w:t>Впитывайте ее... легкими... кожей...</w:t>
        <w:br/>
        <w:t>Добрая энергия... сила...</w:t>
        <w:br/>
        <w:t>Как будто свежая... теплая... невесомая... животворная... жидкость...</w:t>
        <w:br/>
        <w:t>Поступает извне... и накапливается... в животе... в груди...</w:t>
        <w:br/>
        <w:t>С каждым вдохом... все новые порции энергии... силы... поступают... извне...</w:t>
        <w:br/>
        <w:t>Сила... энергия... накапливается в животе... в груди...</w:t>
        <w:br/>
        <w:t>Теплая... невесомая... животворная... жидкость...</w:t>
        <w:br/>
        <w:t>С каждым вдохом... впитываете извне... приятную, животворную силу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о всех сторон... в ваше тело струится... чистая... свежая... сила...</w:t>
        <w:br/>
        <w:t>Из леса... из земли... от неба... от деревьев...</w:t>
        <w:br/>
        <w:t>С каждым вдохом... впитываете извне приятную... животворную силу...</w:t>
        <w:br/>
        <w:t>Впитываете легкими... впитываете всей кожей...</w:t>
        <w:br/>
        <w:t>Легкими... руками... ступнями...</w:t>
        <w:br/>
        <w:t>С каждым вдохом все новые... и новые порции силы... стекаются извне... в ваше тело...</w:t>
        <w:br/>
        <w:t>Вы как бы вдыхаете... извне... потоки силы...</w:t>
        <w:br/>
        <w:t>Сила стекается к вам... приятная, животворная, теплая, невесомая жидкость...</w:t>
        <w:br/>
        <w:t>Стекается в ваше тело... сквозь кожу... сквозь легкие... и накапливается в области... живота...</w:t>
        <w:br/>
        <w:t>Приятная, теплая, невесомая жидкость... накапливается... в теле... согревает... тело...</w:t>
        <w:br/>
        <w:t>С каждым вдохом...мягкая, добрая сила...струится в область живота...и согревает его...</w:t>
        <w:br/>
        <w:t>Все больше и больше силы...</w:t>
        <w:br/>
        <w:t>Все теплее... и теплее... живот...</w:t>
        <w:br/>
        <w:t>На выдохе... тепло из живота... мягкими волнами... поднимается наверх... к плечам...</w:t>
        <w:br/>
        <w:t>С каждым выдохом мягкие волны тепла... поднимаются наверх... к плечам...</w:t>
        <w:br/>
        <w:t>Как будто теплая... невесомая... животворная жидкость... на выдохе... мягкими волнами... поднимается к плечам... и начинает... стекать... в руки...</w:t>
        <w:br/>
        <w:t>С каждым выдохом... все новые порции тепла... стекают... в руки...</w:t>
        <w:br/>
        <w:t>Мягкими волнами... теплая, невесомая... животворная жидкость из живота... поднимается к плечам... и стекает... в руки...</w:t>
        <w:br/>
        <w:t>Проходит по рукам... струится по рукам...</w:t>
        <w:br/>
        <w:t>На выдохе мощным потоком... струится по рукам... сила...</w:t>
        <w:br/>
        <w:t>Все больше... и больше...</w:t>
        <w:br/>
        <w:t>С каждым выдохом... все новые порции... стекают в руки.</w:t>
        <w:br/>
        <w:t>Проходят по рукам... в кисти...</w:t>
        <w:br/>
        <w:t>На вдохе... энергия, сила поступает извне в тело...</w:t>
        <w:br/>
        <w:t>Накапливается, согревает живот...</w:t>
        <w:br/>
        <w:t>И с каждым выдохом... мягкими, приятными волнами поднимается к плечам... и стекает... в руки..</w:t>
        <w:br/>
        <w:t>Вы как бы выдыхаете в руки... эту теплую... невесомую... животворную жидкость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как бы выдыхаете в руки... силу... энергию...</w:t>
        <w:br/>
        <w:t>Активней... все новые... и новые порции...</w:t>
        <w:br/>
        <w:t>Теперь поднимите руки... и поставьте их так... как будто держите перед грудью... небольшой мячик... охватывая его руками...</w:t>
        <w:br/>
        <w:t>Ваши пальцы согнуты... расслаблены... и направлены друг к другу...</w:t>
        <w:br/>
        <w:t>Выдыхайте в руки... активнее выдыхайте... в руки...</w:t>
        <w:br/>
        <w:t>Тепло из живота... на выдохе поднимается... к плечам...</w:t>
        <w:br/>
        <w:t>На каждом выдохе... теплая, невесомая... животворная жидкость... мягкими волнами... проходит по рукам в кисти...</w:t>
        <w:br/>
        <w:t>Все новые и новые порции проходят по рукам... и накапливаются... в кистях... рук...</w:t>
        <w:br/>
        <w:t>Выдыхайте в руки...</w:t>
        <w:br/>
        <w:t>Выдыхайте...</w:t>
        <w:br/>
        <w:t>Активнее...</w:t>
        <w:br/>
        <w:t>Все больше и больше энергии накапливается в кистях...</w:t>
        <w:br/>
        <w:t>С каждым выдохом все новые порции... поступают... в кисти...</w:t>
        <w:br/>
        <w:t>Теплая, невесомая, приятная, животворная жидкость... </w:t>
        <w:br/>
        <w:t>Накапливается в кистях энергия... сила...</w:t>
        <w:br/>
        <w:t>Накапливается в кистях и ищет... выхода...</w:t>
        <w:br/>
        <w:t>Ищет выхода... и находит его... из кончиков пальцев...</w:t>
        <w:br/>
        <w:t>Теплая, невесомая, животворная жидкость... вытекает из кончиков пальцев... струится... из кончиков... пальцев...</w:t>
        <w:br/>
        <w:t>Кончики пальцев... начинают покалывать...</w:t>
        <w:br/>
        <w:t>Если покалывают... значит все хорошо... все получается...</w:t>
        <w:br/>
        <w:t>Пусть покалывают...</w:t>
        <w:br/>
        <w:t>А вы... постоянно выдыхаете в руки... все новые порции...</w:t>
        <w:br/>
        <w:t>Подкачиваете... руки...</w:t>
        <w:br/>
        <w:t>Энергия, сила струится из пальцев... из кончиков пальцев...</w:t>
        <w:br/>
        <w:t>Струится как теплая, невесомая... приятная, животворная жидкость...</w:t>
        <w:br/>
        <w:t>Вы можете собрать из этой жидкости... из этой силы... шарик...</w:t>
        <w:br/>
        <w:t>Вот попробуйте... мягкими движениями рук... кисти... как бы подхватить... поймать эту теплую, невесомую жидкость...</w:t>
        <w:br/>
        <w:t>И собрать... ее в шар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И постоянно подкачивайте руки... выдыхайте в руки.</w:t>
        <w:br/>
        <w:t>Мягкими движениями кистей... соберите шар...</w:t>
        <w:br/>
        <w:t>Жидкость струится из кончиков пальцев... </w:t>
        <w:br/>
        <w:t>Сила струится из кончиков пальцев...</w:t>
        <w:br/>
        <w:t>Вы подхватываете ее... и собираете... в шарик...</w:t>
        <w:br/>
        <w:t>Соберите шар...</w:t>
        <w:br/>
        <w:t>Больше...</w:t>
        <w:br/>
        <w:t>Теплый шар...</w:t>
        <w:br/>
        <w:t>А теперь... поднесите его медленно ко лбу...</w:t>
        <w:br/>
        <w:t>Вы почувствуете тепло...</w:t>
        <w:br/>
        <w:t>В ваше тело струится чистая... свежая... сила...</w:t>
        <w:br/>
        <w:t>Чистая... свежая... сила...</w:t>
        <w:br/>
        <w:t>Вы хорошо ее чувствуете... ярко ее чувствуете...</w:t>
        <w:br/>
        <w:t>В ваше тело струится чистая... свежая... сила...</w:t>
        <w:br/>
        <w:t>Чистая... свежая... сила...</w:t>
        <w:br/>
        <w:t>Вы хорошо ее чувствуете... ярко ее чувствуете...</w:t>
        <w:br/>
        <w:t>Сила проходит сквозь голову... струится по шее... наполняет грудь...</w:t>
        <w:br/>
        <w:t>Энергия разливается по всему телу... наполняет каждый орган... каждую клеточку тела...</w:t>
        <w:br/>
        <w:t>Ваше тело заряжено энергией...</w:t>
        <w:br/>
        <w:t>Запущены мощные процессы восстановления организма...</w:t>
        <w:br/>
        <w:t>Ощутите в себе эту незримую животворную силу...</w:t>
        <w:br/>
        <w:br/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 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u w:val="single"/>
          <w:lang w:eastAsia="ru-RU"/>
        </w:rPr>
        <w:t>ДЕРЕВО ЖИЗНИ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текст из таблиц выбираете для того уровня, с которым сейчас работаете)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се внимание на дыхание...</w:t>
        <w:br/>
        <w:t>Прохладный вдох...</w:t>
        <w:br/>
        <w:t>Теплый, легкий выдох...</w:t>
        <w:br/>
        <w:t>Прохладный вдох...</w:t>
        <w:br/>
        <w:t>Теплый, медленный выдох...</w:t>
        <w:br/>
        <w:t>Прохладный вдох...</w:t>
        <w:br/>
        <w:t>Теплый, свободный выдох...</w:t>
        <w:br/>
        <w:t>Воздух окрашивается...</w:t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блестящий бел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Кетер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нежно-голубо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км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темно-крас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Бин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сини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Хесе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ал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Гебур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желт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Тиферет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изумруд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Нецах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оранжев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фиолетов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0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Йес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В лимон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Мальку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Белый вдох...</w:t>
              <w:br/>
              <w:t>Бел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Кетер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Голубой вдох...</w:t>
              <w:br/>
              <w:t>Голубо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км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Красный вдох...</w:t>
              <w:br/>
              <w:t>Красн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Бин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Синий вдох...</w:t>
              <w:br/>
              <w:t>Сини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Хесе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Алый вдох...</w:t>
              <w:br/>
              <w:t>Ал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Гебур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Желтый вдох...</w:t>
              <w:br/>
              <w:t>Желт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Тиферет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Изумрудный вдох...</w:t>
              <w:br/>
              <w:t>Изумрудн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Нецах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Оранжевый вдох...</w:t>
              <w:br/>
              <w:t>Оранжев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Фиолетовый вдох...</w:t>
              <w:br/>
              <w:t>Фиолетов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0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Йес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Лимонный вдох...</w:t>
              <w:br/>
              <w:t>Лимонный выдох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Малькут)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тело...</w:t>
        <w:br/>
        <w:t>Наполняется цветом...</w:t>
        <w:br/>
        <w:t>Ваша аура...</w:t>
        <w:br/>
        <w:t>Наполняется цветом...</w:t>
        <w:br/>
        <w:t>Продолжайте дышать...</w:t>
        <w:br/>
        <w:t>Этим цветом...</w:t>
        <w:br/>
        <w:t>Сейчас мы отправимся в путешествие к дереву жизни...</w:t>
        <w:br/>
        <w:t>Ваше тело окутывает облако тумана...</w:t>
        <w:br/>
        <w:t>Вы медленно погружаетесь в теплый... приятный... туман... покоя...</w:t>
        <w:br/>
        <w:t>Вы чувствуете, что медленно... погружаетесь... в теплый... приятный туман... покоя...</w:t>
        <w:br/>
        <w:t>Вы погружаетесь... в туман...</w:t>
        <w:br/>
        <w:t>Туман... окутывает... ваше тело...</w:t>
        <w:br/>
        <w:t>Туман... окутывает... голову...</w:t>
        <w:br/>
        <w:t>Приятный туман... окутывает... голову...</w:t>
        <w:br/>
        <w:t>Приятный... теплый туман...</w:t>
        <w:br/>
        <w:t>Все звуки приглушаются в тумане безразличия... и покоя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Покой... полный покой...</w:t>
        <w:br/>
        <w:t>Все Ваше тело... находится в состоянии покоя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</w:t>
        <w:br/>
        <w:t>Доброта... и любовь... наполняют... тело...</w:t>
        <w:br/>
        <w:t>Все тело окутывает облако тумана...</w:t>
        <w:br/>
        <w:t>Облако тумана окутывает тело... окутывает сознание...</w:t>
        <w:br/>
        <w:t>Облако подхватывает вас, кружит... кружит... ведет за собой...</w:t>
        <w:br/>
        <w:t>Вы плавно плывете в облаке безразличия и покоя...</w:t>
        <w:br/>
        <w:t>Вы плывете в облаке тумана к Дереву Жизни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уман начинает рассеиваться...</w:t>
        <w:br/>
        <w:t>Легкий, приятный ветерок рассеивает туман...</w:t>
        <w:br/>
        <w:t>Вы стоите на мягком зеленом лугу...</w:t>
        <w:br/>
        <w:t>Оглянитесь вокруг...</w:t>
        <w:br/>
        <w:t>Небо затянуто облаками...</w:t>
        <w:br/>
        <w:t>Пасмурный день...</w:t>
        <w:br/>
        <w:t>Вокруг много цветов, но они закрыты в ожидании солнца...</w:t>
        <w:br/>
        <w:t>Посередине луга растет огромное дерево...</w:t>
        <w:br/>
        <w:t>Его корни уходят глубоко вниз, к центру земли...</w:t>
        <w:br/>
        <w:t>Верхние ветви дерева теряются в пасмурной седине неба...</w:t>
      </w:r>
    </w:p>
    <w:p>
      <w:pPr>
        <w:pStyle w:val="Normal"/>
        <w:spacing w:lineRule="auto" w:line="240" w:before="0" w:after="0"/>
        <w:rPr/>
      </w:pPr>
      <w:r>
        <w:rPr/>
        <w:t>Вы медленно подходите к мощному необъятному стволу Дерева Жизни...</w:t>
        <w:br/>
        <w:t>У основания дерева – вход, из которого струится</w:t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Блестящий бел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Кетер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Нежно-голубо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км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Темно-крас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Бин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Сини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Хесе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Ал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Гебур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Желт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Тиферет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Изумруд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Нецах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Оранжев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Фиолетов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0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Йес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Лимон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Малькут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делайте шаг вперед, войдите внутрь дерева...</w:t>
        <w:br/>
        <w:t>Здесь тепло, уютно и спокойно...</w:t>
        <w:br/>
        <w:t>В глубине мерцает</w:t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Блестящий бел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Кетер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Нежно-голубо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км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Темно-крас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Бин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Сини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Хесе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Ал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Гебур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Желт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Тиферет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Изумруд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Нецах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Оранжев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Фиолетов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0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Йес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Лимонный цве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Малькут)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Он вам приятен...</w:t>
        <w:br/>
        <w:t>Вы глубоко вдыхаете этот цвет...</w:t>
        <w:br/>
        <w:t>Он вас ободряет и успокаивает...</w:t>
        <w:br/>
        <w:t>В центре стоит алтарь, на котором горит огонь...</w:t>
        <w:br/>
        <w:t>Он напоминает вам о том, что это место – храм в вашем разуме...</w:t>
        <w:br/>
        <w:t>Огонь горит небольшим мягким пламенем, иногда начиная трепетать...</w:t>
        <w:br/>
        <w:t>Впитывайте в себя цвет храма... </w:t>
        <w:br/>
        <w:t>С каждым вашим вдохом пламя становится устойчивее и сильнее...</w:t>
        <w:br/>
        <w:t>Алтарь ограничен двумя колоннами...</w:t>
        <w:br/>
        <w:t>Это символ баланса и устойчивости вашей жизни...</w:t>
      </w:r>
    </w:p>
    <w:p>
      <w:pPr>
        <w:pStyle w:val="Normal"/>
        <w:spacing w:lineRule="auto" w:line="240" w:before="0" w:after="0"/>
        <w:rPr/>
      </w:pPr>
      <w:r>
        <w:rPr/>
        <w:t>Перед алтарем мерцает мягкий свет, как будто ожидая, что его позовут...</w:t>
        <w:br/>
        <w:t>Тихим шепотом произнесите имя архангела, слог за слогом...</w:t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Ме-та-трон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Кетер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Ра-зи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км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Заф-ки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Бин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Цад-ки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Хесе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Ка-ма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Гебур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Ра-фа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Тиферет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А-ни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Нецах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Ми-ха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Га-бри-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0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Йес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Сан-дал-фон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Малькут)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vanish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Метатрон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Кетер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Рази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D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км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Зафки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Бин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Цадки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Хесе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Кама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Гебура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Рафа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Тиферет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Ани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E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Нецах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Миха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Х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Габриэль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0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8"/>
                <w:szCs w:val="28"/>
                <w:lang w:eastAsia="ru-RU"/>
              </w:rPr>
              <w:t>(Уровень Йесод)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Сандалфон..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  <w:t>(Уровень Малькут)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вет становится сильнее...</w:t>
        <w:br/>
        <w:t>Вы произносите имя снова, на этот раз с большей уверенностью...</w:t>
        <w:br/>
        <w:t>Свет начинает скользить и меняться, приобретая некую форму...</w:t>
        <w:br/>
        <w:t>Вы начинаете различать сияющее очертание величественной фигуры...</w:t>
        <w:br/>
        <w:t>Вы произносите в третий раз его имя, придавая силу своему голосу...</w:t>
        <w:br/>
        <w:t>Свет начинает мерцать, становится ярче и обретает форму...</w:t>
        <w:br/>
        <w:t>Перед вами величественное существо, воплощение красоты и света...</w:t>
        <w:br/>
        <w:t>Испускаемая им энергия подобно крыльям окутывает все внутреннее пространство храма...</w:t>
        <w:br/>
        <w:t>Он прикасается к вам, заставляя сильнее биться ваше сердце...</w:t>
        <w:br/>
        <w:t>Огонь на алтаре разгорается ярче, освещая весь храм...</w:t>
        <w:br/>
        <w:t>Цвет храма приобретает алмазный блеск...</w:t>
        <w:br/>
        <w:t>Вы слышите в глубине души, что кто-то тихо произносит ваше имя...</w:t>
        <w:br/>
        <w:t>Вы поднимаете свой взор на чудесного архангел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Его глаза притягивают вас и пронизывают вас насквозь...</w:t>
        <w:br/>
        <w:t>Эти глаза старше, чем время...</w:t>
        <w:br/>
        <w:t>Они наполнены удивительной силой и всеобъемлющей любовью...</w:t>
        <w:br/>
        <w:t>Когда он смотрит вам в глаза, ваш разум начинает наполняться различными образами...</w:t>
        <w:br/>
        <w:t>Сперва они кажутся странными и незнакомыми...</w:t>
        <w:br/>
        <w:t>Но вскоре вы начинаете узнавать себя - собственное тело и душу...</w:t>
        <w:br/>
        <w:t>Вам показывают, где скрываются ваши проблемы и как они влияют на вас...</w:t>
        <w:br/>
        <w:t>Запомните эту информацию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Образы исчезают...</w:t>
        <w:br/>
        <w:t>Архангел делает шаг вам навстречу...</w:t>
        <w:br/>
        <w:t>Крылья лучистой энергии приводят в движение воздух, наполняя его искрящимися цветами...</w:t>
        <w:br/>
        <w:t>Он обнимает вас и запечетлевает поцелуй на вашем челе...</w:t>
        <w:br/>
        <w:t>По вашему телу и душе проходит дрожь восхищения...</w:t>
        <w:br/>
        <w:t>Вы ощущаете единство с этим прекрасным существом...</w:t>
        <w:br/>
        <w:t>Вы здоровы и сбалансированы...</w:t>
        <w:br/>
        <w:t>Ваша душа полна гармонии и счастья...</w:t>
        <w:br/>
        <w:t>Запомните эти ощущения...</w:t>
        <w:br/>
        <w:t>Перенесите их из Дерева Жизни в физический мир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видите и чувствуете, что наполняетесь цветами храма...</w:t>
        <w:br/>
        <w:t>Вы ощущаете, что вы находитесь в состоянии идеального равновесия...</w:t>
        <w:br/>
        <w:t>Вас переполняет радость и энергия...</w:t>
        <w:br/>
        <w:t>Когда это величественное создание отступает назад, вы видите, что храм наполняется еще более яркими цветами...</w:t>
        <w:br/>
        <w:t>Это цвета энергии и здоровья, которые доступны вам...</w:t>
        <w:br/>
        <w:t>Поблагодарите архангела за подаренную вам силу...</w:t>
        <w:br/>
        <w:t>Архангел отступает за алтарь и начинает растворяться в пространстве...</w:t>
        <w:br/>
        <w:t>Пламя над алтарем стало сильным, сияющим и устойчивым...</w:t>
        <w:br/>
        <w:t>Оно отражает ваше нынешнее состояние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ра возвращаться...</w:t>
        <w:br/>
        <w:t>Вы выходите из Дерева Жизни на луг...</w:t>
        <w:br/>
        <w:t>Луг изменился...</w:t>
        <w:br/>
        <w:t>Яркое солнце заливает все вокруг...</w:t>
        <w:br/>
        <w:t>Цветы распустились и радуют вас своими яркими красками...</w:t>
        <w:br/>
        <w:t>Вы вдыхаете свежий и бодрящий воздух...</w:t>
        <w:br/>
        <w:t>Образ цветущего луга наполняет ваше сердце и ваш разум...</w:t>
        <w:br/>
        <w:t>Вы понимаете, что это вы пробудили и создали его и теперь возвращаетесь с ним в свое обычное окружение...</w:t>
        <w:br/>
        <w:t>Вы оборачиваетесь назад и смотрите на дерево...</w:t>
        <w:br/>
        <w:t>Вы нашли дорогу к своему подсознанию, чтобы получить дар здоровья и силы...</w:t>
        <w:br/>
        <w:t>Вы возвращаетесь в физический мир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АКТИВИЗАЦ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ВОРЕ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се тело окутывает облако тумана...</w:t>
        <w:br/>
        <w:t>Облако тумана окутывает тело...окутывает сознание...</w:t>
        <w:br/>
        <w:t>Облако подхватывает вас, кружит...кружит...ведет за собой...</w:t>
        <w:br/>
        <w:t>Вы плавно плывете в облаке безразличия и покоя...</w:t>
        <w:br/>
        <w:t>Вы плывете в облаке тумана к дворцу молодости и здоровья...</w:t>
        <w:br/>
        <w:t>Это место вам хорошо знакомо...</w:t>
        <w:br/>
        <w:t>Вы плывете к месту, где вам будет хорошо и спокойно...</w:t>
        <w:br/>
        <w:t>Облако начинает рассеиваться...</w:t>
        <w:br/>
        <w:t>Сквозь облако струится поток золотистого света...</w:t>
        <w:br/>
        <w:t>Сделайте шаг вперед, в золотистый солнечный свет...</w:t>
        <w:br/>
        <w:t>Выйдите из облака...</w:t>
        <w:br/>
        <w:t>Вы стоите на верхней ступени массивной деревянной лестницы...</w:t>
        <w:br/>
        <w:t>Почувствуйте ковровую дорожку у себя под ногами...</w:t>
        <w:br/>
        <w:t>Теперь протяните руку и прикоснитесь к перилам...</w:t>
        <w:br/>
        <w:t>Почувствуйте прикосновение к гладкому теплому дереву...</w:t>
        <w:br/>
        <w:t>Десять ступеней отделяют вас от пола внизу...</w:t>
        <w:br/>
        <w:t>Лестница плавно изгибается, и скоро мы начнем спускаться по ступеням...</w:t>
        <w:br/>
        <w:t>С каждым шагом вы будете все более...и более расслабленным...</w:t>
        <w:br/>
        <w:t>Когда вы достигнете пола, то расслабитесь глубже, чем когда-либо раньше...</w:t>
        <w:br/>
        <w:t>Теперь сделайте шаг вниз...вниз на девятую ступеньку...</w:t>
        <w:br/>
        <w:t>Свободно и непринужденно...</w:t>
        <w:br/>
        <w:t>Почувствуйте, как вы погружаетесь глубже...</w:t>
        <w:br/>
        <w:t>Теперь вниз, на восьмую ступеньку...еще глубже...</w:t>
        <w:br/>
        <w:t>Теперь на седьмую...глубже...</w:t>
        <w:br/>
        <w:t>Вниз, на шестую ступеньку...глубж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На пятую ступеньку...еще глубже...</w:t>
        <w:br/>
        <w:t>Вниз, на четвертую ступеньку...</w:t>
        <w:br/>
        <w:t>Третью...</w:t>
        <w:br/>
        <w:t>Вторую...</w:t>
        <w:br/>
        <w:t>Первую...</w:t>
        <w:br/>
        <w:t>Остановитесь...</w:t>
        <w:br/>
        <w:t>Теперь вы стоите на полу...</w:t>
        <w:br/>
        <w:t>Перед вами дверь...</w:t>
        <w:br/>
        <w:t>Протяните руку и откройте ее...</w:t>
        <w:br/>
        <w:t>Вы видите поток света, струящийся из комнаты за дверью...</w:t>
        <w:br/>
        <w:t>Войдите в комнату...войдите в этот свет через открытую дверь...</w:t>
        <w:br/>
        <w:t>Теперь вы внутри дворца...дворца добра, молодости и здоровья...</w:t>
        <w:br/>
        <w:t>Оглянитесь вокруг...это ваш дворец...</w:t>
        <w:br/>
        <w:t>В этом дворце вы можете иметь все, что пожелаете...</w:t>
        <w:br/>
        <w:t>Это ваше место...ваше глубоко личное, внутреннее место...</w:t>
        <w:br/>
        <w:t>Здесь вы свободны...</w:t>
        <w:br/>
        <w:t>Свободны быть тем, кем вы являетесь на самом деле...</w:t>
        <w:br/>
        <w:t>Свободны делать все, что пожелаете...</w:t>
        <w:br/>
        <w:t>Свет, сияющий во дворце – это ваш свет...</w:t>
        <w:br/>
        <w:t>Почувствуйте свет повсюду вокруг вас...</w:t>
        <w:br/>
        <w:t>Свет, освещающий прекрасные вещи в вашем дворце...</w:t>
        <w:br/>
        <w:t>Ощутите энергию этого света...</w:t>
        <w:br/>
        <w:t>Вас окружает мощное энергетическое поле золотистого света...</w:t>
        <w:br/>
        <w:t>Свет защищает вас от всех негативных внешних воздействий...</w:t>
        <w:br/>
        <w:t>Пусть свет свободно течет через ваше тело...</w:t>
        <w:br/>
        <w:t>Впитывается в поры вашей кожи...</w:t>
        <w:br/>
        <w:t>Наполняет вас своей энергией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шли все ваши сомнения...</w:t>
        <w:br/>
        <w:t>Ушли все страхи и напряжение...</w:t>
        <w:br/>
        <w:t>Вы наполнены светом...</w:t>
        <w:br/>
        <w:t>Вы купаетесь в животворном свете вашего дворца...</w:t>
        <w:br/>
        <w:t>Оглянитесь вокруг...</w:t>
        <w:br/>
        <w:t>Вы видите множество зеркал...</w:t>
        <w:br/>
        <w:t>В каждом из них вы видите себя...</w:t>
        <w:br/>
        <w:t>Свое прекрасное, молодое, здоровое тело...</w:t>
        <w:br/>
        <w:t>Вы видите себя такими, какими хотите себя видеть...</w:t>
        <w:br/>
        <w:t>Посмотрите на свой образ, стоящий перед вами в лучезарном свете...</w:t>
        <w:br/>
        <w:t>Посмотрите, как вы стройны, прекрасны, свободны и безмятежны...</w:t>
        <w:br/>
        <w:t>Вы одеты в прекрасные одежды...</w:t>
        <w:br/>
        <w:t>Посмотрите, как они удивительно хорошо смотрятся на вашем молодом, стройном теле...</w:t>
        <w:br/>
        <w:t>Это ваш образ, это ваше истинное 'Я'...</w:t>
        <w:br/>
        <w:t>Теперь подойдите ближе к своему образу...подойдите ближе...</w:t>
        <w:br/>
        <w:t>Протяните к нему руки...и слейтесь с ним...</w:t>
        <w:br/>
        <w:t>Войдите в свой образ...</w:t>
        <w:br/>
        <w:t>Дайте ему впитаться в ваше тело...</w:t>
        <w:br/>
        <w:t>Теперь это ваше лучшее 'Я', живая часть вашего существа...</w:t>
        <w:br/>
        <w:t>Часть вашего 'Я', которая будет сильнее с каждым днем...</w:t>
        <w:br/>
        <w:t>Начиная с этого момента...</w:t>
        <w:br/>
        <w:t>С каждым днем вы будете все больше и больше похожи на этот образ...</w:t>
        <w:br/>
        <w:t>Вы будете спокойны и безмятежны...</w:t>
        <w:br/>
        <w:t>Вы чувствуете себя прекрасно...</w:t>
        <w:br/>
        <w:t>Занятия приносят вам настоящее наслаждение...</w:t>
        <w:br/>
        <w:t>С каждым занятием все больше оптимизма в вашей душе...</w:t>
        <w:br/>
        <w:t>Все больше здоровья и молодост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 каждым занятием все глубже расслабление...все лучше результаты занятий...</w:t>
        <w:br/>
        <w:t>Теперь вы полностью распоряжаетесь собой...</w:t>
        <w:br/>
        <w:t>Вас ждет полный успех, и вы радуетесь своим успехам...</w:t>
        <w:br/>
        <w:t>С каждым днем, с каждым занятием вы выглядите все лучше и лучше...</w:t>
        <w:br/>
        <w:t>С каждым днем, с каждым занятием вы чувствуете себя все лучше и лучше...</w:t>
        <w:br/>
        <w:t>Вы все больше и больше похожи на свое истинное 'Я'...</w:t>
        <w:br/>
        <w:t>Пора возвращаться...</w:t>
        <w:br/>
        <w:t>Вернитесь к двери, через которую вы вошли сюда...</w:t>
        <w:br/>
        <w:t>Еще раз посмотрите на дворец и скажите 'до свидания'...</w:t>
        <w:br/>
        <w:t>Выйдите через дверь и остановитесь у подножия лестницы...</w:t>
        <w:br/>
        <w:br/>
        <w:t>Через несколько секунд вы подниметесь наверх и будете чувствовать себя прекрасно...</w:t>
        <w:br/>
        <w:t>Вы будете полны энергии и спокойствия...</w:t>
        <w:br/>
        <w:t>Вы всегда будете спокойны и энергичны...</w:t>
        <w:br/>
        <w:t>Поставьте ногу на первую ступеньку...</w:t>
        <w:br/>
        <w:t>Поднимайтесь вверх...</w:t>
        <w:br/>
        <w:t>Вторая ступенька...</w:t>
        <w:br/>
        <w:t>Третья ступенька вверх...</w:t>
        <w:br/>
        <w:t>Сознание проясняется...</w:t>
        <w:br/>
        <w:t>Четвертая ступенька...</w:t>
        <w:br/>
        <w:t>Пятая ступенька...</w:t>
        <w:br/>
        <w:t>Во всем теле нарастает ощущение легкости... и прохлады...</w:t>
        <w:br/>
        <w:t>Шестая ступенька...</w:t>
        <w:br/>
        <w:t>Седьмая ступенька...</w:t>
        <w:br/>
        <w:t>Голова ясная... легкая...</w:t>
        <w:br/>
        <w:t>Восьмая ступенька...</w:t>
        <w:br/>
        <w:t>Девятая ступеньк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ятная бодрость... во всем теле...</w:t>
        <w:br/>
        <w:t>Десятая ступенька...</w:t>
        <w:br/>
        <w:t>Туман полностью рассеялся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ОЛЕСО ЖИЗН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5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ейчас вы услышите вдали тихий бой часов...</w:t>
        <w:br/>
        <w:t>Часы пробьют 12 раз и замолчат...</w:t>
        <w:br/>
        <w:t>Когда их бой стихнет, вы увидите, как прямо перед вами появится старинная деревянная дверь...</w:t>
        <w:br/>
        <w:t>Бой часов стих, и перед вами появилась старинная деревянная дверь...</w:t>
        <w:br/>
        <w:t>На двери вы видите изображение Колеса Фортуны...</w:t>
        <w:br/>
        <w:t>Рассмотрите его...</w:t>
        <w:br/>
        <w:t>Вы стоите перед дверью...</w:t>
        <w:br/>
        <w:t>Она мягко открывается наружу...</w:t>
        <w:br/>
        <w:t>И вы оказываетесь в прекрасном сиянии пурпурных и голубых огней...</w:t>
        <w:br/>
        <w:t>Эти яркие огни полностью окружают вас...</w:t>
        <w:br/>
        <w:t>Они пронизывают все пространство перед вами...</w:t>
        <w:br/>
        <w:t>Хоровод огней манит вас к себе, зовет за собой...</w:t>
        <w:br/>
        <w:br/>
        <w:t>Вы снова слышите тихий отдаленный бой часов...</w:t>
        <w:br/>
        <w:t>Вы выходите на порог, оставляя дверь открытой...</w:t>
        <w:br/>
        <w:t>Если в настоящем времени произойдет что-то, требующее вашего немедленного присутствия...</w:t>
        <w:br/>
        <w:t>Ваш разум сразу же вернет вас через эту дверь обратно в настоящее время...</w:t>
        <w:br/>
        <w:t>Вы мгновенно обретете осознанное восприятие и сможете справиться с любой ситуацией...</w:t>
        <w:br/>
        <w:t>Этот важный защитный механизм теперь запрограммирован в вашем сознании...</w:t>
        <w:br/>
        <w:br/>
        <w:t>Сделайте шаг вперед...</w:t>
        <w:br/>
        <w:t>Вы стоите в хороводе голубых и пурпурных огней...</w:t>
        <w:br/>
        <w:t>А позади огней вы видите солнце, освещающее дерево...</w:t>
        <w:br/>
        <w:t>Вы смотрите на это дерево и видите, как оно отражает в себе смену времен года...</w:t>
        <w:br/>
        <w:t>Солнце движется по небу, и у дерева набухают почк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чки раскрываются и становятся ярко-зелеными листьями...</w:t>
        <w:br/>
        <w:t>Яркая зелень листьев сменяется цветами осени...</w:t>
        <w:br/>
        <w:t>Листья желтеют и опадают...</w:t>
        <w:br/>
        <w:t>Голые ветви дерева покрываются снегом...</w:t>
        <w:br/>
        <w:t>Снег тает...появляются первые весенние почки...</w:t>
        <w:br/>
        <w:t>Весна...лето...осень...зима...</w:t>
        <w:br/>
        <w:t>Один сезон плавно переходит в другой...</w:t>
        <w:br/>
        <w:t>Они движутся по определенному закону, в одинаковом ритме...</w:t>
        <w:br/>
        <w:br/>
        <w:t>Солнце уходит за горизонт...</w:t>
        <w:br/>
        <w:t>А с противоположной стороны восходит луна...</w:t>
        <w:br/>
        <w:t>Ее диск едва виден – это новолуние...</w:t>
        <w:br/>
        <w:t>Луна движется по небу и ее фазы плавно меняются...</w:t>
        <w:br/>
        <w:t>Фазы сменяются от новолуния к полнолунию...</w:t>
        <w:br/>
        <w:t>От узкого серпа справа на диске луны...</w:t>
        <w:br/>
        <w:t>До торжественного серебристого сияния полной луны...</w:t>
        <w:br/>
        <w:t>И снова – от полнолуния к новолунию...</w:t>
        <w:br/>
        <w:t>От сияния полного диска луны до узкого серпа слева на диске...</w:t>
        <w:br/>
        <w:t>Каждая фаза луны раскрывается для вас...снова и снова...</w:t>
        <w:br/>
        <w:t>Одна фаза плавно переходит в другую...</w:t>
        <w:br/>
        <w:t>Они изменяются по определенному закону, в одинаковом ритме...</w:t>
        <w:br/>
        <w:br/>
        <w:t>Луна уходит за горизонт...</w:t>
        <w:br/>
        <w:t>Появляются звезды, ранее скрывавшиеся в сиянии солнца и луны...</w:t>
        <w:br/>
        <w:t>Все больше и больше звезд...</w:t>
        <w:br/>
        <w:t>Звезды...галактики...созвездия...Млечный Путь...</w:t>
        <w:br/>
        <w:t>Все ярче и ярче их сияни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Кажется, вся Вселенная собралась на этот парад сил космоса...</w:t>
        <w:br/>
        <w:t>И вы – в центре этого парада...</w:t>
        <w:br/>
        <w:t>Вы видите торжественное, плавное движение сил космоса...</w:t>
        <w:br/>
        <w:t>Звезды...галактики...созвездия...Земля и Луна...</w:t>
        <w:br/>
        <w:t>Все сливается в единый сверкающий круг, торжественно и плавно вращающийся вокруг вас...</w:t>
        <w:br/>
        <w:t>И вы – в центре этого круга...</w:t>
        <w:br/>
        <w:t>Вы чувствуете биение своего сердца, слышите ритм своего дыхания...</w:t>
        <w:br/>
        <w:t>И вы понимаете, что это ритмы вашей жизни...</w:t>
        <w:br/>
        <w:t>Ваше прошлое...настоящее...будущее...</w:t>
        <w:br/>
        <w:t>Вы чувствуете плавный, неторопливый ритм круга Вселенной...</w:t>
        <w:br/>
        <w:t>И вы понимаете: как только вы приведете свои ритмы в гармонию с ритмами Вселенной,вы обретете мощь всех сил Космоса...</w:t>
        <w:br/>
        <w:br/>
        <w:t>Когда вы осознали это, вы вновь слышите четкий отдаленный бой часов...</w:t>
        <w:br/>
        <w:t>Вы ощущаете биение огромных часов Вселенной...</w:t>
        <w:br/>
        <w:t>И ритмы вашей жизни...ваше прошлое, настоящее, будущее...</w:t>
        <w:br/>
        <w:t>Сливаются с ритмами Вселенной...</w:t>
        <w:br/>
        <w:t>Вас наполняет восторг от этого единства...</w:t>
        <w:br/>
        <w:t>Единства и гармонии ритмов вашей жизни и ритмов Вселенной...</w:t>
        <w:br/>
        <w:t>Ваше прошлое...настоящее...будущее...</w:t>
        <w:br/>
        <w:t>Они – в едином круге Вселенной...</w:t>
        <w:br/>
        <w:t>И вы – часть этого круга...</w:t>
        <w:br/>
        <w:t>Вы едины с кругом Вселенной...</w:t>
        <w:br/>
        <w:t>И вам доступна любая его точка...любая точка в этом Круге Жизни...круге времен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Круг Вселенной растворяется в хороводе ярких голубых и пурпурных огней...</w:t>
        <w:br/>
        <w:t>Вы оборачиваетесь и идете к двери, через которую вы вошли сюда...</w:t>
        <w:br/>
        <w:t>Вы выходите в уверенности, что время всегда открыто для вас...</w:t>
        <w:br/>
        <w:t>Хоровод огней исчезает...</w:t>
        <w:br/>
        <w:t>Вы снова видите изображение на двери...</w:t>
        <w:br/>
        <w:t>Теперь вы знаете, что это не Колесо Фортуны, а Круг Жизни!..</w:t>
        <w:br/>
        <w:t>Изображение на двери постепенно стирается, исчезает...</w:t>
        <w:br/>
        <w:t>Вы делаете глубокий вдох, расслабляетесь и вспоминаете все, что вы чувствовали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6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ГАЛЕРЕЯ ЖИЗНИ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7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Расслабление ---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Положение тела должно быть таково... чтобы при самом глубоком расслаблении мышц... поза... не изменилась...</w:t>
        <w:br/>
        <w:t>Расслабьте мышцы... и убедитесь... что тело... неподвижно...</w:t>
        <w:br/>
        <w:t>Дышите спокойно... внимание...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Тело... успокоилось... и расслабилось...</w:t>
        <w:br/>
        <w:t>Все мышцы... расслабляются... вы чувствуете... как расслабляются... мышцы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Тепло... и приятно... тепло... и спокойно...</w:t>
        <w:br/>
        <w:t>С каждым выдохом... тепло из живота... мягкими волнами покоя... распространяется... по телу...</w:t>
        <w:br/>
        <w:t>На каждом выдохе... теплые волны покоя... проходят... по телу...</w:t>
        <w:br/>
        <w:t>Тело... согревается...</w:t>
        <w:br/>
        <w:t>Тепло... и спокойно...</w:t>
        <w:br/>
        <w:t>Тепло... и покой... проходят... по телу...</w:t>
        <w:br/>
        <w:t>Покой... и безмятежность... покой... и безмятежность...</w:t>
        <w:br/>
        <w:t>Покой... полный... покой...</w:t>
        <w:br/>
        <w:t>Тело и сознание спокойны... и безразличны...</w:t>
        <w:br/>
        <w:t>Они... отдыхают...</w:t>
        <w:br/>
        <w:t>Отдых приятен... сознание успокаивается... и замедляется...</w:t>
        <w:br/>
        <w:t>Вы хорошо... чувствуете покой... покой... и благополучие... во всем... тел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сознание... успокаивается...</w:t>
        <w:br/>
        <w:t>Сознание неторопливо... и мирно...</w:t>
        <w:br/>
        <w:t>Покой... полный... покой...</w:t>
        <w:br/>
        <w:t>Покой... и безмятежность...</w:t>
        <w:br/>
        <w:t>Сейчас почувствуйте свое лицо... почувствуйте свое... лицо...</w:t>
        <w:br/>
        <w:t>Почувствуйте... как мышцы лица... расслабляются...</w:t>
        <w:br/>
        <w:t>Лицо... спокойно... лицо... безразлично...</w:t>
        <w:br/>
        <w:t>Покой... полный покой...</w:t>
        <w:br/>
        <w:t>Вы медленно погружаетесь в теплый... приятный... туман... покоя...</w:t>
        <w:br/>
        <w:t>Вы чувствуете, что медленно погружаетесь... в теплый... приятный туман... покоя...</w:t>
        <w:br/>
        <w:t>Вы погружаетесь... </w:t>
        <w:br/>
        <w:t>Вы погружаетесь в туман...</w:t>
        <w:br/>
        <w:t>Туман... окутывает... ваше тело...</w:t>
        <w:br/>
        <w:t>Туман... окутывает... голову...</w:t>
        <w:br/>
        <w:t>Приятный туман... окутывает... голову...</w:t>
        <w:br/>
        <w:t>Мозг... успокаивается... </w:t>
        <w:br/>
        <w:t>Мысли... замедляются... 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Успокаиваетесь... и расслабляетесь...</w:t>
        <w:br/>
        <w:t>Круг внимания... сужается до границ... вашего... тела...</w:t>
        <w:br/>
        <w:t>Чувствуете и воспринимаете только... свое... тело...</w:t>
        <w:br/>
        <w:t>Хорошо чувствуете, что тело успокаивается... успокаивается...</w:t>
        <w:br/>
        <w:t>Каждая мышца тела... успокаивается... и расслабляется...</w:t>
        <w:br/>
        <w:t>Тело расслаблено... тело спокойн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кой... полный покой...</w:t>
        <w:br/>
        <w:t>Все Ваше тело... находится в состоянии покоя...</w:t>
        <w:br/>
        <w:t>Сейчас внимание на дыхание...</w:t>
        <w:br/>
        <w:t>Легкий вдох...</w:t>
        <w:br/>
        <w:t>Легкий спокойный выдох...</w:t>
        <w:br/>
        <w:t>Легкий вдох...</w:t>
        <w:br/>
        <w:t>Легкий плавный выдох...</w:t>
        <w:br/>
        <w:t>Дыхание ровное... </w:t>
        <w:br/>
        <w:t>И спокойное...</w:t>
        <w:br/>
        <w:t>С каждым вдохом...Вас наполняет спокойствие...</w:t>
        <w:br/>
        <w:t>Спокойствие... наполняет вашу голову... грудь... тело...</w:t>
        <w:br/>
        <w:t>Покой... и приятное тепло... во всем вашем теле...</w:t>
        <w:br/>
        <w:t>Вы отдыхаете... покой и отдых... отдых... покой... отдых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 тело чистое... и прозрачное...</w:t>
        <w:br/>
        <w:t>Доброта... и любовь... наполняют... тел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как будто на пороге раскрытия какой-то тайны...</w:t>
        <w:br/>
        <w:t>Вы стоите в центре круглой комнаты...</w:t>
        <w:br/>
        <w:t>Напротив вас массивная деревянная дверь...она притягивает вас...</w:t>
        <w:br/>
        <w:t>Подойдя ближе, вы видите свое имя, выгравированное на двери... </w:t>
        <w:br/>
        <w:t>Под вашим именем надпись на незнакомом вам языке...</w:t>
        <w:br/>
        <w:t>Вы осторожно протягиваете руку и пальцами касаетесь букв...</w:t>
        <w:br/>
        <w:t>Делая это, вы понимаете, что это тоже ваше имя...</w:t>
        <w:br/>
        <w:t>Вы убираете руку и дверь распахивается...</w:t>
        <w:br/>
        <w:t>И вы видите, что впереди струится голубой и золотистый свет...</w:t>
        <w:br/>
        <w:t>Этот свет окружает вас... он пронизывает все пространство перед вами...</w:t>
        <w:br/>
        <w:t>Он проходит сквозь вас, окутывает вас... </w:t>
        <w:br/>
        <w:t>Вы ощущаете радость, исходящую от этого света...</w:t>
        <w:br/>
        <w:t>Он приглашает вас ступить через порог... </w:t>
        <w:br/>
        <w:t>Вы выходите на порог, оставляя дверь открытой...</w:t>
        <w:br/>
        <w:t>Если в настоящем времени произойдет что-то, требующее вашего немедленного присутствия...</w:t>
        <w:br/>
        <w:t>Ваш разум сразу же вернет вас через эту дверь обратно в настоящее время...</w:t>
        <w:br/>
        <w:t>Вы мгновенно обретете осознанное восприятие и сможете справиться с любой ситуацией...</w:t>
        <w:br/>
        <w:t>Этот важный защитный механизм теперь запрограммирован в вашем сознании...</w:t>
        <w:br/>
        <w:t>Сделайте шаг вперед...</w:t>
        <w:br/>
        <w:t>Вперед, в хоровод голубых и золотистых огней...</w:t>
        <w:br/>
        <w:t>Голубой и золотистый свет тихо гаснет...</w:t>
        <w:br/>
        <w:t>И вы оказываетесь в помещении, напоминающем музей...</w:t>
        <w:br/>
        <w:t>Вас окружают предметы из всех частей света...</w:t>
        <w:br/>
        <w:t>Тут скульптуры, картины, одежда, книги, оружие и другие вещи... </w:t>
        <w:br/>
        <w:t>Кажется, здесь представлены все исторические эпох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Комната разделена на отдельные секции...</w:t>
        <w:br/>
        <w:t>Каждая секция отражает определенный исторический период...</w:t>
        <w:br/>
        <w:t>Когда вы смотрите на ближайшую секцию, вы осознаете, что эти предметы вам знакомы с детства...</w:t>
        <w:br/>
        <w:t>Вот ваша любимая игрушка... </w:t>
        <w:br/>
        <w:t>Это - галерея вашей жизни... </w:t>
        <w:br/>
        <w:t>Эти предметы - следы прошлого, которые помогли сделать вас таким, каким вы стали сейчас...</w:t>
        <w:br/>
        <w:t>Когда вы осознаете это, свет медленно гаснет, кроме маленького пространства слева от вас... </w:t>
        <w:br/>
        <w:t>Там ярко освещена свободно стоящая стена...</w:t>
        <w:br/>
        <w:t>Вы движетесь по направлению к ней, размышляя над тем, что вам предстоит узнать о себе...</w:t>
        <w:br/>
        <w:t>Когда вы подходите к переднему краю этой стены, вы видите, что на ней висит портрет в натуральную величину, в массивной золоченой раме...</w:t>
        <w:br/>
        <w:t>Черты на портрете расплывчаты, но подойдя поближе, вы узнаете на этом портрете себя... </w:t>
        <w:br/>
        <w:t>И тут в вашем мозгу тихо, но отчетливо звучит голос: 'Это Галерея вашей Жизни...</w:t>
        <w:br/>
        <w:t>Здесь все напоминает о вашем прошлом...</w:t>
        <w:br/>
        <w:t>Это поможет вам понять, как ритмы прошлого влияют на ваше настоящее'...</w:t>
        <w:br/>
        <w:t>Голос умолкает, и вы пристально смотрите на портрет... </w:t>
        <w:br/>
        <w:t>Изображение на портрете мерцает...</w:t>
        <w:br/>
        <w:t>Легкий ветерок овевает вас и картину...</w:t>
        <w:br/>
        <w:t>Чем дольше дует ветер, тем более отчетливо проступает образ... </w:t>
        <w:br/>
        <w:t>Увидьте его... почувствуйте его и поймите, что он реален...</w:t>
        <w:br/>
        <w:t>Уделите несколько минут изучению портрета... </w:t>
        <w:br/>
        <w:t>Обратите внимание на пол человека, одежду, краски...</w:t>
        <w:br/>
        <w:t>Когда вы смотрите на портрет, вам становится ясно, что вы знаете этого человека... </w:t>
        <w:br/>
        <w:t>Вы знаете, богат он или беден... </w:t>
        <w:br/>
        <w:t>Знаете род его занятий... </w:t>
        <w:br/>
        <w:t>Знаете, счастлив этот человек или печален... </w:t>
        <w:br/>
        <w:t>Его лицо говорит вам о чем-то, что вы забыли...</w:t>
        <w:br/>
        <w:t>Вы обводите взглядом дальний правый угол портрета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На самой раме есть маленькая медная пластинка...</w:t>
        <w:br/>
        <w:t>На ней выгравирована дата... </w:t>
        <w:br/>
        <w:t>Вы протягиваете палец и касаетесь ее, ощупывая по очереди каждую цифру... </w:t>
        <w:br/>
        <w:t>Вы бросаете взгляд на левый угол и видите там вторую медную пластинку... </w:t>
        <w:br/>
        <w:t>На ней выгравировано название места... </w:t>
        <w:br/>
        <w:t>Это может быть большой или маленький город или же страна... </w:t>
        <w:br/>
        <w:t>Протяните палец и коснитесь надписи...</w:t>
        <w:br/>
        <w:t>Снова посмотрев на изображение лица на портрете, вы замечаете на заднем плане еще два образа, мужской и женский... </w:t>
        <w:br/>
        <w:t>Глядя на них, вы вспоминаете, какими отношениями они связаны с вами в этой жизни... </w:t>
        <w:br/>
        <w:t>Изучая их лица, вы вспоминаете те чувства, которые у вас связаны с ними... </w:t>
        <w:br/>
        <w:t>Подождите несколько минут, пока образы проявятся более отчетливо...</w:t>
        <w:br/>
        <w:t>Когда вы понимаете, кем были эти личности в вашем прошлом, их лица делаются неясными, неразличимыми, а затем снова обретают четкость... </w:t>
        <w:br/>
        <w:t>Но что-то в них уже стало по-другому... </w:t>
        <w:br/>
        <w:t>На этот раз, когда они проявляются отчетливее, вы видите лица двух людей из вашей нынешней жизни... </w:t>
        <w:br/>
        <w:t>Когда их лица становятся яснее, вы начинаете намного лучше разбираться в ваших с ними отношениях...</w:t>
        <w:br/>
        <w:t>Увидьте их...почувствуйте...поймите, что это реально...</w:t>
        <w:br/>
        <w:t>Лица исчезают...</w:t>
        <w:br/>
        <w:t>Единственное изображение, которое остается - ваше собственное... </w:t>
        <w:br/>
        <w:t>Когда вы смотрите на него, вам кажется, что глаза оживают и обнимают вас взглядом... </w:t>
        <w:br/>
        <w:t>Потом над головой изображения появляются слова или фраза...</w:t>
        <w:br/>
        <w:t>В ней сформулировано то, что прошлая жизнь дала вам для использования в настоящем...</w:t>
        <w:br/>
        <w:t>Смотрите, как надпись проступает все отчетливее, как сильно она связана с портретом...</w:t>
        <w:br/>
        <w:t>Глядя на портрет, вы намного лучше понимаете себя... </w:t>
        <w:br/>
        <w:t>Ваше изображение исчезает в сиянии золотистых и голубых огней...</w:t>
        <w:br/>
        <w:t>Вы отступаете назад и замечаете, что вся галерея снова освещена...</w:t>
        <w:br/>
        <w:t>Вы поворачиваетесь к двери... </w:t>
        <w:br/>
        <w:t>И снова слышите голос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'Это ваша галерея... </w:t>
        <w:br/>
        <w:t>Эта дверь для вас всегда открыта... </w:t>
        <w:br/>
        <w:t>Вы можете изучить то, что видели сегодня, более подробно...</w:t>
        <w:br/>
        <w:t>Вы можете выбрить для изучения любой другой жизненный период...</w:t>
        <w:br/>
        <w:t>Вспоминая уроки прошлого, вы определите свое будущее'...</w:t>
        <w:br/>
        <w:t>Золотистый и голубой свет охватывает вас...</w:t>
        <w:br/>
        <w:t>Он обнимает и благословляет вас...</w:t>
        <w:br/>
        <w:t>Вы идете к двери, через которую вошли сюда...</w:t>
        <w:br/>
        <w:t>Вы выходите в уверенности, что время всегда открыто для вас...</w:t>
        <w:br/>
        <w:t>Вы теперь знаете, что эта дверь всегда открыта для вас...</w:t>
        <w:br/>
        <w:t>Хоровод огней исчезает...</w:t>
        <w:br/>
        <w:t>Вы снова видите изображение на двери...</w:t>
        <w:br/>
        <w:t>Вы осторожно касаетесь надписи с вашим именем...</w:t>
        <w:br/>
        <w:t>Изображение на двери постепенно стирается, исчезает...</w:t>
        <w:br/>
        <w:t>Вы делаете глубокий вдох, расслабляетесь и вспоминаете все, что вы чувствовали...</w:t>
      </w:r>
    </w:p>
    <w:p>
      <w:pPr>
        <w:pStyle w:val="Normal"/>
        <w:spacing w:lineRule="auto" w:line="240" w:before="0" w:after="0"/>
        <w:ind w:firstLine="30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hyperlink r:id="rId18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sz w:val="28"/>
            <w:szCs w:val="28"/>
            <w:lang w:eastAsia="ru-RU"/>
          </w:rPr>
          <w:t>--- Активизация ---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</w:r>
      <w:r>
        <w:rPr>
          <w:rFonts w:eastAsia="Times New Roman" w:cs="Tahoma" w:ascii="Tahoma" w:hAnsi="Tahoma"/>
          <w:b/>
          <w:color w:val="000000"/>
          <w:sz w:val="28"/>
          <w:szCs w:val="28"/>
          <w:u w:val="single"/>
          <w:lang w:eastAsia="ru-RU"/>
        </w:rPr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ГРУЖЕНИЕ В ПРОШЛУЮ ЖИЗН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Основной сеанс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Займите удобное положение...</w:t>
        <w:br/>
        <w:t>Расслабьтесь...</w:t>
        <w:br/>
        <w:t>Закройте глаза, чтобы ничто вас не отвлекало...</w:t>
        <w:br/>
        <w:t>Расслабьтесь...</w:t>
        <w:br/>
        <w:t>Подумайте о слове 'расслабление' так, как вы никогда не думали о нем прежде...</w:t>
        <w:br/>
        <w:t>Потому, что сейчас вы войдете в состояние очень спокойного расслабления...</w:t>
        <w:br/>
        <w:t>Это расслабление охватит все ваше тело – от пальцев ног до макушки...</w:t>
        <w:br/>
        <w:t>Вы успокоетесь и откроетесь для чудес...</w:t>
        <w:br/>
        <w:t>Поэтому дайте себе возможность расслабиться...</w:t>
        <w:br/>
        <w:t>Полностью, совершенно расслабиться...</w:t>
        <w:br/>
        <w:t>Сейчас...сосредоточьте внимание на дыхании...</w:t>
        <w:br/>
        <w:t>Просто вдохните... и выдохните...</w:t>
        <w:br/>
        <w:t>Вдохните... и выдохните...</w:t>
        <w:br/>
        <w:t>Расслаблено вдохните... и выдохните с напряжением...</w:t>
        <w:br/>
        <w:t>Вдохните... и выдохните...</w:t>
        <w:br/>
        <w:t>И пусть расслабятся...все мышцы вашего лица...</w:t>
        <w:br/>
        <w:t>Станут мягкими... и расслабленными...</w:t>
        <w:br/>
        <w:t>Вдохните... и выдохните...</w:t>
        <w:br/>
        <w:t>Почувствуйте...как ваши плечи...</w:t>
        <w:br/>
        <w:t>Начинают расслабляться... и успокаиваться...</w:t>
        <w:br/>
        <w:t>Вдохните... и выдохните...</w:t>
        <w:br/>
        <w:t>Вы чувствуете...как расслабление...</w:t>
        <w:br/>
        <w:t>Распространяется вниз...по шее к плечам...</w:t>
        <w:br/>
        <w:t>Вдохните... и выдохните...</w:t>
        <w:br/>
        <w:t>Вы чувствуете...как расслабляются руки...</w:t>
        <w:br/>
        <w:t>Ваши руки свободные... и тяжелые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дохните... и выдохните...</w:t>
        <w:br/>
        <w:t>Вдохните... и выдохните...</w:t>
        <w:br/>
        <w:t>Ваша спина...расслабляется...</w:t>
        <w:br/>
        <w:t>И вам так хорошо...так спокойно...</w:t>
        <w:br/>
        <w:t>Так удобно... и так спокойно...</w:t>
        <w:br/>
        <w:t>Вдохните... и выдохните...</w:t>
        <w:br/>
        <w:t>Расслабляются...мышцы вашей груди...</w:t>
        <w:br/>
        <w:t>Так приятно дышать...так свободно дышать...</w:t>
        <w:br/>
        <w:t>Дыхание успокаивает вас... и расслабляет...</w:t>
        <w:br/>
        <w:t>Вдохните... и выдохните...</w:t>
        <w:br/>
        <w:t>Вы чувствуете...как расслабление...</w:t>
        <w:br/>
        <w:t>Охватывает живот... и бедра...</w:t>
        <w:br/>
        <w:t>Вдохните... и выдохните...</w:t>
        <w:br/>
        <w:t>Расслабление...охватывает колени...</w:t>
        <w:br/>
        <w:t>Охватывает ступни... и пальцы ног...</w:t>
        <w:br/>
        <w:t>Вдохните... и выдохните...</w:t>
        <w:br/>
        <w:t>Всем мышцам...так приятно, так удобно...</w:t>
        <w:br/>
        <w:t>Вы ощущаете...такую расслабленность и покой...</w:t>
        <w:br/>
        <w:t>Во всем теле...покой и расслабленность...</w:t>
        <w:br/>
        <w:t>Вдохните... и выдохните...</w:t>
        <w:br/>
        <w:t>Продолжайте дышать...глубоко расслабившись...</w:t>
        <w:br/>
        <w:t>Сейчас я буду считать от десяти до одного...</w:t>
        <w:br/>
        <w:t>И когда я досчитаю до одного, вы полностью расслабитесь...</w:t>
        <w:br/>
        <w:t>Вам так удобно...</w:t>
        <w:br/>
        <w:t>Начинаю отсчет...</w:t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Десят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ам удобно... и спокойно...вы отдыхаете...</w:t>
        <w:br/>
        <w:t>Вы будете все время слышать мой голос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Мой голос ведет вас...</w:t>
        <w:br/>
        <w:t>Ваше сознание окутывает туман...</w:t>
        <w:br/>
        <w:t>Вы погружаетесь в туман и дремоту...</w:t>
        <w:br/>
        <w:t>Вы пытаетесь не думать о том...что я говорю вам...</w:t>
        <w:br/>
        <w:t>Но будете слышать все, что я скажу...</w:t>
        <w:br/>
        <w:t>Посторонние звуки отдаляются...уходят...</w:t>
        <w:br/>
        <w:t>Сосредоточьте внимание на ваших ногах...</w:t>
        <w:br/>
        <w:t>Вы чувствуете, как ноги расслабляются...</w:t>
        <w:br/>
        <w:t>Вы хорошо чувствуете тающее, успокаивающее тепло...</w:t>
        <w:br/>
        <w:t>Оно окутывает ноги... и поднимается вверх...</w:t>
        <w:br/>
        <w:t>Мягкое тепло поднимается вверх, к коленям и бедрам...</w:t>
        <w:br/>
        <w:t>Колени и бедра окутывает тепло и расслабленность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Девят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С каждым моим словом ваши ноги тяжелеют...</w:t>
        <w:br/>
        <w:t>С каждым вдохом вы медленно опускаетесь вниз...</w:t>
        <w:br/>
        <w:t>Вниз, в приятную дремоту и покой...</w:t>
        <w:br/>
        <w:t>Часть вашего сознания уже спит...</w:t>
        <w:br/>
        <w:t>Вы хорошо слышите мой голос...</w:t>
        <w:br/>
        <w:t>Мой голос расслабляет вас и успокаивает...</w:t>
        <w:br/>
        <w:t>Приятная расслабленность окутывает ваше тело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Восем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Чувство тепла и расслабления поднимается вверх, к животу...</w:t>
        <w:br/>
        <w:t>Вы чувствуете, как это ощущение проникает вглубь живота...</w:t>
        <w:br/>
        <w:t>Согревает живот мягким, глубинным теплом...</w:t>
        <w:br/>
        <w:t>И это приятно, дает такое ощущение покоя...</w:t>
        <w:br/>
        <w:t>Такое удивительное чувство покоя и расслабления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ем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Чувство расслабления охватывает вашу грудь...</w:t>
        <w:br/>
        <w:t>Покой и расслабление в каждой мышце, в каждой клеточке груди...</w:t>
        <w:br/>
        <w:t>Ваше дыхание спокойное и легкое...</w:t>
        <w:br/>
        <w:t>Так хорошо, так спокойно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Шест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аш ум полностью отдыхает...</w:t>
        <w:br/>
        <w:t>Вам хочется опускаться все ниже и ниже...</w:t>
        <w:br/>
        <w:t>И все больше и больше погружаться в приятную дремоту...</w:t>
        <w:br/>
        <w:t>Вы тихо и мирно отдыхаете...</w:t>
        <w:br/>
        <w:t>Ушли все заботы...ушли все тревоги...</w:t>
        <w:br/>
        <w:t>Вы расслаблены и спокойны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Пят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Тепло и покой перетекают на спину...</w:t>
        <w:br/>
        <w:t>Спина теплеет и расслабляется...</w:t>
        <w:br/>
        <w:t>Приятное, мягкое тепло поднимается вверх по позвоночнику...</w:t>
        <w:br/>
        <w:t>Вы чувствуете такую свободу...такую расслабленность...</w:t>
        <w:br/>
        <w:t>Вам так приятно...так хорошо...</w:t>
        <w:br/>
        <w:t>И посторонние звуки расслабляют вас еще больше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Четыре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Кончики пальцев начинают расслабляться...</w:t>
        <w:br/>
        <w:t>Чувство тепла и расслабления зарождается в кончиках пальцев...</w:t>
        <w:br/>
        <w:t>Тепло и покой поднимаются вверх, к локтям...</w:t>
        <w:br/>
        <w:t>Мягкое, приятное тепло поднимается вверх, к локтям и плечам...</w:t>
        <w:br/>
        <w:t>Ваши плечи согреты и расслаблены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Три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се ваше тело в состоянии покоя и расслабления...</w:t>
        <w:br/>
        <w:t>Ваше сознание спокойно и безразлично...</w:t>
        <w:br/>
        <w:t>Только покой и расслабление...</w:t>
        <w:br/>
        <w:t>Вас все больше и больше клонит ко сну...</w:t>
        <w:br/>
        <w:t>Ваше тело оседает все ниже и ниже...</w:t>
        <w:br/>
        <w:t>Вашей шее так легко и свободно...</w:t>
        <w:br/>
        <w:t>Покой и расслабление в каждой клеточке вашего тела...</w:t>
        <w:br/>
        <w:t>Вам так удобно...так спокойно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Два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Чувство расслабления охватывает ваше лицо...</w:t>
        <w:br/>
        <w:t>Расслабляются мышцы лица... зубы разжаты...</w:t>
        <w:br/>
        <w:t>Язык расслаблен...</w:t>
        <w:br/>
        <w:t>Расслаблены губы...</w:t>
        <w:br/>
        <w:t>Прохладный, мягкий ветерок разглаживает лоб...</w:t>
        <w:br/>
        <w:t>Разглаживает все складки лба...</w:t>
        <w:br/>
        <w:t>Полная безмятежность...</w:t>
        <w:br/>
        <w:t>Полный покой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Один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ы чувствуете, как уходит все оставшееся напряжение...</w:t>
        <w:br/>
        <w:t>Уходят все заботы и тревоги...</w:t>
        <w:br/>
        <w:t>Вы полностью избавились от забот, тревог и напряжения...</w:t>
        <w:br/>
        <w:t>И погружаетесь в глубокое...глубокое...состояние расслабления...</w:t>
        <w:br/>
        <w:t>Вам так удобно...так спокойно...</w:t>
        <w:br/>
        <w:t>Во всем теле только покой и расслабление...</w:t>
        <w:br/>
        <w:t>Вы чувствуете, как погружаетесь все ниже...все дальше...дальше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се сильнее погружаетесь в глубокое состояние расслабления...</w:t>
        <w:br/>
        <w:br/>
        <w:t>Сейчас я буду говорить с вами...</w:t>
        <w:br/>
        <w:t>И пока я буду говорить, вы будете еще глубже расслабляться...</w:t>
        <w:br/>
        <w:t>Я попрошу представить вас разные сцены...</w:t>
        <w:br/>
        <w:t>Воображение будет расслаблять вас еще глубже...</w:t>
        <w:br/>
        <w:t>Вы будете чувствовать себя очень уютно и спокойно...</w:t>
        <w:br/>
        <w:t>Вас все больше и больше охватит состояние дремоты...</w:t>
        <w:br/>
        <w:t>Вы будете расслабляться все сильнее и сильнее...</w:t>
        <w:br/>
        <w:t>Вы сможете наблюдать окружающее без эмоций, как бы со стороны...</w:t>
        <w:br/>
        <w:t>Все окружающее будет вас расслаблять все глубже и глубже...</w:t>
        <w:br/>
        <w:t>Все окружающее будет погружать вас в покой и расслабление...</w:t>
        <w:br/>
        <w:t>Сейчас вы на вершине высокой золотой лестницы...</w:t>
        <w:br/>
        <w:t>Ваша рука на перилах, и вы собираетесь спускаться...</w:t>
        <w:br/>
        <w:t>Вы осознаете, что, пока вы спускаетесь, вы с каждым шагом все сильнее расслабляетесь...</w:t>
        <w:br/>
        <w:t>Сейчас я буду считать от пяти до одного...</w:t>
        <w:br/>
        <w:t>И, пока я буду считать, вы начнете спускаться по ступенькам...</w:t>
        <w:br/>
        <w:t>Вы еще сильнее расслабитесь и сможете выйти за пределы своего 'я' и познать новые свои стороны...</w:t>
        <w:br/>
        <w:t>Мы начинаем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Пять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ы начинаете легко спускаться по ступенькам...</w:t>
        <w:br/>
        <w:t>С каждым шагом вы расслабляетесь все сильнее и сильнее...</w:t>
        <w:br/>
        <w:t>Тихо спускаясь, вы изумляетесь удивительному ощущению расслабленности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Четыре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С каждым шагом вы становитесь все легче и легче...</w:t>
        <w:br/>
        <w:t>Вы чувствуете, будто ступаете по мягким облакам, которые тихо опускают вас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стали такими расслабленными и легкими...</w:t>
        <w:br/>
        <w:t>Ваши ноги едва касаются ступенек...пока вы опускаетесь все ниже...ниже...ниже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Три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ы смотрите на свои ноги и видите, что они даже не касаются ступенек...</w:t>
        <w:br/>
        <w:t>Вы стали такими расслабленными, что как будто плывете вниз...вниз...</w:t>
        <w:br/>
        <w:t>И расслабляетесь все сильнее... и сильнее...</w:t>
        <w:br/>
        <w:t>Вы удивляетесь той свободе, которую ощущаете...</w:t>
        <w:br/>
        <w:t>И вы понимаете, что эта свобода открывает вам удивительные вещи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Два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низу вам уже виден конец лестницы...</w:t>
        <w:br/>
        <w:t>Вы еще сильнее расслабляетесь, пока медленно плывете к нему...</w:t>
        <w:br/>
        <w:t>Это такое успокаивающее ощущение...</w:t>
        <w:br/>
        <w:t>Вы так свободны от притяжения Земли...</w:t>
        <w:br/>
        <w:t>Вы лишены своего физического веса...</w:t>
        <w:br/>
        <w:t>Вы чувствуете удивительную свободу и расслабленность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Один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аши ноги мягко касаются земли...</w:t>
        <w:br/>
        <w:t>Вы совершенно расслаблены и спокойны...</w:t>
        <w:br/>
        <w:t>Покой...полный покой...</w:t>
        <w:br/>
        <w:br/>
        <w:t>Вы стоите в большой круглой комнате...</w:t>
        <w:br/>
        <w:t>Вы видите в центре комнаты большое, в полный рост, зеркало...</w:t>
        <w:br/>
        <w:t>Вы идете к нему, поражаясь легкости своих шагов...</w:t>
        <w:br/>
        <w:t>Вы останавливаетесь перед зеркалом, и видите свое изображение...</w:t>
        <w:br/>
        <w:t>Вы удивляетесь тому, насколько лучше вы выглядите, когда вы расслаблены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ка вы смотрите в зеркало, изображение изменяется...</w:t>
        <w:br/>
        <w:t>И вы видите себя такими, какими были пять лет тому назад...</w:t>
        <w:br/>
        <w:t>Вы вспоминаете, что вы тогда делали...</w:t>
        <w:br/>
        <w:t>Изображение настолько четкое, что вам хочется дотронуться до него...</w:t>
        <w:br/>
        <w:t>Но оно перемещается и исчезает...</w:t>
        <w:br/>
        <w:t>Появляется другой образ, и вы видите себя пятнадцать лет назад...</w:t>
        <w:br/>
        <w:t>Взгляните на одежду...вспомните эту моду...</w:t>
        <w:br/>
        <w:t>Вспомните, что вы тогда делали...</w:t>
        <w:br/>
        <w:t>Изображение снова перемещается...</w:t>
        <w:br/>
        <w:t>И вы видите себя, когда учились в школе...</w:t>
        <w:br/>
        <w:t>Обратите внимание на свои волосы...на одежду...</w:t>
        <w:br/>
        <w:t>Какие воспоминания они вызывают о том времени?..</w:t>
        <w:br/>
        <w:t>Воспоминания еще сильнее расслабляют вас...</w:t>
        <w:br/>
        <w:t>Пока вы смотрите на изменение и перемещение образов...</w:t>
        <w:br/>
        <w:t>Вы понимаете, что зеркало показывает вам отражения того...</w:t>
        <w:br/>
        <w:t>Что сделало вас такими, какими вы стали сейчас...</w:t>
        <w:br/>
        <w:t>Изображение снова становится расплывчатым...</w:t>
        <w:br/>
        <w:t>Затем вы видите себя в свой первый день в школе...</w:t>
        <w:br/>
        <w:t>Что на вас надето?..</w:t>
        <w:br/>
        <w:t>Что вы чувствуете?..</w:t>
        <w:br/>
        <w:t>Что вы ощущаете, когда входите в класс?..</w:t>
        <w:br/>
        <w:t>Изображение снова перемещается, исчезает...</w:t>
        <w:br/>
        <w:t>Вы дышите глубоко, вы совершенно расслаблены...</w:t>
        <w:br/>
        <w:t>Эти образы вызвали у вас еще более глубокое расслабление и покой...</w:t>
        <w:br/>
        <w:t>Зеркало заполняется мириадами сверкающих огней...</w:t>
        <w:br/>
        <w:t>Глядя на эти танцующие огни, вы чувствуете, как расслабляетесь еще глубже...</w:t>
        <w:br/>
        <w:t>Вы совершенно спокойны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Хоровод огней уступает место туманному образу...</w:t>
        <w:br/>
        <w:t>Это отдаленный образ...</w:t>
        <w:br/>
        <w:t>Он никак не связан с воспоминаниями вашей нынешней жизни...</w:t>
        <w:br/>
        <w:t>Вы следите за тем, как образ становится четче и четче...</w:t>
        <w:br/>
        <w:t>Вы кладете руку на щеку, не веря в происходящее...</w:t>
        <w:br/>
        <w:t>И хотя этот образ еще в тумане, он повторяет ваши движения...</w:t>
        <w:br/>
        <w:t>Вы чувствуете, что это вы...но вы из прошлого...</w:t>
        <w:br/>
        <w:t>Медленно, тихо этот образ формируется перед вами...</w:t>
        <w:br/>
        <w:t>Теперь я задам вам вопросы об этом образе...</w:t>
        <w:br/>
        <w:t>И с каждым вопросом вы будете еще глубже расслабляться...</w:t>
        <w:br/>
        <w:t>И этот образ будет становиться еще более четким...</w:t>
        <w:br/>
        <w:t>Доверьтесь вашим впечатлениям...</w:t>
        <w:br/>
        <w:br/>
        <w:t>После каждого предложения я буду делать паузу, чтобы вы могли оценить ваши впечатления...</w:t>
        <w:br/>
        <w:t>Представьте перед собой отражение...</w:t>
        <w:br/>
        <w:t>Увидьте его, почувствуйте его и поймите, что он реален...</w:t>
        <w:br/>
        <w:t>Это мужчина или женщина?..</w:t>
        <w:br/>
        <w:t>Во что он или она одеты?..</w:t>
        <w:br/>
        <w:t>Богатая одежда или бедная?..</w:t>
        <w:br/>
        <w:t>Где, в какой стране носили такую одежду?..</w:t>
        <w:br/>
        <w:t>Какое чувство рождает этот образ?..</w:t>
        <w:br/>
        <w:t>Этот человек счастлив или печален, доволен ли жизнью?..</w:t>
        <w:br/>
        <w:t>Определите по одежде и другим деталям, когда этот человек жил...</w:t>
        <w:br/>
        <w:t>В каких условиях проходила его жизнь?..</w:t>
        <w:br/>
        <w:t>Какая самая большая неудача была в той жизни?..</w:t>
        <w:br/>
        <w:t>Чего он достиг в той жизни?..</w:t>
        <w:br/>
        <w:t>Что осталось нерешенным в той жизни?..</w:t>
        <w:br/>
        <w:t>Что из той жизни оказывает на вас влияние в настоящем?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Когда вы смотрите на этот образ и его фон...</w:t>
        <w:br/>
        <w:t>Вы ощущаете, что еще сильнее расслабляетесь...</w:t>
        <w:br/>
        <w:t>Изучайте этот образ и определите, как он воздействует на вас сейчас...</w:t>
        <w:br/>
        <w:t>Определите, кто еще из той жизни присутствует в вашем настоящем?..</w:t>
        <w:br/>
        <w:t>Я даю вам пять минут, чтобы найти ответы...</w:t>
        <w:br/>
        <w:br/>
        <w:t>Глядя на изображение в зеркале...</w:t>
        <w:br/>
        <w:t>Вы понимаете, что очень важные вещи могут проявиться в предстоящие дни...</w:t>
        <w:br/>
        <w:t>Вы все еще находитесь в состоянии полного расслабления и покоя...даже несмотря на новые открытия...</w:t>
        <w:br/>
        <w:t>Изображение в зеркале расплывается...</w:t>
        <w:br/>
        <w:t>И вы видите себя стоящим перед вашим собственным сегодняшним изображением...</w:t>
        <w:br/>
        <w:t>Вы дышите глубоко...вы расслаблены и спокойны...</w:t>
        <w:br/>
        <w:t>Теперь я буду считать от одного до трех...</w:t>
        <w:br/>
        <w:t>И когда я скажу три вы сможете открыть глаза...</w:t>
        <w:br/>
        <w:t>Сознание полностью возвратится к вам...</w:t>
        <w:br/>
        <w:t>Вы будите помнить все, что испытали...</w:t>
        <w:br/>
        <w:t>Вы пробудитесь для внутреннего видения...</w:t>
        <w:br/>
        <w:t>Разовьется ваша интуиция...</w:t>
        <w:br/>
        <w:t>Вы будите полны бодрости и энергии...</w:t>
        <w:br/>
        <w:t>Вы почувствуете прилив сил и жизненного обновления...</w:t>
        <w:br/>
        <w:t>Вы почувствуете себя молодыми и отдохнувшими...</w:t>
        <w:br/>
        <w:t>Вы в состоянии полной гармонии...</w:t>
        <w:br/>
        <w:t>Вы почувствуете себя еще лучше...крепче...сильнее...</w:t>
        <w:br/>
        <w:t>Лучше... и крепче во всех отношениях...</w:t>
        <w:br/>
        <w:t>Благодаря тому, что вы смогли так глубоко и сильно расслабиться...</w:t>
        <w:br/>
        <w:t>Ваш ум стал удивительно острым и живым...</w:t>
        <w:br/>
        <w:t>Вы можете мыслить более ясно и образно...</w:t>
        <w:br/>
        <w:t>Я начинаю отсчет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Один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ы чувствуете себя очень отдохнувшими...</w:t>
        <w:br/>
        <w:t>Все ваше тело в состоянии полного покоя...</w:t>
        <w:br/>
        <w:t>Вы смогли сильно и глубоко расслабиться...</w:t>
        <w:br/>
        <w:t>И это позволило вам вызвать воспоминания о прошлой жизни...</w:t>
        <w:br/>
        <w:t>Вы понимаете, что на следующих сеансах вы расслабитесь еще сильнее...</w:t>
        <w:br/>
        <w:t>И результаты будут еще более значительными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Два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Вы чувствуете прилив энергии...</w:t>
        <w:br/>
        <w:t>Ощущение жизни вливается в каждую клеточку вашего тела...</w:t>
        <w:br/>
        <w:t>Силы приливают к рукам...ногам...всему телу...</w:t>
        <w:br/>
        <w:t>Вы хорошо ощущаете эту силу...жизнь...</w:t>
        <w:br/>
        <w:t>Вы полны энергии и бодрости...</w:t>
        <w:br/>
        <w:t>Вы помните все, что испытали...</w:t>
        <w:br/>
        <w:t>И ваша интуиция раскроет вам еще больше в последующие дни...</w:t>
        <w:br/>
        <w:t>Вы ощущаете бодрость и ясность ума...</w:t>
        <w:br/>
        <w:t>Вы прекрасно себя чувствуете...</w:t>
        <w:br/>
        <w:t>У вас глубокое ощущение здоровья... и благополучия... и связи с прошлым...</w:t>
        <w:br/>
        <w:t>Вы чувствуете себя крепкими...здоровыми...</w:t>
        <w:br/>
        <w:t>Готовыми ко всему, что может встретиться на пути...</w:t>
        <w:br/>
        <w:t>Во всем теле ощущение свежести и покоя...</w:t>
        <w:br/>
        <w:br/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Три...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ы глубоко и полноценно отдохнули...</w:t>
        <w:br/>
        <w:t>Через минуту сеанс закончится... </w:t>
        <w:br/>
        <w:t>И вы будете бодрыми... отдохнувшими...</w:t>
        <w:br/>
        <w:t>Силы приливают к рукам... и ногам...</w:t>
        <w:br/>
        <w:t>Сознание полностью прояснилось... </w:t>
        <w:br/>
        <w:t>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СЛАБЛ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римите удобную позу...</w:t>
        <w:br/>
        <w:t>Положение тела должно быть таково... чтобы при самом глубоком расслаблении мышц... поза... не изменилась...</w:t>
        <w:br/>
        <w:t>Расслабьте мышцы... и убедитесь... что тело... неподвижно...</w:t>
        <w:br/>
        <w:t>Дышите спокойно... внимание...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... телом...</w:t>
        <w:br/>
        <w:t>Вы хорошо чувствуете... как успокаивается... и расслабляется... ваше тело...</w:t>
        <w:br/>
        <w:t>Тело... успокоилось... и расслабилось...</w:t>
        <w:br/>
        <w:t>Все мышцы... расслабляются... вы чувствуете... как расслабляются... мышцы...</w:t>
        <w:br/>
        <w:t>Каждая мышца тела... успокаивается... и расслабляется...</w:t>
        <w:br/>
        <w:t>Тело расслаблено... тело спокойно...</w:t>
        <w:br/>
        <w:t>Покой... полный покой...</w:t>
        <w:br/>
        <w:t>Живот... теплеет... живот приятно... теплеет...</w:t>
        <w:br/>
        <w:t>Живот согревается... приятным... глубинным... теплом...</w:t>
        <w:br/>
        <w:t>Тепло... и приятно... тепло... и спокойно...</w:t>
        <w:br/>
        <w:t>С каждым выдохом... тепло из живота... мягкими волнами покоя... распространяется... по телу...</w:t>
        <w:br/>
        <w:t>На каждом выдохе... теплые волны покоя... проходят... по телу...</w:t>
        <w:br/>
        <w:t>Тело... согревается...</w:t>
        <w:br/>
        <w:t>Тепло... и спокойно...</w:t>
        <w:br/>
        <w:t>Тепло... и покой... проходят... по телу...</w:t>
        <w:br/>
        <w:t>Покой... и безмятежность... покой... и безмятежность...</w:t>
        <w:br/>
        <w:t>Покой... полный... покой...</w:t>
        <w:br/>
        <w:t>Тело и сознание спокойны... и безразличны...</w:t>
        <w:br/>
        <w:t>Они... отдыхают...</w:t>
        <w:br/>
        <w:t>Отдых приятен... сознание успокаивается... и замедляется...</w:t>
        <w:br/>
        <w:t>Вы хорошо... чувствуете покой... покой... и благополучие... во всем... теле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е сознание... успокаивается...</w:t>
        <w:br/>
        <w:t>Сознание неторопливо... и мирно...</w:t>
        <w:br/>
        <w:t>Покой... полный... покой...</w:t>
        <w:br/>
        <w:t>Покой... и безмятежность...</w:t>
        <w:br/>
        <w:t>Сейчас почувствуйте свое лицо... почувствуйте свое... лицо...</w:t>
        <w:br/>
        <w:t>Почувствуйте... как мышцы лица... расслабляются...</w:t>
        <w:br/>
        <w:t>Лицо... спокойно... лицо... безразлично...</w:t>
        <w:br/>
        <w:t>Покой... полный покой...</w:t>
        <w:br/>
        <w:t>Вы медленно погружаетесь в теплый... приятный... туман... покоя...</w:t>
        <w:br/>
        <w:t>Вы чувствуете, что медленно погружаетесь... в теплый... приятный туман... покоя...</w:t>
        <w:br/>
        <w:t>Вы погружаетесь... </w:t>
        <w:br/>
        <w:t>Вы погружаетесь в туман...</w:t>
        <w:br/>
        <w:t>Туман... окутывает... ваше тело...</w:t>
        <w:br/>
        <w:t>Туман... окутывает... голову...</w:t>
        <w:br/>
        <w:t>Приятный туман... окутывает... голову...</w:t>
        <w:br/>
        <w:t>Мозг... успокаивается... </w:t>
        <w:br/>
        <w:t>Мысли... замедляются... </w:t>
        <w:br/>
        <w:t>Медленнее... медленнее... медленнее...</w:t>
        <w:br/>
        <w:t>Вы дышите легко... и ровно...</w:t>
        <w:br/>
        <w:t>Дыхание спокойное... ритмичное...</w:t>
        <w:br/>
        <w:t>Грудь легка... воздух легко и свободно... проходит в глубь тела...</w:t>
        <w:br/>
        <w:t>Ровное, легкое дыхание... успокаивает...</w:t>
        <w:br/>
        <w:t>Вы... успокаиваетесь... </w:t>
        <w:br/>
        <w:t>Успокаиваетесь... и расслабляетесь...</w:t>
        <w:br/>
        <w:t>Круг внимания... сужается до границ... вашего... тела...</w:t>
        <w:br/>
        <w:t>Чувствуете и воспринимаете только... свое... тело...</w:t>
        <w:br/>
        <w:t>Хорошо чувствуете, что тело успокаивается... успокаивается...</w:t>
        <w:br/>
        <w:t>Каждая мышца тела... успокаивается... и расслабляется...</w:t>
        <w:br/>
        <w:t>Тело расслаблено... тело спокойно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Покой... полный покой...</w:t>
        <w:br/>
        <w:t>Все Ваше тело... находится в состоянии покоя...</w:t>
        <w:br/>
        <w:t>Сейчас внимание на дыхание...</w:t>
        <w:br/>
        <w:t>Легкий вдох...</w:t>
        <w:br/>
        <w:t>Легкий спокойный выдох...</w:t>
        <w:br/>
        <w:t>Легкий вдох...</w:t>
        <w:br/>
        <w:t>Легкий плавный выдох...</w:t>
        <w:br/>
        <w:t>Дыхание ровное... </w:t>
        <w:br/>
        <w:t>И спокойное...</w:t>
        <w:br/>
        <w:t>С каждым вдохом...Вас наполняет спокойствие...</w:t>
        <w:br/>
        <w:t>Спокойствие... наполняет вашу голову... грудь... тело...</w:t>
        <w:br/>
        <w:t>Покой... и приятное тепло... во всем вашем теле...</w:t>
        <w:br/>
        <w:t>Вы отдыхаете... покой и отдых... отдых... покой... отдых...</w:t>
        <w:br/>
        <w:t>Дыхание ровное... спокойное... ритмичное...</w:t>
        <w:br/>
        <w:t>Дыхание легкое... и приятное...</w:t>
        <w:br/>
        <w:t>Тело чистое... и прозрачное... тело чистое... и прозрачное...</w:t>
        <w:br/>
        <w:t>Доброта... и любовь... наполняют... тело..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АКТИВИЗАЦ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Ваши силы восстанавливаются...</w:t>
        <w:br/>
        <w:t>Отдых освежил вас...</w:t>
        <w:br/>
        <w:t>Вы хорошо отдохнули...</w:t>
        <w:br/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... глубоко вздохните... и улыбнитесь...</w:t>
        <w:br/>
        <w:t>Улыбайтесь, улыбайтесь!</w:t>
        <w:br/>
        <w:t>Сеанс окончен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ЕЛИКИЙ ПОКО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4" w:hRule="atLeast"/>
        </w:trPr>
        <w:tc>
          <w:tcPr>
            <w:tcW w:w="10772" w:type="dxa"/>
            <w:tcBorders/>
            <w:shd w:fill="FFD8A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0772" w:type="dxa"/>
            <w:tcBorders/>
            <w:shd w:fill="A0D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Устраивайтесь удобно...</w:t>
        <w:br/>
        <w:t>Чувствуйте себя совершенно непринужденно...</w:t>
        <w:br/>
        <w:t>Сама поза вызывает расслабление... мышц...</w:t>
        <w:br/>
        <w:t>Лежите совершенно спокойно... и отдыхайте...</w:t>
        <w:br/>
        <w:t>Дышите спокойно... </w:t>
        <w:br/>
        <w:t>Внимание сосредоточено... на занятии...</w:t>
        <w:br/>
        <w:t>Чувствуете... и контролируете только себя... свое... тело...</w:t>
        <w:br/>
        <w:t>Все заботы и дела... отходят... на второй план...</w:t>
        <w:br/>
        <w:t>Покой... приятный покой... овладевает телом...</w:t>
        <w:br/>
        <w:t>Вы хорошо чувствуете... как успокаивается... и расслабляется... ваше... тело...</w:t>
        <w:br/>
        <w:t>Покой... полный покой...</w:t>
        <w:br/>
        <w:t>Посторонние звуки постепенно приглушаются... отдаляются...</w:t>
        <w:br/>
        <w:t>Звуки несутся издалека... мимо сознания...</w:t>
        <w:br/>
        <w:t>Уходят все тревоги... заботы дня... </w:t>
        <w:br/>
        <w:t>Здесь только отдых... и покой...</w:t>
        <w:br/>
        <w:t>Ласковое, приятное тепло согревает стопы...</w:t>
        <w:br/>
        <w:t>Стопы ног наполняются приятным... пульсирующим... теплом...</w:t>
        <w:br/>
        <w:t>Вы отчетливо ощущаете это тепло... и приятную... тяжесть...</w:t>
        <w:br/>
        <w:t>Приятное тепло наполняет икры...</w:t>
        <w:br/>
        <w:t>Икры расслаблены и согреты...</w:t>
        <w:br/>
        <w:t>Расслабляются мышцы бедер...</w:t>
        <w:br/>
        <w:t>Бедра расслабляются... полностью расслабляются...</w:t>
        <w:br/>
        <w:t>Мышцы бедер...совершенно расслаблены... </w:t>
        <w:br/>
        <w:t>Ваши ноги тяжелые... теплые... неподвижные...</w:t>
        <w:br/>
        <w:t>Тепло окутывает ноги...</w:t>
        <w:br/>
        <w:t>Ноги полностью расслаблены...и согреты...</w:t>
        <w:br/>
        <w:t>Тепло мягкими волнами поднимается к животу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епло разливается по животу...</w:t>
        <w:br/>
        <w:t>Живот согревается... и расслабляется...</w:t>
        <w:br/>
        <w:t>Все мышцы живота расслабляются...</w:t>
        <w:br/>
        <w:t>Живот согревается...</w:t>
        <w:br/>
        <w:t>Живот согревается приятным... глубинным... теплом...</w:t>
        <w:br/>
        <w:t>Мягкий... теплый живот...</w:t>
        <w:br/>
        <w:t>Тепло перетекает на грудь...</w:t>
        <w:br/>
        <w:t>Дыхание ровное... спокойное... ритмичное...</w:t>
        <w:br/>
        <w:t>Дыхание легкое... и приятное...</w:t>
        <w:br/>
        <w:t>Расслабляются мышцы груди...</w:t>
        <w:br/>
        <w:t>Вы выдыхаете... и грудь согревается...</w:t>
        <w:br/>
        <w:t>Мягкое тепло... согревает... грудь...</w:t>
        <w:br/>
        <w:t>Расслабляются мышцы спины...</w:t>
        <w:br/>
        <w:t>Спина удобно лежит... на опоре...</w:t>
        <w:br/>
        <w:t>Спина теплеет...</w:t>
        <w:br/>
        <w:t>Спина согревается мягким... приятным теплом...</w:t>
        <w:br/>
        <w:t>Спина свободно лежит на опоре...</w:t>
        <w:br/>
        <w:t>Растекается по опоре...</w:t>
        <w:br/>
        <w:t>Спина теплеет... и расслабляется...</w:t>
        <w:br/>
        <w:t>Приятный покой... во всем теле...</w:t>
        <w:br/>
        <w:t>Тихо... уютно... удобно... спокойно...</w:t>
        <w:br/>
        <w:t>Все тише вокруг... все глубже расслабление...</w:t>
        <w:br/>
        <w:t>Полная расслабленность... полный покой...</w:t>
        <w:br/>
        <w:t>Теплеют плечи...</w:t>
        <w:br/>
        <w:t>Тепло разливается с плеч на предплечья...</w:t>
        <w:br/>
        <w:t>Теплеют руки...</w:t>
        <w:br/>
        <w:t>Мышцы рук расслабляются...</w:t>
        <w:br/>
        <w:t>Руки полностью расслабленны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еплые... неподвижные... руки...</w:t>
        <w:br/>
        <w:t>Мягкое, приятное тепло... растекается... и струится... </w:t>
        <w:br/>
        <w:t>Растекается по вашим рукам...</w:t>
        <w:br/>
        <w:t>Наполняет кисти рук... пульсирует в кончиках пальцев...</w:t>
        <w:br/>
        <w:t>Расслабляются мышцы лица... зубы разжаты...</w:t>
        <w:br/>
        <w:t>Язык расслаблен...</w:t>
        <w:br/>
        <w:t>Расслаблены губы...</w:t>
        <w:br/>
        <w:t>Прохладный, мягкий ветерок разглаживает лоб...</w:t>
        <w:br/>
        <w:t>Разглаживает все складки лба...</w:t>
        <w:br/>
        <w:t>Полная безмятежность...</w:t>
        <w:br/>
        <w:t>Полный покой...</w:t>
        <w:br/>
        <w:t>Расслабляются мышцы шеи...</w:t>
        <w:br/>
        <w:t>Голова свободно и легко лежит на опоре...</w:t>
        <w:br/>
        <w:t>Все мышцы шеи расслаблены и спокойны...</w:t>
        <w:br/>
        <w:t>Все тело обволакивается приятным, ласковым теплом...</w:t>
        <w:br/>
        <w:t>Тепло растворяет все ощущения... уносит их...</w:t>
        <w:br/>
        <w:t>Тепло проникает в каждую клеточку тела...</w:t>
        <w:br/>
        <w:t>Тело растворяется... в окружающем пространстве...</w:t>
        <w:br/>
        <w:t>Границы тела исчезают...</w:t>
        <w:br/>
        <w:t>Все тело растворяется в воздухе...</w:t>
        <w:br/>
        <w:t>Голову окутывает туман...</w:t>
        <w:br/>
        <w:t>Приятный... теплый туман...</w:t>
        <w:br/>
        <w:t>Все звуки приглушаются в тумане безразличия... и покоя...</w:t>
        <w:br/>
        <w:t>Глубже... и глубже... покой...</w:t>
        <w:br/>
        <w:t>Вы чувствуете... что медленно погружаетесь в теплый... приятный... туман покоя...</w:t>
        <w:br/>
        <w:t>Вы погружаетесь в туман...</w:t>
        <w:br/>
        <w:t>Туман окутывает ваше тело...</w:t>
        <w:br/>
        <w:t>Окутывает... ваше... тело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Туман окутывает голову...</w:t>
        <w:br/>
        <w:t>Приятный туман... окутывает голову...</w:t>
        <w:br/>
        <w:t>Мозг успокаивается...</w:t>
        <w:br/>
        <w:t>Мысли замедляются...</w:t>
        <w:br/>
        <w:t>Медленнее...</w:t>
        <w:br/>
        <w:t>Медленнее...</w:t>
        <w:br/>
        <w:t>Медленнее...</w:t>
        <w:br/>
        <w:t>Вы дышите легко... и ровно...</w:t>
        <w:br/>
        <w:t>Дыхание спокойное... ритмичное...</w:t>
        <w:br/>
        <w:t>Грудь легка...</w:t>
        <w:br/>
        <w:t>Воздух легко и свободно... проходит в глубь... тела...</w:t>
        <w:br/>
        <w:t>Ровное, легкое дыхание... успокаивает...</w:t>
        <w:br/>
        <w:t>Вы... успокаиваетесь...</w:t>
        <w:br/>
        <w:t>Успокаиваетесь...</w:t>
        <w:br/>
        <w:t>Хорошо и приятно... лежать... и отдыхать...</w:t>
        <w:br/>
        <w:t>Полный покой... и отдых...</w:t>
        <w:br/>
        <w:t>Вы совершенно спокойны...</w:t>
        <w:br/>
        <w:t>Ваше тело отдыхает...</w:t>
        <w:br/>
        <w:t>Покой... полный покой...</w:t>
        <w:br/>
        <w:t>Покой и отдых... во всем... теле...</w:t>
        <w:br/>
        <w:br/>
      </w:r>
      <w:r>
        <w:rPr>
          <w:rFonts w:eastAsia="Times New Roman" w:cs="Tahoma" w:ascii="Tahoma" w:hAnsi="Tahoma"/>
          <w:b/>
          <w:bCs/>
          <w:i/>
          <w:iCs/>
          <w:color w:val="000000"/>
          <w:sz w:val="28"/>
          <w:szCs w:val="28"/>
          <w:lang w:eastAsia="ru-RU"/>
        </w:rPr>
        <w:t>--- 5 - 15 минут на самостоятельную работу ---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br/>
        <w:br/>
        <w:t>Музыка изменилась...</w:t>
        <w:br/>
        <w:t>Музыка несет вам бодрость... энергию... здоровье...</w:t>
        <w:br/>
        <w:t>Ваши силы восстанавливаются...</w:t>
        <w:br/>
        <w:t>Отдых освежил вас...</w:t>
        <w:br/>
        <w:t>Вы хорошо отдохнули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Голова ясная... легкая...</w:t>
        <w:br/>
        <w:t>Во всем теле нарастает ощущение легкости... и прохлады...</w:t>
        <w:br/>
        <w:t>Приятная бодрость... во всем теле...</w:t>
        <w:br/>
        <w:t>Вы заряжены энергией... желанием деятельности...</w:t>
        <w:br/>
        <w:t>Вы глубоко и полноценно отдохнули...</w:t>
        <w:br/>
        <w:t>Через минуту сеанс закончится... </w:t>
        <w:br/>
        <w:t>И вы будете бодрыми... отдохнувшими...</w:t>
        <w:br/>
        <w:t>Силы приливают к рукам... и ногам...</w:t>
        <w:br/>
        <w:t>Сознание становится яснее... хочется потянуться...</w:t>
        <w:br/>
        <w:t>Потянитесь! </w:t>
        <w:br/>
        <w:t>Активнее!</w:t>
        <w:br/>
        <w:t>А теперь улыбнитесь.</w:t>
        <w:br/>
        <w:t>Улыбайтесь, улыбайтесь!</w:t>
        <w:br/>
        <w:t>Медитация окончена.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itefire.sanskrit.ru/index.php?page=human/text/meditations/relax.htm" TargetMode="External"/><Relationship Id="rId3" Type="http://schemas.openxmlformats.org/officeDocument/2006/relationships/hyperlink" Target="http://whitefire.sanskrit.ru/index.php?page=human/text/meditations/active.htm" TargetMode="External"/><Relationship Id="rId4" Type="http://schemas.openxmlformats.org/officeDocument/2006/relationships/hyperlink" Target="http://whitefire.sanskrit.ru/index.php?page=human/text/meditations/active.htm" TargetMode="External"/><Relationship Id="rId5" Type="http://schemas.openxmlformats.org/officeDocument/2006/relationships/hyperlink" Target="http://whitefire.sanskrit.ru/index.php?page=human/text/meditations/active.htm" TargetMode="External"/><Relationship Id="rId6" Type="http://schemas.openxmlformats.org/officeDocument/2006/relationships/hyperlink" Target="http://whitefire.sanskrit.ru/index.php?page=human/text/meditations/active.htm" TargetMode="External"/><Relationship Id="rId7" Type="http://schemas.openxmlformats.org/officeDocument/2006/relationships/hyperlink" Target="http://whitefire.sanskrit.ru/index.php?page=human/text/meditations/relax.htm" TargetMode="External"/><Relationship Id="rId8" Type="http://schemas.openxmlformats.org/officeDocument/2006/relationships/hyperlink" Target="http://whitefire.sanskrit.ru/index.php?page=human/text/meditations/active.htm" TargetMode="External"/><Relationship Id="rId9" Type="http://schemas.openxmlformats.org/officeDocument/2006/relationships/hyperlink" Target="http://whitefire.sanskrit.ru/index.php?page=human/text/meditations/relax.htm" TargetMode="External"/><Relationship Id="rId10" Type="http://schemas.openxmlformats.org/officeDocument/2006/relationships/hyperlink" Target="http://whitefire.sanskrit.ru/index.php?page=human/text/meditations/active.htm" TargetMode="External"/><Relationship Id="rId11" Type="http://schemas.openxmlformats.org/officeDocument/2006/relationships/hyperlink" Target="http://whitefire.sanskrit.ru/index.php?page=human/text/meditations/relax.htm" TargetMode="External"/><Relationship Id="rId12" Type="http://schemas.openxmlformats.org/officeDocument/2006/relationships/hyperlink" Target="http://whitefire.sanskrit.ru/index.php?page=human/text/meditations/active.htm" TargetMode="External"/><Relationship Id="rId13" Type="http://schemas.openxmlformats.org/officeDocument/2006/relationships/hyperlink" Target="http://whitefire.sanskrit.ru/index.php?page=human/text/meditations/relax.htm" TargetMode="External"/><Relationship Id="rId14" Type="http://schemas.openxmlformats.org/officeDocument/2006/relationships/hyperlink" Target="http://whitefire.sanskrit.ru/index.php?page=human/text/meditations/active.htm" TargetMode="External"/><Relationship Id="rId15" Type="http://schemas.openxmlformats.org/officeDocument/2006/relationships/hyperlink" Target="http://whitefire.sanskrit.ru/index.php?page=human/text/meditations/relax.htm" TargetMode="External"/><Relationship Id="rId16" Type="http://schemas.openxmlformats.org/officeDocument/2006/relationships/hyperlink" Target="http://whitefire.sanskrit.ru/index.php?page=human/text/meditations/active.htm" TargetMode="External"/><Relationship Id="rId17" Type="http://schemas.openxmlformats.org/officeDocument/2006/relationships/hyperlink" Target="http://whitefire.sanskrit.ru/index.php?page=human/text/meditations/relax.htm" TargetMode="External"/><Relationship Id="rId18" Type="http://schemas.openxmlformats.org/officeDocument/2006/relationships/hyperlink" Target="http://whitefire.sanskrit.ru/index.php?page=human/text/meditations/active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0:48:00Z</dcterms:created>
  <dc:creator>админ</dc:creator>
  <dc:description/>
  <cp:keywords/>
  <dc:language>en-US</dc:language>
  <cp:lastModifiedBy>Lena</cp:lastModifiedBy>
  <cp:lastPrinted>2012-12-27T10:41:00Z</cp:lastPrinted>
  <dcterms:modified xsi:type="dcterms:W3CDTF">2012-12-27T08:42:00Z</dcterms:modified>
  <cp:revision>6</cp:revision>
  <dc:subject/>
  <dc:title/>
</cp:coreProperties>
</file>