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286956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5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,,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”       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Директор   Малоданилівського ліцею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softHyphen/>
                                    <w:t xml:space="preserve">____________С. П. Катасонова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,,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______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”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______    2015 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5pt;height:92pt;mso-wrap-distance-left:0pt;mso-wrap-distance-right:9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5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,,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”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Директор   Малоданилівського ліцею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softHyphen/>
                              <w:t xml:space="preserve">____________С. П. Катасонова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,,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______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______    2015 р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лан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Роботи з девіантними дітьми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на І та ІІ півріччя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97400</wp:posOffset>
                </wp:positionH>
                <wp:positionV relativeFrom="paragraph">
                  <wp:posOffset>245110</wp:posOffset>
                </wp:positionV>
                <wp:extent cx="2552700" cy="2084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0"/>
                            </w:tblGrid>
                            <w:tr>
                              <w:trPr>
                                <w:trHeight w:val="3283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8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Практичний психол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Малоданилівського ліце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Пономаренко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64.15pt;mso-wrap-distance-left:9pt;mso-wrap-distance-right:9pt;mso-wrap-distance-top:0pt;mso-wrap-distance-bottom:0pt;margin-top:19.3pt;mso-position-vertical-relative:text;margin-left:362pt;mso-position-horizontal-relative:page">
                <v:fill opacity="0f"/>
                <v:textbox inset="0in,0in,0in,0in">
                  <w:txbxContent>
                    <w:tbl>
                      <w:tblPr>
                        <w:tblW w:w="4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0"/>
                      </w:tblGrid>
                      <w:tr>
                        <w:trPr>
                          <w:trHeight w:val="3283" w:hRule="atLeast"/>
                        </w:trPr>
                        <w:tc>
                          <w:tcPr>
                            <w:tcW w:w="40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8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Практичний психол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Малоданилівського ліце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Пономаренко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54500</wp:posOffset>
                </wp:positionH>
                <wp:positionV relativeFrom="paragraph">
                  <wp:posOffset>21590</wp:posOffset>
                </wp:positionV>
                <wp:extent cx="6659880" cy="788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uk-UA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 xml:space="preserve">Практич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>Малоданилівського 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>Пономаренко О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62.1pt;mso-wrap-distance-left:9pt;mso-wrap-distance-right:9pt;mso-wrap-distance-top:0pt;mso-wrap-distance-bottom:0pt;margin-top:1.7pt;mso-position-vertical-relative:text;margin-left:3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  <w:lang w:val="uk-UA"/>
                        </w:rPr>
                        <w:t xml:space="preserve">                                                </w:t>
                      </w: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 xml:space="preserve">Практич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>Малоданилівського 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 xml:space="preserve">                                                           </w:t>
                      </w: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>Пономаренко О.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мт. Мала Данилівка</w:t>
      </w:r>
    </w:p>
    <w:p>
      <w:pPr>
        <w:sectPr>
          <w:type w:val="nextPage"/>
          <w:pgSz w:w="11906" w:h="16838"/>
          <w:pgMar w:left="851" w:right="567" w:gutter="0" w:header="0" w:top="567" w:footer="0" w:bottom="81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16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485"/>
        <w:gridCol w:w="2658"/>
        <w:gridCol w:w="1788"/>
      </w:tblGrid>
      <w:tr>
        <w:trPr>
          <w:trHeight w:val="11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>
          <w:trHeight w:val="11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 півріччя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явлення школярів, схильних до девіантної поведін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ересень - Жовтень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'язок з ССД і соцслужбам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ротязі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дивідуальне консультування дітей з девіантною поведінко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 потребо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92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учення девіантних підлітків до участі у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М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і</w:t>
            </w: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і</w:t>
            </w:r>
            <w:r>
              <w:rPr>
                <w:rFonts w:eastAsia="Calibri"/>
                <w:sz w:val="28"/>
                <w:szCs w:val="28"/>
                <w:lang w:eastAsia="en-US"/>
              </w:rPr>
              <w:t>-проект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і з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об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і</w:t>
            </w:r>
            <w:r>
              <w:rPr>
                <w:rFonts w:eastAsia="Calibri"/>
                <w:sz w:val="28"/>
                <w:szCs w:val="28"/>
                <w:lang w:eastAsia="en-US"/>
              </w:rPr>
              <w:t>льно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ї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о</w:t>
            </w:r>
            <w:r>
              <w:rPr>
                <w:rFonts w:eastAsia="Calibri"/>
                <w:sz w:val="28"/>
                <w:szCs w:val="28"/>
                <w:lang w:eastAsia="en-US"/>
              </w:rPr>
              <w:t>бот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и з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олод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дю «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SMO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»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«ВОЛОНТЕРС</w:t>
            </w:r>
            <w:r>
              <w:rPr>
                <w:bCs/>
                <w:sz w:val="28"/>
                <w:szCs w:val="28"/>
                <w:lang w:val="uk-UA"/>
              </w:rPr>
              <w:t>Ь</w:t>
            </w:r>
            <w:r>
              <w:rPr>
                <w:bCs/>
                <w:sz w:val="28"/>
                <w:szCs w:val="28"/>
              </w:rPr>
              <w:t>КА К</w:t>
            </w:r>
            <w:r>
              <w:rPr>
                <w:bCs/>
                <w:sz w:val="28"/>
                <w:szCs w:val="28"/>
                <w:lang w:val="uk-UA"/>
              </w:rPr>
              <w:t>Р</w:t>
            </w:r>
            <w:r>
              <w:rPr>
                <w:bCs/>
                <w:sz w:val="28"/>
                <w:szCs w:val="28"/>
              </w:rPr>
              <w:t>АПЕЛЬКА ДОБРА»</w:t>
            </w:r>
            <w:r>
              <w:rPr>
                <w:bCs/>
                <w:sz w:val="28"/>
                <w:szCs w:val="28"/>
                <w:lang w:val="uk-UA"/>
              </w:rPr>
              <w:t>:</w:t>
            </w: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rFonts w:eastAsia="Calibri" w:cs="Calibri" w:ascii="Calibri" w:hAnsi="Calibri"/>
                <w:sz w:val="32"/>
                <w:szCs w:val="32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акція «Подай  руку допомоги захисникам»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– Жовтень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32"/>
                <w:szCs w:val="32"/>
                <w:lang w:val="uk-UA"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uk-UA" w:eastAsia="en-US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сеукраїнська благодійна акція «Назустріч мрії».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Листопа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індивідуальних карто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-Листоп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сиходіагностична робота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ка «Інтегральна самооцінка особистості» Дембо-Рубінштейн, методика «Шкала тривожності» А.М.Прихожан, «Опитник Басса-Дарки», </w:t>
            </w:r>
            <w:r>
              <w:rPr>
                <w:color w:val="000000"/>
                <w:sz w:val="28"/>
                <w:szCs w:val="28"/>
                <w:lang w:val="uk-UA"/>
              </w:rPr>
              <w:t>діагностика вад особистісного розвитку (Двор)</w:t>
            </w:r>
            <w:r>
              <w:rPr>
                <w:sz w:val="28"/>
                <w:szCs w:val="28"/>
                <w:lang w:val="uk-UA"/>
              </w:rPr>
              <w:t>,  методика «баранчик в пляшці»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«Малюнок неіснуючої тварини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 - Груден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індивідуальних розвивальних, корекційних програ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рацювання спільних із   класним керівником та батьками стратегій роботи з дитиною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рофілактичних бесід, консультаці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  протязі рок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онфліктних ситуаці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ротязі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нсультацій для батькі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ротязі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 на батьківських збора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–гру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 піврічч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ка рекомендацій щодо роботи з дітьми, схильних до девіантної поведінки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  потребою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тупи з повідомленнями на засіданнях педради та нарадах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 протязі рок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інформацією стендів “Життя без насильства”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ротязі рок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емінарів з вироблення умінь і навиків педагогів для роботи з дітьми, схильних до девіантної поведінки ( Імідж сучасного педагога, Розвиток педагогічної рефлексії, Використання техніки Я-повідомлення, Педагогічні ситуації в роботі учителя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-Березен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бесіди з учнями на тему: </w:t>
            </w:r>
            <w:r>
              <w:rPr>
                <w:sz w:val="28"/>
                <w:szCs w:val="28"/>
              </w:rPr>
              <w:t xml:space="preserve">„Конфлікт та шляхи </w:t>
            </w:r>
            <w:r>
              <w:rPr>
                <w:sz w:val="28"/>
                <w:szCs w:val="28"/>
                <w:lang w:val="uk-UA"/>
              </w:rPr>
              <w:t xml:space="preserve">його </w:t>
            </w:r>
            <w:r>
              <w:rPr>
                <w:sz w:val="28"/>
                <w:szCs w:val="28"/>
              </w:rPr>
              <w:t xml:space="preserve"> вирішення”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-Квітен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рави на саморегуляцію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-травень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ення на консультацію до інших спеціалісті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  потребою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4:45:00Z</dcterms:created>
  <dc:creator>админ</dc:creator>
  <dc:description/>
  <dc:language>en-US</dc:language>
  <cp:lastModifiedBy>админ</cp:lastModifiedBy>
  <dcterms:modified xsi:type="dcterms:W3CDTF">2016-01-30T14:45:00Z</dcterms:modified>
  <cp:revision>2</cp:revision>
  <dc:subject/>
  <dc:title/>
</cp:coreProperties>
</file>