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У роботі з девіантними дітьми можна використати нижченаведені прийоми виховання. Перша група прийомів — індивідуального педагогічного вплив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1.     Прохання про допомогу. Педагог, для того щоб прихилити до себе учня й установити довірчий контакт, звертається до нього за порадою, розповідаючи про свої пробле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  Оціни вчинок. Для з'ясування моральних позицій підлітка й коригування цих позицій учитель розповідає історію і просить оцінити різні вчинки учасників цієї історії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   Обговорення статті. Добирається низка статей,у яких описуються різні злочини та інші асоціальні вчинки людей. Педагог просить підлітка дати оцінку цим учинкам. У дискусії вчитель намагається через поставлені запитання дійти разом зі школярем пра</w:t>
        <w:softHyphen/>
        <w:t>вильних висновкі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 Добрий учинок. У процесі роботи з підлітком йому пропонується надати допомогу тим, хто її потребує. При цьому важливо оцінити цей учинок позитивно, не зводячи його в ранг «героїчного поводження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   Оголення протиріч. Передбачає розмежування позицій вихователя і вихованця щодо того чи іншого питання в процесі виконання творчого завдання з наступним зіткненням суперечливих суджень, різних точок зор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. Стратегія життя. Під час бесіди педагог з'ясовує життєві плани учня. Після цього він намагається з'ясувати разом з ним, що допоможе реалізувати ці плани, а що може перешкодити їх реалізації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 Розповідь про себе та інших. Учитель пропонує кожному написати розповідь про минулий день (тиждень,місяць) і після цього відповісти™ на запитання: чи можна цей час прожити інакше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.  Мій ідеал. У процесі бесіди з'ясовуються ідеали школяра і робиться спроба оцінити ідеал, виявивши позитивні моральні якості дитин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9. Казка для підлітка. Цей прийом певною мірою використовує ідею казкотерапії. Вихователь складає казку, в якій герої дуже схожі на дитину й осіб з її оточення. Закінчення казки складають педагог і учень разо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.  Рольова маска. Учням пропонується звикнути до певної ролі й виступити вже не від свого імені, а від імені відповідного персонаж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Друга група прийомів пов'язана з організацією групової діяльності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1.    Безперервна естафета думок. Учні «по ланцюжку» висловлюються на задану тему: одні починають, інші продовжують, доповнюють, уточнюють. Від простих суджень (коли головним є власне участь кожного учня в запропонованому обговоренні) за введення відпо</w:t>
        <w:softHyphen/>
        <w:t>відних обмежень (вимог) слід перейти до аналітичних, а потім проблемних висловлювань учні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    Самостимулювання. Учні, об'єднані в групи, готують один одному певну кількість зустрічних запитань. Поставлені запитання й відповіді на них колективно обговорюютьс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    Імпровізація на вільну тему. Учні вибирають ту тему, на якій найбільше розуміються та яка викликає в них певний інтерес; творчо розвивають основні сюжетні лінії, переносять події в нові умови, по-своєму інтер</w:t>
        <w:softHyphen/>
        <w:t>претують зміст подій, що відбуваються, тощо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    Інструктування. На період виконання того чи іншого творчого завдання встановлюються правила, що регламентують спілкування і поводження учнів: у якому порядку, з урахуванням яких вимог можна вносити свої пропозиції, доповнювати, критикувати, спростовувати думку своїх товариші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    Розподіл ролей. Чіткий розподіл функцій і ролей учнів відповідно до рівня володіння тими знаннями, уміннями й навичками, які потрібні для виконання завданн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.    Коригування позицій. Тактовна зміна думок учнів, прийнятих ролей, образів, що знижують продуктивність спілкування й перешкоджають виконанню творчих завдан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    Самоусунення вчителя. Після того як визначено мету і зміст завдання, установлено правила і форми спілкування під час його виконання, учитель ніби самоусувається від прямого керівництва або ж бере на себе обов'язки рядового учасник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.   Розподіл ініціативи. Передбачає створення однакових умов для прояву ініціативи всіма учнями. Його можна застосовувати в ситуації «придушеної ініціативи», коли позиційні виступи й атаки одних гасять ініціативу й бажання спілкуватися в інши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9. Обмін ролями. Учні обмінюються ролями (або функціями), які отримали під час виконання завдань. Інший варіант цього прийому передбачає повну або часткову передачу вчителем своїх функцій групі учнів або окремому учневі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.  Мізансцена. Суть прийому полягає в активізації спілкування і зміні його характеру за допомогою розташування учнів у класі в певному об'єднанні один з одним у ті чи інші моменти виконання творчої робот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Рекомендовані психологічні впр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Вправа «Тахістоскоп». Група сідає колом. Один або двоє учасників стають у центрі кола. Вимикається світло, і учасники, які знаходяться в центрі кола, прибирають будь-яких поз, нерухомо застигаючи в них. За сигналом готовності на короткий час вмикається світло й відразу ж вимикається. У момент спалаху світла ті, хто сидить у колі, намагаються якомога точніше запам'ятати положення тих, хто позує. Після спалаху в темряві учасники, які позували в центрі, вертаються на свої місця. Потім світло вмикається і члени групи, за винятком тих, хто позував, спільними зусиллями намагаються відновити те, що вони бачили. Натурщиків повертають у коло й «ліплять» з них ті самі пози, у яких, на думку групи, вони перебували під час спалаху світла. Після того як суперечки вщухнуть і група дійде загального або кількох альтернативних рішень, учасники в центрі кола демонструють свої справжні пози. Вправа «Вибір». Учасники сідають колом. За командою вчителя кожен з них повинен показати пальцем на одного зі своїх товаришів по групі, припустімо, на того, з ким він хотів би скласти пару в якій-небудь іншій грі. Мета гравців — досягти в кожній зі спроб такого вибору, за якого група розпалася б на пари учасників, які взаємно вибрали один одного. Ця рефлексивна гра незважаючи на свою простоту вимагає від учасників урахування дуже багатьох моментів і зазвичай завершується лише після тривалих і безуспішних спроб. У кожному такті постійно виникають «фатальні» багатокутники, і лише деякі гравці поступово «намацують» один одного й виокремлюються в пари. Члени таких пар, як правило, усуваються з подальшого загального пошуку рішення тим, що в кожній наступній спробі продовжують вибирати одне одного. Це значно полегшує роботу іншим учас</w:t>
        <w:softHyphen/>
        <w:t>никам. Педагогові слід звернути особливу увагу на ситуації, коли одна зі сформованих пар «розвалюється» на черговому такті гри. Вправа «Я — хороший, я — поганий». Педагог радить школяру скласти перелік рис свого характеру. Взявши аркуш паперу, потрібно розділити його вздовж і навпіл: у лівій частині перелічити свої хороші якості, а в правій — погані. У ході бесіди вчитель прагне, щоб якості, виділені школярем в обох стовпцях, були або однаковими за кількістю, або щоб хороші переважали над поганими. Не рекомендується зупиняти вправу в той момент, коли школяр виділив у собі велику кількість негативних якостей і не зміг визначитися, що ж у ньому є позитивного. Вправа «Лист самому собі». Педагог радить учневі щодня писати листа самому собі. Писати довгі листи рекомендується, коли з'являється необхідність вилити сильні почуття й переживання на папері. У цих листах необхідно описувати свої стани, важливі події, враження від прожитого й відчутого. Крім психотерапевтичного ефекту ця вправа може дати й інший ефект. Порівнюючи свої записи, зроблені в різні дні, учень зможе побачити, наскільки по-різному він ставився до тих самих людей, подій, фактів. Корисно обговорити, від яких причин залежать суперечливі оцінки того, що відбувається. Прийоми виховання девіантних підлітків — це педагогічно оформлені дії, за допомогою яких на поводження і позиції учня здійснюються зовнішні впливи, що змінюють його погляди, мотиви й поводження, у результаті чого включаються механізми самовиховання й коригування взаємин і вчинків. 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7:11:00Z</dcterms:created>
  <dc:creator>админ</dc:creator>
  <dc:description/>
  <dc:language>en-US</dc:language>
  <cp:lastModifiedBy>админ</cp:lastModifiedBy>
  <dcterms:modified xsi:type="dcterms:W3CDTF">2016-01-30T17:14:00Z</dcterms:modified>
  <cp:revision>3</cp:revision>
  <dc:subject/>
  <dc:title/>
</cp:coreProperties>
</file>