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 методичної роботи з класними керівниками ліцею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41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діяль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З метою формування професійної мобільності педагогічних працівників, поширення і впровадження в практику виховної роботи педагогічних працівників ефективних форм і методів, інноваційних технологій виховання особистості дитини, підвищення психолого-педагогічної компетентності вчителів організувати  роботу методичного об’єднання класних керівник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безпечити роботу педагогічного колективу ліцею відповідно до Концепцієї національно-патріотичного виховання дітей та молоді (2015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ь пері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окласти в основу діяльності класних керівників використання передових технологій виховного процесу як умови для виховання 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активних та дієздатних громадяни - патріотів України</w:t>
            </w:r>
            <w:r>
              <w:rPr>
                <w:sz w:val="28"/>
                <w:szCs w:val="28"/>
                <w:lang w:val="uk-UA"/>
              </w:rPr>
              <w:t>,  готових виявляти національну гідність, сприяти громадянському миру і злагоді в суспільств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ь пері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ровести з класними керівниками методичну консультацію-практикум</w:t>
            </w:r>
            <w:r>
              <w:rPr>
                <w:i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eastAsia="uk-UA"/>
              </w:rPr>
              <w:t xml:space="preserve">Впровадження педагогічних стратегій розвитку 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 єдиних методичних принципів і підходів до системи виховання у 2016/2017 н.р. відповідно до річного плану роботи»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0.08.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засідання методичного об’єднання за темам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чні рекомендації щодо організації виховної роботи у ліцеї на 2016/2017 н.р. </w:t>
            </w:r>
            <w:r>
              <w:rPr>
                <w:sz w:val="28"/>
                <w:lang w:val="uk-UA"/>
              </w:rPr>
              <w:t>Науково-методичне забезпечення реалізації комплексних заходів, спрямованих на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виховання </w:t>
            </w:r>
            <w:r>
              <w:rPr>
                <w:sz w:val="28"/>
                <w:szCs w:val="28"/>
                <w:lang w:val="uk-UA"/>
              </w:rPr>
              <w:t>свідомого громадянина-патріота української держави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Шляхи реалізації патріотичного виховання ліцеїстів відповідно до </w:t>
            </w:r>
            <w:r>
              <w:rPr>
                <w:bCs/>
                <w:sz w:val="28"/>
                <w:szCs w:val="28"/>
                <w:lang w:val="uk-UA"/>
              </w:rPr>
              <w:t>Концепції національно-патріотичного виховання молоді та дітей (затверджена на засіданні колегії МОН України від 27.03.2015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Впровадження у практику роботи інноваційних технологій </w:t>
            </w:r>
            <w:r>
              <w:rPr>
                <w:sz w:val="28"/>
                <w:szCs w:val="28"/>
                <w:lang w:val="uk-UA"/>
              </w:rPr>
              <w:t>правової освіти і виховання, становлення свідомого активного громадянина демократичної держав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рок до майстерності. Пріоритетні напрямки превентивного виховання учні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Адресна робота з молодими класними керівниками з питань виховання дітей відповідно до </w:t>
            </w:r>
            <w:r>
              <w:rPr>
                <w:bCs/>
                <w:sz w:val="28"/>
                <w:szCs w:val="28"/>
                <w:lang w:val="uk-UA"/>
              </w:rPr>
              <w:t>Концепції національно-патріотичного виховання молоді та дітей,</w:t>
            </w:r>
            <w:r>
              <w:rPr>
                <w:sz w:val="28"/>
                <w:szCs w:val="28"/>
                <w:lang w:val="uk-UA"/>
              </w:rPr>
              <w:t xml:space="preserve"> програми «Основні орієнтири виховання…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16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Індивідуальні консультації з класними керівниками з тем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виборів органів учнівського самоврядування 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педагогічний супровід дитячих організацій «Соколята» та РЕЕМ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ровести класні збори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проведення батьківських зборів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ль класного керівника у формуванні у ліцеїстів уяви про здоровий спосіб життя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ь пері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ровести виставку методичних розробок класних керівників за темою: «Багатство педагогічних ідей – у шкільну практику»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 бібліотеці організувати динамічну постійно діючу виставку нової науково-методичної літератури, підбір брошур та статей «Нове у дидактиці, педагогіці, методиці та психології» </w:t>
            </w:r>
          </w:p>
          <w:p>
            <w:pPr>
              <w:pStyle w:val="Normal"/>
              <w:ind w:firstLine="19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педрадах, методичних засіданнях творчих груп здійснювати огляд новинок методичної літератури та досягнень сучасних педагогічних технологій</w:t>
            </w:r>
          </w:p>
          <w:p>
            <w:pPr>
              <w:pStyle w:val="Normal"/>
              <w:ind w:firstLine="19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ь пері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сихологічний тренінг для класних керівників  «Гуманні відносини між вчителем та учнем – основа наповнення змісту освіти ідеями толерантності»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 ліцею Пономаренко О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безпечення психологічного супроводу компетентнісно орієнтованого підходу до навчання провести імідж курс «Самореалізація особистості» з формування позитивної «Я-концепції».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 ліцею Пономаренко О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ювати шляхом самоосвіти кожному класному керівнику проблемні питання, пов‘язані з методичною проблемою, над якою працює школа. Узагальнити і підготувати матеріал з теми до звітування під час проведення єдиного методичного дня.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ь пері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психолого-педагогічні семінари: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ль класного керівника у розвитку внутрішньої свободи, здатності до об’єктивної самооцінки і саморегуляції поведінки та морального вдосконалення ліцеїста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і методи і форми роботи з учн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номаренко О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сти шкільний етап конкурсу «Класний керівник року» за напрямками: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ий керівник 5-8; 9-11 класі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рекомендації класним керівникам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в учнів уявлень про здоровий спосіб життя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учнівського самовряд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20:55:00Z</dcterms:created>
  <dc:creator>Admin</dc:creator>
  <dc:description/>
  <dc:language>en-US</dc:language>
  <cp:lastModifiedBy>админ</cp:lastModifiedBy>
  <dcterms:modified xsi:type="dcterms:W3CDTF">2016-10-14T20:55:00Z</dcterms:modified>
  <cp:revision>2</cp:revision>
  <dc:subject/>
  <dc:title/>
</cp:coreProperties>
</file>