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ЛАН  МЕТОДИЧНОЇ  РОБОТИ  З  ВЧИТЕЛЯМИ  ПОЧАТКОВИХ  КЛАС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</w:t>
      </w:r>
      <w:r>
        <w:rPr>
          <w:b/>
          <w:i/>
          <w:lang w:val="uk-UA"/>
        </w:rPr>
        <w:t>2016-2017 Н.Р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999"/>
        <w:gridCol w:w="1260"/>
        <w:gridCol w:w="1980"/>
        <w:gridCol w:w="720"/>
      </w:tblGrid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.</w:t>
            </w:r>
          </w:p>
        </w:tc>
      </w:tr>
      <w:tr>
        <w:trPr>
          <w:trHeight w:val="1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firstLine="70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и на засіданні шкільного методичного об’єднання питання «Актуальні питання організації навчально-виховного процесу в умовах введення нового Держстандарту освіти»:</w:t>
            </w:r>
          </w:p>
          <w:p>
            <w:pPr>
              <w:pStyle w:val="Normal"/>
              <w:ind w:left="-4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методика проведення першого уроку;</w:t>
            </w:r>
          </w:p>
          <w:p>
            <w:pPr>
              <w:pStyle w:val="Normal"/>
              <w:ind w:left="-4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інструктаж щодо ведення і заповнення класних журналів;</w:t>
            </w:r>
          </w:p>
          <w:p>
            <w:pPr>
              <w:pStyle w:val="Normal"/>
              <w:ind w:left="-4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о виконання єдиних вимог до усного і писемного мовлення;</w:t>
            </w:r>
          </w:p>
          <w:p>
            <w:pPr>
              <w:pStyle w:val="Normal"/>
              <w:ind w:left="-73" w:firstLine="70"/>
              <w:jc w:val="both"/>
              <w:rPr>
                <w:lang w:val="uk-UA"/>
              </w:rPr>
            </w:pPr>
            <w:r>
              <w:rPr>
                <w:lang w:val="uk-UA"/>
              </w:rPr>
              <w:t>- організація календарно-тематичного планування на І семестр 2016- 2017 н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.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9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День запитань і відповідей для батьків майбутніх першокласників «Адаптація першокласника до шкільного середовища» через систему «дитячий садок – ліцей» про поетапне впровадження Державного стандарту початкової загальної освіти (щодо підготовки до школи дітей 5-6 річного віку, які не відвідують дошкільні заклади та методичних рекомендацій щодо вивчення готовності дітей 6-річного віку до школи та комплектування перших класів) (до спільного методичного об‘єднання вчителів початкових класів та вихователів дитсадка, хід виконання листа МОН  молоді і спорту України від 30.01.2012 № 1/9-66 щодо проведення Всеукраїнської акції «Дай руку, першокласнику!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асонова С.П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firstLine="7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реалізацію науково-методичних проектів „Обдарованість”, „Педагогічний моніторинг”, „Освітній менеджмент” як головних чинників зростання фахової і методичної майстерності та засобів формування у педагогів готовності до втілення вимог нових Державних стандарт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firstLine="7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вчити питання щодо забезпечення підручниками у новому навчальному році згідно з „Переліком програм, підручників, навчально-методичних посібників, рекомендованих Міністерством освіти і науки України для використання в дошкільних та загальноосвітніх навчальних закладах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1.08.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рь Л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lang w:val="uk-UA"/>
              </w:rPr>
              <w:t>Провести діагностування таких показників психологічної готовності дітей до школ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  <w:tab w:val="left" w:pos="720" w:leader="none"/>
              </w:tabs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психічний розвит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  <w:tab w:val="left" w:pos="720" w:leader="none"/>
              </w:tabs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достатній інтелектуальний розвит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  <w:tab w:val="left" w:pos="720" w:leader="none"/>
              </w:tabs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рівень сформованості сприймання дити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  <w:tab w:val="left" w:pos="720" w:leader="none"/>
              </w:tabs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зорово-моторна координаці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  <w:tab w:val="left" w:pos="720" w:leader="none"/>
              </w:tabs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оперувати певними предметно-кількісними відношення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  <w:tab w:val="left" w:pos="720" w:leader="none"/>
              </w:tabs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рівень емоційно-вольової зріл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  <w:tab w:val="left" w:pos="720" w:leader="none"/>
              </w:tabs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до свідомої регуляції поведін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  <w:tab w:val="left" w:pos="720" w:leader="none"/>
              </w:tabs>
              <w:ind w:left="18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вміння співпрацювати з доросл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омаренко О.М.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126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спільну роботу щодо організації наступності і перспективності навчання та обміну досвідом між учителями школи І ступеня і вихователями дошкільного закладу «Дзвіноч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планом роботи з дошкіль-ними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 Н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юк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firstLine="59"/>
              <w:jc w:val="both"/>
              <w:rPr>
                <w:lang w:val="uk-UA"/>
              </w:rPr>
            </w:pPr>
            <w:r>
              <w:rPr>
                <w:lang w:val="uk-UA"/>
              </w:rPr>
              <w:t>Створювати умови для роботи творчих груп:</w:t>
            </w:r>
          </w:p>
          <w:p>
            <w:pPr>
              <w:pStyle w:val="Normal"/>
              <w:ind w:left="-59" w:firstLine="59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вання професійної компетентності й компетентнісної культури педагогів;</w:t>
            </w:r>
          </w:p>
          <w:p>
            <w:pPr>
              <w:pStyle w:val="Normal"/>
              <w:ind w:left="-59" w:firstLine="59"/>
              <w:jc w:val="both"/>
              <w:rPr>
                <w:lang w:val="uk-UA"/>
              </w:rPr>
            </w:pPr>
            <w:r>
              <w:rPr>
                <w:lang w:val="uk-UA"/>
              </w:rPr>
              <w:t>- виховання як фактор цілісного формування особистості;</w:t>
            </w:r>
          </w:p>
          <w:p>
            <w:pPr>
              <w:pStyle w:val="Normal"/>
              <w:ind w:left="-59" w:firstLine="59"/>
              <w:jc w:val="both"/>
              <w:rPr>
                <w:lang w:val="uk-UA"/>
              </w:rPr>
            </w:pPr>
            <w:r>
              <w:rPr>
                <w:lang w:val="uk-UA"/>
              </w:rPr>
              <w:t>- самоосвіта і саморозвиток як компоненти педагогічної майстерності;</w:t>
            </w:r>
          </w:p>
          <w:p>
            <w:pPr>
              <w:pStyle w:val="Normal"/>
              <w:ind w:left="-59" w:firstLine="59"/>
              <w:jc w:val="both"/>
              <w:rPr>
                <w:lang w:val="uk-UA"/>
              </w:rPr>
            </w:pPr>
            <w:r>
              <w:rPr>
                <w:lang w:val="uk-UA"/>
              </w:rPr>
              <w:t>- панорама творчих уроків (учителі, які атестуються) «Сучасний урок в умовах модернізації загальної середньої освіти»;</w:t>
            </w:r>
          </w:p>
          <w:p>
            <w:pPr>
              <w:pStyle w:val="Normal"/>
              <w:ind w:left="-73" w:firstLine="70"/>
              <w:jc w:val="both"/>
              <w:rPr>
                <w:lang w:val="uk-UA"/>
              </w:rPr>
            </w:pPr>
            <w:r>
              <w:rPr>
                <w:lang w:val="uk-UA"/>
              </w:rPr>
              <w:t>- підвищення уваги до взаємовідвідування уроків «Урок – це пізнання, відкриття, діяльність, сходинка до знань, самопізнання і самореалізація, це спільна творчість учителя й уч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ind w:left="1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проведення педагогічної ради «Особистісне зростання учителя початкових класів засобами неформальної та інформальної освіти як один із шляхів підвищення якості навчально-виховного процесу у школі І ступеня»;</w:t>
              <w:tab/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ind w:left="19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ind w:left="1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ind w:left="1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номаренко О.М.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ind w:left="1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ind w:left="1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участь учнів у Міжнародному конкурсі знавців української мови ім. П. Яц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ind w:left="198" w:hanging="0"/>
              <w:jc w:val="both"/>
              <w:rPr/>
            </w:pPr>
            <w:r>
              <w:rPr>
                <w:lang w:val="uk-UA"/>
              </w:rPr>
              <w:t>Фоміцька Л.В Долженко М.І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ind w:left="19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руглий стіл «Інформаційно-комунікаційні технології та сучасний урок в умовах введення нового Держстандарту осві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іцька Л.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firstLine="84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удосконалення техніки читання забезпечити роботу педагогічної світлиці «Берегиня» щодо вирішення проблеми «У пошуках навчання ретельного і привабливого: режисура уроків читан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 Н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firstLine="73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якості освіти учнів за перший семестр поточн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іцька Л.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ителі 3-4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firstLine="104"/>
              <w:jc w:val="both"/>
              <w:rPr>
                <w:lang w:val="uk-UA"/>
              </w:rPr>
            </w:pPr>
            <w:r>
              <w:rPr>
                <w:lang w:val="uk-UA"/>
              </w:rPr>
              <w:t>Опрацювати шляхом самоосвіти кожному учителеві проблемні питання, пов‘язані з науково-методичною темою, над якою працює ліцей. Узагальнити і підготувати матеріал з теми до звітування під час проведення єдиного методичного дня «Педагогічна творчість – ключ до дитячої креативност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Реформування змісту освіти відповідно до нового Державного стандарту початкової загальної освіти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1) Відкриття майстер-класу. Знайомство (асоціація). Дискусійна трибуна "Проектуємо план роботи на рік". Педагогічний тренінг "Перехрестя думок", "У світі сучасної науки"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2) Методичний діалог "Організація роботи з обдарованими дітьми"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3) Ранкова зустріч як одна із форм навчально-виховного процесу. Організація та методика її проведення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люк Н.І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ка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"Розвиток здібностей і обдарувань учнів"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1) Виховання творчої особистості – головне завдання школи ХХІ століття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2) Бесіда "Творче впровадження ідей В.О. Сухомлинського щодо удосконалення розумового виховання учнів"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3) Інтерактивні презентації. Урок "Я і Україна", "Природознавство" 1 клас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інноваційних технологій у навчально-виховний процес – шлях до формування творчої особистості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  <w:t>Мета: розвивати в дітей розуміння своєї індивідуальності, зацікавити їх процесом самопізнання, навчити ефективно спілкуватися з однолітками, поважати одне одного.</w:t>
            </w:r>
          </w:p>
          <w:p>
            <w:pPr>
              <w:pStyle w:val="Normal"/>
              <w:ind w:left="-59" w:firstLine="9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ономаренко О.М.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напрямки співробітництва в системі "творчий вчитель – обдарована дитина"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Педагогічний діалог "Як визначити творчі здібності дитини?"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Практичне заняття у формі "Коло ідей". Розробка заходів шкільної програми "Обдарована дитина"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Практичне заняття: відкритий урок "Українська мова" 4 кла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а: ознайомитись з формами і методами індивідуальної роботи з обдарованими ді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 Н.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юк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й процес – співтворчість учителя та уч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Аукціон методичних ідей "Оптимальні методи організації навчання учнів з метою розвитку їх творчого мислення"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найомство з методиками діагностики обдаровано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Практичне заняття: інтелектуальне багатоборство "Мудра сова"3 кла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а: навчити дітей бути відкритими до нових ідей, отримувати задоволення від інтелектуального навантаження, розвивати критичне мисле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 Обмін досвідом: "Скринька цікавих думок, вражень, тренінгових занять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омаренко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обрех С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часні проблеми психологізації індивідуального підходу до учнів у процесі навчання</w:t>
            </w:r>
          </w:p>
          <w:p>
            <w:pPr>
              <w:pStyle w:val="Normal"/>
              <w:ind w:left="-4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Методичний діалог «Оптимізація витрати часу в організації уроку»;</w:t>
            </w:r>
          </w:p>
          <w:p>
            <w:pPr>
              <w:pStyle w:val="Normal"/>
              <w:ind w:left="-4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 Аукціон методичних ідей «Оптимальні методи організації навчання учнів з метою розвитку їх творчого мислен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рех С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юк 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Професіоналізм, майстерність, досвід, новаторство, покликання, талант – які співвідношення цих рис? Чому не кожному вчителю вдається пройти всі ці щабелі зростання»;</w:t>
            </w:r>
          </w:p>
          <w:p>
            <w:pPr>
              <w:pStyle w:val="Normal"/>
              <w:ind w:left="-45" w:firstLine="4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обрех С.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люк Н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широкому впровадженню здоров'язбережних загальноосвітніх техноло</w:t>
              <w:softHyphen/>
              <w:t>гій органічно вбудованих у навчально-виховний процес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ь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ижня початко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, 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 учите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firstLine="154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увати методичну рекламу</w:t>
            </w:r>
          </w:p>
          <w:p>
            <w:pPr>
              <w:pStyle w:val="Normal"/>
              <w:ind w:lef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Через систему методичної роботи – до творчості учителя й учня» як форму звітування над проблемою року (до засідання методичного об’єдн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чите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их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firstLine="15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орчий звіт вчителів ,що атестують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іцьк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женко М.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" w:firstLine="31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якості освіти учнів за другий семестр поточн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2-4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firstLine="98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завдань і текстів для Д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4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18"/>
        </w:tabs>
        <w:ind w:left="918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21:00Z</dcterms:created>
  <dc:creator>Home</dc:creator>
  <dc:description/>
  <dc:language>en-US</dc:language>
  <cp:lastModifiedBy>Елена Пономаренко</cp:lastModifiedBy>
  <dcterms:modified xsi:type="dcterms:W3CDTF">2017-01-17T11:21:00Z</dcterms:modified>
  <cp:revision>2</cp:revision>
  <dc:subject/>
  <dc:title/>
</cp:coreProperties>
</file>